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52152768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5500</wp:posOffset>
                </wp:positionH>
                <wp:positionV relativeFrom="paragraph">
                  <wp:posOffset>168910</wp:posOffset>
                </wp:positionV>
                <wp:extent cx="4827905" cy="568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4.75pt;mso-wrap-distance-left:9.05pt;mso-wrap-distance-right:9.05pt;mso-wrap-distance-top:0pt;mso-wrap-distance-bottom:0pt;margin-top:13.3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ورسو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شر سنو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الث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واجب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شاء والفج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  <w:u w:val="single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  <w:u w:val="single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ليس لها أذان ولا إقامة 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اجب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صباح يوم العيد قبل الصلاة</w:t>
      </w:r>
      <w:r>
        <w:rPr>
          <w:rFonts w:cs="Times New Roman"/>
          <w:sz w:val="26"/>
          <w:sz w:val="26"/>
          <w:szCs w:val="26"/>
          <w:rtl w:val="true"/>
        </w:rPr>
        <w:t xml:space="preserve">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u w:val="single"/>
          <w:rtl w:val="true"/>
        </w:rPr>
        <w:t>لغض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086475</wp:posOffset>
                </wp:positionH>
                <wp:positionV relativeFrom="paragraph">
                  <wp:posOffset>260350</wp:posOffset>
                </wp:positionV>
                <wp:extent cx="1114425" cy="266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0.5pt;mso-position-vertical-relative:text;margin-left:4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ث الما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يمان ب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ابتلاء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بادة 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2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شباب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صية والإرث</w:t>
      </w:r>
      <w:r>
        <w:rPr>
          <w:rFonts w:cs="Times New Roman"/>
          <w:sz w:val="26"/>
          <w:sz w:val="26"/>
          <w:szCs w:val="26"/>
          <w:rtl w:val="true"/>
        </w:rPr>
        <w:t xml:space="preserve">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8pt;margin-top:16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جاور في الدار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نه مؤكد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اث مر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وم و لي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طاعة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Cs w:val="26"/>
          <w:u w:val="single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نفث عن يساره ثلاثاً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231</cp:revision>
  <dc:subject/>
  <dc:title/>
</cp:coreProperties>
</file>