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68905503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فقه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فقه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</w:rPr>
      </w:pPr>
      <w:r>
        <w:rPr>
          <w:rFonts w:cs="onaizah claseec-ayman"/>
          <w:b/>
          <w:bCs w:val="false"/>
          <w:sz w:val="16"/>
          <w:szCs w:val="2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-19812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-15.6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يجوز بيع الأسهم وشراؤها إذا كان نشاط الشركة مباحا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-890270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-70.1pt" to="559.25pt,-70.1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يسقط حق الشفيع بالمطالبة بالشفعة إذا عجز الشفيع عن الثمن كله أو بعض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مراد بالنقدان الذهب والفضة وما يقوم مقامهما كالنقود الورقية أو المعد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حوالة هي نقل دين من ذمة إلى ذمة أخرى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يصح التقاط العصا والسوط والحبل لينتفع 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شروط الإجارة أن تكون المنفعة مبا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نواع الأجراء أجير خاص ، وأجير مش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أنواع اللقطة الحيوان الذي يمتنع بنفسه من صغار السباع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غصب لغة أخذ الشيء ظلما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الأشياء التي يصح رهنها البطاقة الشخصية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ل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ث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رب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لو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عينة</w:t>
      </w:r>
      <w:r>
        <w:rPr>
          <w:rFonts w:cs="Times New Roman"/>
          <w:sz w:val="26"/>
          <w:szCs w:val="26"/>
          <w:rtl w:val="true"/>
        </w:rPr>
        <w:t xml:space="preserve">.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مرابحة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نجش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ب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ي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مو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جنس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تفاضل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"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يع التقسيط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فض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ا النسيئ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ز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د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ق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ال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هن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قرض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كفالة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اقد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م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من والمثمن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بائع والمشتري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بيع والشراء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يجاب والقب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ق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دي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لازم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جائز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قد محرم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قد مكروه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ق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بوت والدوام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بس والمنع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فويض  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فع والإزال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ه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وت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دقة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صية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طي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فعة</w:t>
      </w:r>
    </w:p>
    <w:p>
      <w:pPr>
        <w:pStyle w:val="Normal"/>
        <w:jc w:val="left"/>
        <w:rPr>
          <w:rFonts w:cs="AL-Mohanad Bold"/>
          <w:b/>
          <w:b/>
          <w:bCs w:val="false"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تاب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يقرأ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يا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ا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ث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8"/>
          <w:szCs w:val="28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العطية </w:t>
      </w:r>
      <w:r>
        <w:rPr>
          <w:rFonts w:cs="Times New Roman"/>
          <w:sz w:val="26"/>
          <w:szCs w:val="26"/>
          <w:rtl w:val="true"/>
        </w:rPr>
        <w:t xml:space="preserve">.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جعالة </w:t>
      </w:r>
      <w:r>
        <w:rPr>
          <w:rFonts w:cs="Times New Roman"/>
          <w:sz w:val="26"/>
          <w:szCs w:val="26"/>
          <w:rtl w:val="true"/>
        </w:rPr>
        <w:t xml:space="preserve">.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قف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AL-Mohanad Bold"/>
          <w:b/>
          <w:bCs w:val="false"/>
          <w:sz w:val="26"/>
          <w:szCs w:val="26"/>
          <w:rtl w:val="true"/>
        </w:rPr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53848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42.4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ستيل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هر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ض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صب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كات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يع الرجل على بيع أخيه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ائ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دي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ط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زء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طال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سم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اق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8"/>
          <w:szCs w:val="28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جمعية الموظفين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حطيط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جار المنتهي بالتمليك</w:t>
      </w:r>
      <w:r>
        <w:rPr>
          <w:rFonts w:cs="Times New Roman"/>
          <w:sz w:val="26"/>
          <w:szCs w:val="26"/>
          <w:rtl w:val="true"/>
        </w:rPr>
        <w:t xml:space="preserve">.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با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sz w:val="26"/>
          <w:sz w:val="26"/>
          <w:szCs w:val="26"/>
          <w:rtl w:val="true"/>
        </w:rPr>
        <w:t>قا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ص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الل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ي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وسل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( </w:t>
      </w:r>
      <w:r>
        <w:rPr>
          <w:rFonts w:cs="SKR HEAD1"/>
          <w:sz w:val="26"/>
          <w:sz w:val="26"/>
          <w:szCs w:val="26"/>
          <w:rtl w:val="true"/>
        </w:rPr>
        <w:t>ول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ناجشو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Cs w:val="26"/>
          <w:rtl w:val="true"/>
        </w:rPr>
        <w:t xml:space="preserve">) </w:t>
      </w:r>
      <w:r>
        <w:rPr>
          <w:rFonts w:cs="SKR HEAD1"/>
          <w:sz w:val="26"/>
          <w:sz w:val="26"/>
          <w:szCs w:val="26"/>
          <w:rtl w:val="true"/>
        </w:rPr>
        <w:t>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هذ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دليل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على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SKR HEAD1"/>
          <w:sz w:val="26"/>
          <w:sz w:val="26"/>
          <w:szCs w:val="26"/>
          <w:rtl w:val="true"/>
        </w:rPr>
        <w:t>تحريم</w:t>
      </w:r>
      <w:r>
        <w:rPr>
          <w:sz w:val="26"/>
          <w:sz w:val="26"/>
          <w:szCs w:val="26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جش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اء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غير ذلك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قسيط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جائز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شر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ع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دمي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اس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ث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ب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ت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رتف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سع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كار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ادخار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قسيط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قالة</w:t>
      </w:r>
      <w:r>
        <w:rPr>
          <w:rFonts w:cs="Times New Roman"/>
          <w:rtl w:val="true"/>
        </w:rPr>
        <w:t xml:space="preserve">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>/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شتر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حم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خال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ئ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كيس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رز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ذكر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نوع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وزنه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أن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يستلم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عد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سنة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ويدفع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قيمته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في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الح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هذا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مثال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على</w:t>
      </w:r>
      <w:r>
        <w:rPr>
          <w:rFonts w:cs="Times New Roman"/>
          <w:bCs w:val="false"/>
          <w:szCs w:val="24"/>
          <w:rtl w:val="true"/>
        </w:rPr>
        <w:t xml:space="preserve"> </w:t>
      </w:r>
      <w:r>
        <w:rPr>
          <w:rFonts w:cs="SKR HEAD1"/>
          <w:bCs w:val="false"/>
          <w:szCs w:val="24"/>
          <w:rtl w:val="true"/>
        </w:rPr>
        <w:t>بيع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سلم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بح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تقسيط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أح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ح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ريم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با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ين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ع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ربو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ر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فاضل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ن لا تكون النقود من جنس واحد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دم التقابض قبل التفرق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ذلك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د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ض</w:t>
      </w:r>
      <w:r>
        <w:rPr>
          <w:rFonts w:cs="Times New Roman"/>
          <w:bCs w:val="false"/>
          <w:sz w:val="16"/>
          <w:sz w:val="16"/>
          <w:szCs w:val="1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ت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ل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ج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رم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الزع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غار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ضمان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والة  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عار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وكالة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إ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نت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د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اتب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ره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بوض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هن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؟لإجار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قس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ح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sz w:val="28"/>
          <w:sz w:val="28"/>
          <w:szCs w:val="28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قرار</w:t>
      </w:r>
      <w:r>
        <w:rPr>
          <w:rFonts w:cs="Times New Roman"/>
          <w:sz w:val="26"/>
          <w:szCs w:val="26"/>
          <w:rtl w:val="true"/>
        </w:rPr>
        <w:t xml:space="preserve">.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إنكار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لح على اتفاق</w:t>
      </w:r>
      <w:r>
        <w:rPr>
          <w:rFonts w:cs="Times New Roman"/>
          <w:sz w:val="26"/>
          <w:szCs w:val="26"/>
          <w:rtl w:val="true"/>
        </w:rPr>
        <w:t xml:space="preserve">.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ا ذكر في أ ، ب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20:00Z</dcterms:modified>
  <cp:revision>77</cp:revision>
  <dc:subject/>
  <dc:title/>
</cp:coreProperties>
</file>