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46906560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119380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9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47625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37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5pt" to="559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    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رآن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جبريل بالنبي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سل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</w:rPr>
        <w:t>6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زيادة الإيما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كامل الإيمان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الل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  <w:lang w:val="en-US" w:eastAsia="en-US"/>
        </w:rPr>
      </w:pP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27051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1.3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ابع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يرة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وسى عليه السلام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مثل القرآن كامل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شر سور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تعال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قو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صب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لصالح عليه السلام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وسى عليه السلا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ي الإيمان والإحسان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لام والإيمان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113</cp:revision>
  <dc:subject/>
  <dc:title/>
</cp:coreProperties>
</file>