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29494233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  <w:lang w:val="en-US" w:eastAsia="en-US"/>
        </w:rPr>
      </w:pPr>
      <w:r>
        <w:rPr>
          <w:rFonts w:cs="onaizah claseec-ayman"/>
          <w:b/>
          <w:bCs w:val="false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50240</wp:posOffset>
                </wp:positionH>
                <wp:positionV relativeFrom="paragraph">
                  <wp:posOffset>-170180</wp:posOffset>
                </wp:positionV>
                <wp:extent cx="4827905" cy="4679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-13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</w:rPr>
      </w:pPr>
      <w:r>
        <w:rPr>
          <w:rFonts w:cs="onaizah claseec-ayman"/>
          <w:b/>
          <w:bCs w:val="false"/>
          <w:sz w:val="16"/>
          <w:szCs w:val="2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Cs w:val="false"/>
          <w:sz w:val="26"/>
          <w:szCs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2715</wp:posOffset>
                </wp:positionH>
                <wp:positionV relativeFrom="paragraph">
                  <wp:posOffset>-198120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-15.6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</w:rPr>
        <w:t>x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يجوز بيع الأسهم وشراؤها إذا كان نشاط الشركة مباحا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303010</wp:posOffset>
                </wp:positionH>
                <wp:positionV relativeFrom="paragraph">
                  <wp:posOffset>-89027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70.1pt" to="559.25pt,-70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يسقط حق الشفيع بالمطالبة بالشفعة إذا عجز الشفيع عن الثمن كله أو بعض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مراد بالنقدان الذهب والفضة وما يقوم مقامهما كالنقود الورقية أو المعد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حوالة هي نقل دين من ذمة إلى ذمة أخرى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صح التقاط العصا والسوط والحبل لينتفع 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شروط الإجارة أن تكون المنفعة مبا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نواع الأجراء أجير خاص ، وأجير مش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أنواع اللقطة الحيوان الذي يمتنع بنفسه من صغار السباع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     </w:t>
      </w:r>
      <w:r>
        <w:rPr>
          <w:rFonts w:cs="SKR HEAD1"/>
          <w:sz w:val="26"/>
          <w:szCs w:val="26"/>
          <w:rtl w:val="true"/>
        </w:rPr>
        <w:t xml:space="preserve">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غصب لغة أخذ الشيء ظلما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الأشياء التي يصح رهنها البطاقة الشخصية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Times New Roman"/>
          <w:sz w:val="26"/>
          <w:szCs w:val="26"/>
          <w:rtl w:val="true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ل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ث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رب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لو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عينة</w:t>
      </w:r>
      <w:r>
        <w:rPr>
          <w:rFonts w:cs="Times New Roman"/>
          <w:sz w:val="26"/>
          <w:szCs w:val="26"/>
          <w:rtl w:val="true"/>
        </w:rPr>
        <w:t xml:space="preserve">.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مرابحة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نجش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ب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مو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جنس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تفاضل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"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يع التقسيط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فضل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نسيئ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ز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د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ال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هن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ضمان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قرض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كفالة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اقد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م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من والمثمن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بائع والمشتري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بيع والشراء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يجاب والقب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دي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لازم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جائز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محرم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قد مكروه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ق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بوت والدوام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بس والمنع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فويض  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فع والإزال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ه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وت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دقة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صية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طي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فعة</w:t>
      </w:r>
    </w:p>
    <w:p>
      <w:pPr>
        <w:pStyle w:val="Normal"/>
        <w:jc w:val="left"/>
        <w:rPr>
          <w:rFonts w:cs="AL-Mohanad Bold"/>
          <w:b/>
          <w:b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تاب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يقرأ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يا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ا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العطية </w:t>
      </w:r>
      <w:r>
        <w:rPr>
          <w:rFonts w:cs="Times New Roman"/>
          <w:sz w:val="26"/>
          <w:szCs w:val="26"/>
          <w:rtl w:val="true"/>
        </w:rPr>
        <w:t xml:space="preserve">.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جعالة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30010</wp:posOffset>
                </wp:positionH>
                <wp:positionV relativeFrom="paragraph">
                  <wp:posOffset>-538480</wp:posOffset>
                </wp:positionV>
                <wp:extent cx="1257300" cy="685800"/>
                <wp:effectExtent l="6985" t="12700" r="5715" b="654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42.4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ستيل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هر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ض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صب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كات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جل على بيع أخيه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334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8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ائ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دي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ط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زء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طال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سم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اق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جمعية الموظفين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حطيط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جار المنتهي بالتمليك</w:t>
      </w:r>
      <w:r>
        <w:rPr>
          <w:rFonts w:cs="Times New Roman"/>
          <w:sz w:val="26"/>
          <w:szCs w:val="26"/>
          <w:rtl w:val="true"/>
        </w:rPr>
        <w:t xml:space="preserve">.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با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3.5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( </w:t>
      </w:r>
      <w:r>
        <w:rPr>
          <w:rFonts w:cs="SKR HEAD1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ناج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) </w:t>
      </w:r>
      <w:r>
        <w:rPr>
          <w:rFonts w:cs="SKR HEAD1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جش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اء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غير ذلك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قسيط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جائز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شر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ع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دمي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اس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ث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ب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ت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رتف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ع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كار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ادخار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قسيط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قالة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1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>/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شت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خال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ئ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ك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ر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ذك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نوع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وز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ستلم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ع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دف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قيم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ح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ث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يع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سلم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بح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تقسيط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9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أح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ح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ريم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با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ين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ر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فاضل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ن لا تكون النقود من جنس واحد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قابض قبل التفرق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ذلك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د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ض</w:t>
      </w:r>
      <w:r>
        <w:rPr>
          <w:rFonts w:cs="Times New Roman"/>
          <w:bCs w:val="false"/>
          <w:sz w:val="16"/>
          <w:sz w:val="16"/>
          <w:szCs w:val="1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ت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ل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ج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اجب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الزع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غا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ضمان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والة  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وكالة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إ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نت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د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ات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ره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بوض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هن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؟لإج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1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قس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ح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قرار</w:t>
      </w:r>
      <w:r>
        <w:rPr>
          <w:rFonts w:cs="Times New Roman"/>
          <w:sz w:val="26"/>
          <w:szCs w:val="26"/>
          <w:rtl w:val="true"/>
        </w:rPr>
        <w:t xml:space="preserve">.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نكار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اتفاق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ما ذكر في أ ، ب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20:00Z</dcterms:modified>
  <cp:revision>77</cp:revision>
  <dc:subject/>
  <dc:title/>
</cp:coreProperties>
</file>