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537700555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وحيد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764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فروق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بين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شرك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أكبر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شرك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أصغر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أص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آد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248.15pt;height:41.15pt" coordorigin="2083,85" coordsize="4963,823">
                <v:oval id="shape_0" fillcolor="white" stroked="t" o:allowincell="f" style="position:absolute;left:676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ث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دلي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كف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كذي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قول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عالى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22705</wp:posOffset>
                </wp:positionH>
                <wp:positionV relativeFrom="paragraph">
                  <wp:posOffset>90805</wp:posOffset>
                </wp:positionV>
                <wp:extent cx="36087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8640" cy="565200"/>
                          <a:chOff x="0" y="0"/>
                          <a:chExt cx="3608640" cy="565200"/>
                        </a:xfrm>
                      </wpg:grpSpPr>
                      <wps:wsp>
                        <wps:cNvSpPr/>
                        <wps:spPr>
                          <a:xfrm>
                            <a:off x="34290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15pt;width:284.15pt;height:44.5pt" coordorigin="2083,143" coordsize="5683,890">
                <v:oval id="shape_0" fillcolor="white" stroked="t" o:allowincell="f" style="position:absolute;left:7483;top:14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5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5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3;top:73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ظْ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ذَه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       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ظ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َاج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ظْ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طْغَى</w:t>
      </w:r>
      <w:r>
        <w:rPr>
          <w:rFonts w:cs="Traditional Arabic"/>
          <w:b/>
          <w:bCs/>
          <w:sz w:val="36"/>
          <w:szCs w:val="36"/>
          <w:rtl w:val="true"/>
        </w:rPr>
        <w:t>))     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ظ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ت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ِ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و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دخ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لى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جزير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ر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22705</wp:posOffset>
                </wp:positionH>
                <wp:positionV relativeFrom="paragraph">
                  <wp:posOffset>59690</wp:posOffset>
                </wp:positionV>
                <wp:extent cx="3608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8640" cy="565200"/>
                          <a:chOff x="0" y="0"/>
                          <a:chExt cx="3608640" cy="565200"/>
                        </a:xfrm>
                      </wpg:grpSpPr>
                      <wps:wsp>
                        <wps:cNvSpPr/>
                        <wps:spPr>
                          <a:xfrm>
                            <a:off x="34290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7pt;width:284.15pt;height:44.55pt" coordorigin="2083,94" coordsize="5683,891">
                <v:oval id="shape_0" fillcolor="white" stroked="t" o:allowincell="f" style="position:absolute;left:7483;top:94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0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0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3;top:68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َّ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َحَ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ُز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َحَ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ُز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َحَ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ُز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َحَ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ُز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للنفاق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خصا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عدده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22705</wp:posOffset>
                </wp:positionH>
                <wp:positionV relativeFrom="paragraph">
                  <wp:posOffset>75565</wp:posOffset>
                </wp:positionV>
                <wp:extent cx="3608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8640" cy="565200"/>
                          <a:chOff x="0" y="0"/>
                          <a:chExt cx="3608640" cy="565200"/>
                        </a:xfrm>
                      </wpg:grpSpPr>
                      <wps:wsp>
                        <wps:cNvSpPr/>
                        <wps:spPr>
                          <a:xfrm>
                            <a:off x="34290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5.95pt;width:284.15pt;height:44.5pt" coordorigin="2083,119" coordsize="5683,890">
                <v:oval id="shape_0" fillcolor="white" stroked="t" o:allowincell="f" style="position:absolute;left:7483;top:119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2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3;top:70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ق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                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وحيد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ق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764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13:00Z</dcterms:created>
  <dc:creator>all</dc:creator>
  <dc:description/>
  <dc:language>en-US</dc:language>
  <cp:lastModifiedBy>مستندات</cp:lastModifiedBy>
  <cp:lastPrinted>2006-11-01T00:25:00Z</cp:lastPrinted>
  <dcterms:modified xsi:type="dcterms:W3CDTF">2008-05-23T19:13:00Z</dcterms:modified>
  <cp:revision>2</cp:revision>
  <dc:subject/>
  <dc:title>بسم  الله الرحمن الرحيم</dc:title>
</cp:coreProperties>
</file>