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CCCC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CCCC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CCCC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CC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CCCC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CC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لقِيط بن يَعْمر الإِياد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CCCC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CCCC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CCCC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CCCC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CCCC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CCCC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لقِيط بن يَعْمر الإِياد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6985</wp:posOffset>
            </wp:positionV>
            <wp:extent cx="5512435" cy="6462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411480</wp:posOffset>
                </wp:positionV>
                <wp:extent cx="4572000" cy="594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نصائح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وجهه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وم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يصلو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نصر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8pt;mso-wrap-distance-left:9.05pt;mso-wrap-distance-right:9.05pt;mso-wrap-distance-top:0pt;mso-wrap-distance-bottom:0pt;margin-top:32.4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نصائح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ت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يوجهه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شاع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قوم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يصلو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نصر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27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0:00Z</dcterms:modified>
  <cp:revision>3</cp:revision>
  <dc:subject/>
  <dc:title/>
</cp:coreProperties>
</file>