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66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خطبة أكثمَ بنِ صَيْفيّ بين يدي كسر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66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66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66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طبة أكثمَ بنِ صَيْفيّ بين يدي كسر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730</wp:posOffset>
            </wp:positionH>
            <wp:positionV relativeFrom="paragraph">
              <wp:posOffset>-133350</wp:posOffset>
            </wp:positionV>
            <wp:extent cx="4944110" cy="4213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1210</wp:posOffset>
                </wp:positionH>
                <wp:positionV relativeFrom="paragraph">
                  <wp:posOffset>754380</wp:posOffset>
                </wp:positionV>
                <wp:extent cx="24003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عت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كثم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قاء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طبته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FF66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59.4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ما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المناسبة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التي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دعت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أكثم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إلى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إلقاء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خطبته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FF6600"/>
                          <w:sz w:val="52"/>
                          <w:sz w:val="52"/>
                          <w:szCs w:val="5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Lotus-Light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09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6T00:09:00Z</dcterms:modified>
  <cp:revision>2</cp:revision>
  <dc:subject/>
  <dc:title/>
</cp:coreProperties>
</file>