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8080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8080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8080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8080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8080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8080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مرئ القيس يصف الليل والخي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8080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8080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8080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8080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8080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8080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مرئ القيس يصف الليل والخي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37540</wp:posOffset>
                </wp:positionH>
                <wp:positionV relativeFrom="paragraph">
                  <wp:posOffset>-227965</wp:posOffset>
                </wp:positionV>
                <wp:extent cx="6556375" cy="706882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6320" cy="7068960"/>
                          <a:chOff x="0" y="0"/>
                          <a:chExt cx="6556320" cy="7068960"/>
                        </a:xfrm>
                      </wpg:grpSpPr>
                      <wps:wsp>
                        <wps:cNvSpPr/>
                        <wps:spPr>
                          <a:xfrm rot="20934000">
                            <a:off x="535320" y="529560"/>
                            <a:ext cx="5335920" cy="608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2840">
                                <a:moveTo>
                                  <a:pt x="2439" y="425"/>
                                </a:moveTo>
                                <a:lnTo>
                                  <a:pt x="2399" y="600"/>
                                </a:lnTo>
                                <a:lnTo>
                                  <a:pt x="2454" y="610"/>
                                </a:lnTo>
                                <a:lnTo>
                                  <a:pt x="2424" y="725"/>
                                </a:lnTo>
                                <a:lnTo>
                                  <a:pt x="2278" y="695"/>
                                </a:lnTo>
                                <a:lnTo>
                                  <a:pt x="2303" y="580"/>
                                </a:lnTo>
                                <a:lnTo>
                                  <a:pt x="2359" y="590"/>
                                </a:lnTo>
                                <a:lnTo>
                                  <a:pt x="2399" y="415"/>
                                </a:lnTo>
                                <a:lnTo>
                                  <a:pt x="2168" y="365"/>
                                </a:lnTo>
                                <a:lnTo>
                                  <a:pt x="2128" y="540"/>
                                </a:lnTo>
                                <a:lnTo>
                                  <a:pt x="2183" y="550"/>
                                </a:lnTo>
                                <a:lnTo>
                                  <a:pt x="2153" y="665"/>
                                </a:lnTo>
                                <a:lnTo>
                                  <a:pt x="2007" y="635"/>
                                </a:lnTo>
                                <a:lnTo>
                                  <a:pt x="2032" y="515"/>
                                </a:lnTo>
                                <a:lnTo>
                                  <a:pt x="2088" y="530"/>
                                </a:lnTo>
                                <a:lnTo>
                                  <a:pt x="2128" y="355"/>
                                </a:lnTo>
                                <a:lnTo>
                                  <a:pt x="1897" y="305"/>
                                </a:lnTo>
                                <a:lnTo>
                                  <a:pt x="1857" y="475"/>
                                </a:lnTo>
                                <a:lnTo>
                                  <a:pt x="1912" y="490"/>
                                </a:lnTo>
                                <a:lnTo>
                                  <a:pt x="1882" y="605"/>
                                </a:lnTo>
                                <a:lnTo>
                                  <a:pt x="1736" y="570"/>
                                </a:lnTo>
                                <a:lnTo>
                                  <a:pt x="1761" y="455"/>
                                </a:lnTo>
                                <a:lnTo>
                                  <a:pt x="1817" y="470"/>
                                </a:lnTo>
                                <a:lnTo>
                                  <a:pt x="1857" y="295"/>
                                </a:lnTo>
                                <a:lnTo>
                                  <a:pt x="1626" y="245"/>
                                </a:lnTo>
                                <a:lnTo>
                                  <a:pt x="1586" y="415"/>
                                </a:lnTo>
                                <a:lnTo>
                                  <a:pt x="1641" y="430"/>
                                </a:lnTo>
                                <a:lnTo>
                                  <a:pt x="1611" y="545"/>
                                </a:lnTo>
                                <a:lnTo>
                                  <a:pt x="1465" y="510"/>
                                </a:lnTo>
                                <a:lnTo>
                                  <a:pt x="1490" y="395"/>
                                </a:lnTo>
                                <a:lnTo>
                                  <a:pt x="1546" y="405"/>
                                </a:lnTo>
                                <a:lnTo>
                                  <a:pt x="1586" y="235"/>
                                </a:lnTo>
                                <a:lnTo>
                                  <a:pt x="1355" y="185"/>
                                </a:lnTo>
                                <a:lnTo>
                                  <a:pt x="1315" y="355"/>
                                </a:lnTo>
                                <a:lnTo>
                                  <a:pt x="1370" y="370"/>
                                </a:lnTo>
                                <a:lnTo>
                                  <a:pt x="1340" y="485"/>
                                </a:lnTo>
                                <a:lnTo>
                                  <a:pt x="1194" y="450"/>
                                </a:lnTo>
                                <a:lnTo>
                                  <a:pt x="1219" y="335"/>
                                </a:lnTo>
                                <a:lnTo>
                                  <a:pt x="1275" y="345"/>
                                </a:lnTo>
                                <a:lnTo>
                                  <a:pt x="1315" y="175"/>
                                </a:lnTo>
                                <a:lnTo>
                                  <a:pt x="1084" y="120"/>
                                </a:lnTo>
                                <a:lnTo>
                                  <a:pt x="1044" y="295"/>
                                </a:lnTo>
                                <a:lnTo>
                                  <a:pt x="1099" y="305"/>
                                </a:lnTo>
                                <a:lnTo>
                                  <a:pt x="1069" y="425"/>
                                </a:lnTo>
                                <a:lnTo>
                                  <a:pt x="923" y="390"/>
                                </a:lnTo>
                                <a:lnTo>
                                  <a:pt x="948" y="275"/>
                                </a:lnTo>
                                <a:lnTo>
                                  <a:pt x="1004" y="285"/>
                                </a:lnTo>
                                <a:lnTo>
                                  <a:pt x="1044" y="115"/>
                                </a:lnTo>
                                <a:lnTo>
                                  <a:pt x="813" y="60"/>
                                </a:lnTo>
                                <a:lnTo>
                                  <a:pt x="773" y="235"/>
                                </a:lnTo>
                                <a:lnTo>
                                  <a:pt x="828" y="245"/>
                                </a:lnTo>
                                <a:lnTo>
                                  <a:pt x="798" y="360"/>
                                </a:lnTo>
                                <a:lnTo>
                                  <a:pt x="647" y="330"/>
                                </a:lnTo>
                                <a:lnTo>
                                  <a:pt x="678" y="215"/>
                                </a:lnTo>
                                <a:lnTo>
                                  <a:pt x="733" y="225"/>
                                </a:lnTo>
                                <a:lnTo>
                                  <a:pt x="773" y="50"/>
                                </a:lnTo>
                                <a:lnTo>
                                  <a:pt x="532" y="0"/>
                                </a:lnTo>
                                <a:lnTo>
                                  <a:pt x="532" y="0"/>
                                </a:lnTo>
                                <a:lnTo>
                                  <a:pt x="0" y="2300"/>
                                </a:lnTo>
                                <a:lnTo>
                                  <a:pt x="0" y="2300"/>
                                </a:lnTo>
                                <a:lnTo>
                                  <a:pt x="0" y="2320"/>
                                </a:lnTo>
                                <a:lnTo>
                                  <a:pt x="0" y="2340"/>
                                </a:lnTo>
                                <a:lnTo>
                                  <a:pt x="10" y="2360"/>
                                </a:lnTo>
                                <a:lnTo>
                                  <a:pt x="15" y="2380"/>
                                </a:lnTo>
                                <a:lnTo>
                                  <a:pt x="30" y="2395"/>
                                </a:lnTo>
                                <a:lnTo>
                                  <a:pt x="45" y="2410"/>
                                </a:lnTo>
                                <a:lnTo>
                                  <a:pt x="65" y="2425"/>
                                </a:lnTo>
                                <a:lnTo>
                                  <a:pt x="90" y="2430"/>
                                </a:lnTo>
                                <a:lnTo>
                                  <a:pt x="90" y="2430"/>
                                </a:lnTo>
                                <a:lnTo>
                                  <a:pt x="913" y="2605"/>
                                </a:lnTo>
                                <a:lnTo>
                                  <a:pt x="1992" y="2835"/>
                                </a:lnTo>
                                <a:lnTo>
                                  <a:pt x="1992" y="2835"/>
                                </a:lnTo>
                                <a:lnTo>
                                  <a:pt x="2012" y="2840"/>
                                </a:lnTo>
                                <a:lnTo>
                                  <a:pt x="2027" y="2835"/>
                                </a:lnTo>
                                <a:lnTo>
                                  <a:pt x="2048" y="2830"/>
                                </a:lnTo>
                                <a:lnTo>
                                  <a:pt x="2063" y="2820"/>
                                </a:lnTo>
                                <a:lnTo>
                                  <a:pt x="2078" y="2805"/>
                                </a:lnTo>
                                <a:lnTo>
                                  <a:pt x="2088" y="2795"/>
                                </a:lnTo>
                                <a:lnTo>
                                  <a:pt x="2103" y="2760"/>
                                </a:lnTo>
                                <a:lnTo>
                                  <a:pt x="2103" y="2760"/>
                                </a:lnTo>
                                <a:lnTo>
                                  <a:pt x="2640" y="480"/>
                                </a:lnTo>
                                <a:lnTo>
                                  <a:pt x="2439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d5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34000">
                            <a:off x="654840" y="459360"/>
                            <a:ext cx="5365800" cy="608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5" h="2840">
                                <a:moveTo>
                                  <a:pt x="2424" y="415"/>
                                </a:moveTo>
                                <a:lnTo>
                                  <a:pt x="2389" y="590"/>
                                </a:lnTo>
                                <a:lnTo>
                                  <a:pt x="2444" y="600"/>
                                </a:lnTo>
                                <a:lnTo>
                                  <a:pt x="2419" y="715"/>
                                </a:lnTo>
                                <a:lnTo>
                                  <a:pt x="2269" y="685"/>
                                </a:lnTo>
                                <a:lnTo>
                                  <a:pt x="2294" y="570"/>
                                </a:lnTo>
                                <a:lnTo>
                                  <a:pt x="2349" y="580"/>
                                </a:lnTo>
                                <a:lnTo>
                                  <a:pt x="2384" y="410"/>
                                </a:lnTo>
                                <a:lnTo>
                                  <a:pt x="2153" y="360"/>
                                </a:lnTo>
                                <a:lnTo>
                                  <a:pt x="2113" y="530"/>
                                </a:lnTo>
                                <a:lnTo>
                                  <a:pt x="2168" y="540"/>
                                </a:lnTo>
                                <a:lnTo>
                                  <a:pt x="2143" y="660"/>
                                </a:lnTo>
                                <a:lnTo>
                                  <a:pt x="1993" y="625"/>
                                </a:lnTo>
                                <a:lnTo>
                                  <a:pt x="2018" y="510"/>
                                </a:lnTo>
                                <a:lnTo>
                                  <a:pt x="2073" y="520"/>
                                </a:lnTo>
                                <a:lnTo>
                                  <a:pt x="2113" y="350"/>
                                </a:lnTo>
                                <a:lnTo>
                                  <a:pt x="1877" y="300"/>
                                </a:lnTo>
                                <a:lnTo>
                                  <a:pt x="1842" y="470"/>
                                </a:lnTo>
                                <a:lnTo>
                                  <a:pt x="1897" y="485"/>
                                </a:lnTo>
                                <a:lnTo>
                                  <a:pt x="1872" y="600"/>
                                </a:lnTo>
                                <a:lnTo>
                                  <a:pt x="1722" y="565"/>
                                </a:lnTo>
                                <a:lnTo>
                                  <a:pt x="1747" y="450"/>
                                </a:lnTo>
                                <a:lnTo>
                                  <a:pt x="1802" y="460"/>
                                </a:lnTo>
                                <a:lnTo>
                                  <a:pt x="1837" y="290"/>
                                </a:lnTo>
                                <a:lnTo>
                                  <a:pt x="1606" y="240"/>
                                </a:lnTo>
                                <a:lnTo>
                                  <a:pt x="1566" y="410"/>
                                </a:lnTo>
                                <a:lnTo>
                                  <a:pt x="1621" y="425"/>
                                </a:lnTo>
                                <a:lnTo>
                                  <a:pt x="1596" y="540"/>
                                </a:lnTo>
                                <a:lnTo>
                                  <a:pt x="1446" y="505"/>
                                </a:lnTo>
                                <a:lnTo>
                                  <a:pt x="1471" y="390"/>
                                </a:lnTo>
                                <a:lnTo>
                                  <a:pt x="1526" y="405"/>
                                </a:lnTo>
                                <a:lnTo>
                                  <a:pt x="1566" y="230"/>
                                </a:lnTo>
                                <a:lnTo>
                                  <a:pt x="1330" y="180"/>
                                </a:lnTo>
                                <a:lnTo>
                                  <a:pt x="1295" y="355"/>
                                </a:lnTo>
                                <a:lnTo>
                                  <a:pt x="1350" y="365"/>
                                </a:lnTo>
                                <a:lnTo>
                                  <a:pt x="1325" y="480"/>
                                </a:lnTo>
                                <a:lnTo>
                                  <a:pt x="1175" y="450"/>
                                </a:lnTo>
                                <a:lnTo>
                                  <a:pt x="1200" y="330"/>
                                </a:lnTo>
                                <a:lnTo>
                                  <a:pt x="1255" y="345"/>
                                </a:lnTo>
                                <a:lnTo>
                                  <a:pt x="1290" y="170"/>
                                </a:lnTo>
                                <a:lnTo>
                                  <a:pt x="1059" y="120"/>
                                </a:lnTo>
                                <a:lnTo>
                                  <a:pt x="1024" y="295"/>
                                </a:lnTo>
                                <a:lnTo>
                                  <a:pt x="1074" y="305"/>
                                </a:lnTo>
                                <a:lnTo>
                                  <a:pt x="1049" y="420"/>
                                </a:lnTo>
                                <a:lnTo>
                                  <a:pt x="899" y="390"/>
                                </a:lnTo>
                                <a:lnTo>
                                  <a:pt x="924" y="275"/>
                                </a:lnTo>
                                <a:lnTo>
                                  <a:pt x="979" y="285"/>
                                </a:lnTo>
                                <a:lnTo>
                                  <a:pt x="1019" y="115"/>
                                </a:lnTo>
                                <a:lnTo>
                                  <a:pt x="788" y="65"/>
                                </a:lnTo>
                                <a:lnTo>
                                  <a:pt x="748" y="235"/>
                                </a:lnTo>
                                <a:lnTo>
                                  <a:pt x="803" y="245"/>
                                </a:lnTo>
                                <a:lnTo>
                                  <a:pt x="778" y="360"/>
                                </a:lnTo>
                                <a:lnTo>
                                  <a:pt x="628" y="330"/>
                                </a:lnTo>
                                <a:lnTo>
                                  <a:pt x="653" y="215"/>
                                </a:lnTo>
                                <a:lnTo>
                                  <a:pt x="708" y="225"/>
                                </a:lnTo>
                                <a:lnTo>
                                  <a:pt x="743" y="55"/>
                                </a:lnTo>
                                <a:lnTo>
                                  <a:pt x="507" y="0"/>
                                </a:lnTo>
                                <a:lnTo>
                                  <a:pt x="507" y="0"/>
                                </a:lnTo>
                                <a:lnTo>
                                  <a:pt x="5" y="2310"/>
                                </a:lnTo>
                                <a:lnTo>
                                  <a:pt x="5" y="2310"/>
                                </a:lnTo>
                                <a:lnTo>
                                  <a:pt x="0" y="2345"/>
                                </a:lnTo>
                                <a:lnTo>
                                  <a:pt x="0" y="2360"/>
                                </a:lnTo>
                                <a:lnTo>
                                  <a:pt x="10" y="2370"/>
                                </a:lnTo>
                                <a:lnTo>
                                  <a:pt x="15" y="2385"/>
                                </a:lnTo>
                                <a:lnTo>
                                  <a:pt x="30" y="2395"/>
                                </a:lnTo>
                                <a:lnTo>
                                  <a:pt x="45" y="2400"/>
                                </a:lnTo>
                                <a:lnTo>
                                  <a:pt x="66" y="2410"/>
                                </a:lnTo>
                                <a:lnTo>
                                  <a:pt x="66" y="2410"/>
                                </a:lnTo>
                                <a:lnTo>
                                  <a:pt x="2048" y="2835"/>
                                </a:lnTo>
                                <a:lnTo>
                                  <a:pt x="2048" y="2835"/>
                                </a:lnTo>
                                <a:lnTo>
                                  <a:pt x="2068" y="2840"/>
                                </a:lnTo>
                                <a:lnTo>
                                  <a:pt x="2088" y="2835"/>
                                </a:lnTo>
                                <a:lnTo>
                                  <a:pt x="2103" y="2830"/>
                                </a:lnTo>
                                <a:lnTo>
                                  <a:pt x="2123" y="2820"/>
                                </a:lnTo>
                                <a:lnTo>
                                  <a:pt x="2133" y="2805"/>
                                </a:lnTo>
                                <a:lnTo>
                                  <a:pt x="2143" y="2790"/>
                                </a:lnTo>
                                <a:lnTo>
                                  <a:pt x="2158" y="2760"/>
                                </a:lnTo>
                                <a:lnTo>
                                  <a:pt x="2158" y="2760"/>
                                </a:lnTo>
                                <a:lnTo>
                                  <a:pt x="2655" y="465"/>
                                </a:lnTo>
                                <a:lnTo>
                                  <a:pt x="2424" y="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pt;margin-top:18.25pt;width:431.9pt;height:484.4pt" coordorigin="-160,365" coordsize="8638,9688">
                <v:shape id="shape_0" coordsize="2640,2840" path="m2439,425l2399,600l2454,610l2424,725l2278,695l2303,580l2359,590l2399,415l2168,365l2128,540l2183,550l2153,665l2007,635l2032,515l2088,530l2128,355l1897,305l1857,475l1912,490l1882,605l1736,570l1761,455l1817,470l1857,295l1626,245l1586,415l1641,430l1611,545l1465,510l1490,395l1546,405l1586,235l1355,185l1315,355l1370,370l1340,485l1194,450l1219,335l1275,345l1315,175l1084,120l1044,295l1099,305l1069,425l923,390l948,275l1004,285l1044,115l813,60l773,235l828,245l798,360l647,330l678,215l733,225l773,50l532,0l532,0l0,2300l0,2300l0,2320l0,2340l10,2360l15,2380l30,2395l45,2410l65,2425l90,2430l90,2430l913,2605l1992,2835l1992,2835l2012,2840l2027,2835l2048,2830l2063,2820l2078,2805l2088,2795l2103,2760l2103,2760l2640,480l2439,425xe" fillcolor="#ced5d6" stroked="f" o:allowincell="f" style="position:absolute;left:-161;top:475;width:8402;height:9577;mso-wrap-style:none;v-text-anchor:middle;rotation:349">
                  <v:fill o:detectmouseclick="t" type="solid" color2="#312a29"/>
                  <v:stroke color="#3465a4" joinstyle="round" endcap="flat"/>
                  <w10:wrap type="square"/>
                </v:shape>
                <v:shape id="shape_0" coordsize="2655,2840" path="m2424,415l2389,590l2444,600l2419,715l2269,685l2294,570l2349,580l2384,410l2153,360l2113,530l2168,540l2143,660l1993,625l2018,510l2073,520l2113,350l1877,300l1842,470l1897,485l1872,600l1722,565l1747,450l1802,460l1837,290l1606,240l1566,410l1621,425l1596,540l1446,505l1471,390l1526,405l1566,230l1330,180l1295,355l1350,365l1325,480l1175,450l1200,330l1255,345l1290,170l1059,120l1024,295l1074,305l1049,420l899,390l924,275l979,285l1019,115l788,65l748,235l803,245l778,360l628,330l653,215l708,225l743,55l507,0l507,0l5,2310l5,2310l0,2345l0,2360l10,2370l15,2385l30,2395l45,2400l66,2410l66,2410l2048,2835l2048,2835l2068,2840l2088,2835l2103,2830l2123,2820l2133,2805l2143,2790l2158,2760l2158,2760l2655,465l2424,415xe" fillcolor="white" stroked="t" o:allowincell="f" style="position:absolute;left:27;top:364;width:8449;height:9577;mso-wrap-style:none;v-text-anchor:middle;rotation:349">
                  <v:fill o:detectmouseclick="t" type="solid" color2="black"/>
                  <v:stroke color="gray" weight="9360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45410</wp:posOffset>
                </wp:positionH>
                <wp:positionV relativeFrom="paragraph">
                  <wp:posOffset>1501140</wp:posOffset>
                </wp:positionV>
                <wp:extent cx="4000500" cy="411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8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Lotus-Light" w:hAnsi="Lotus-Light" w:eastAsia="Lotus-Light" w:cs="Lotus-Light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أملت</w:t>
                            </w:r>
                            <w:r>
                              <w:rPr>
                                <w:rFonts w:ascii="Lotus-Light" w:hAnsi="Lotus-Light" w:eastAsia="Lotus-Light" w:cs="Lotus-Light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ascii="Lotus-Light" w:hAnsi="Lotus-Light" w:eastAsia="Lotus-Light" w:cs="Lotus-Light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مرئ</w:t>
                            </w:r>
                            <w:r>
                              <w:rPr>
                                <w:rFonts w:ascii="Lotus-Light" w:hAnsi="Lotus-Light" w:eastAsia="Lotus-Light" w:cs="Lotus-Light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قيس</w:t>
                            </w:r>
                            <w:r>
                              <w:rPr>
                                <w:rFonts w:ascii="Lotus-Light" w:hAnsi="Lotus-Light" w:eastAsia="Lotus-Light" w:cs="Lotus-Light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جدت</w:t>
                            </w:r>
                            <w:r>
                              <w:rPr>
                                <w:rFonts w:ascii="Lotus-Light" w:hAnsi="Lotus-Light" w:eastAsia="Lotus-Light" w:cs="Lotus-Light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Lotus-Light" w:hAnsi="Lotus-Light" w:eastAsia="Lotus-Light" w:cs="Lotus-Light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Lotus-Light" w:hAnsi="Lotus-Light" w:eastAsia="Lotus-Light" w:cs="Lotus-Light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ascii="Lotus-Light" w:hAnsi="Lotus-Light" w:eastAsia="Lotus-Light" w:cs="Lotus-Light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جاهلي</w:t>
                            </w:r>
                            <w:r>
                              <w:rPr>
                                <w:rFonts w:ascii="Lotus-Light" w:hAnsi="Lotus-Light" w:eastAsia="Lotus-Light" w:cs="Lotus-Light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Andalus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8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ضح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8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808000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24pt;mso-wrap-distance-left:9.05pt;mso-wrap-distance-right:9.05pt;mso-wrap-distance-top:0pt;mso-wrap-distance-bottom:0pt;margin-top:118.2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cs="Andalus"/>
                          <w:b/>
                          <w:b/>
                          <w:bCs/>
                          <w:color w:val="808000"/>
                          <w:sz w:val="48"/>
                          <w:szCs w:val="48"/>
                        </w:rPr>
                      </w:pP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>إذا</w:t>
                      </w:r>
                      <w:r>
                        <w:rPr>
                          <w:rFonts w:ascii="Lotus-Light" w:hAnsi="Lotus-Light" w:eastAsia="Lotus-Light" w:cs="Lotus-Light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>تأملت</w:t>
                      </w:r>
                      <w:r>
                        <w:rPr>
                          <w:rFonts w:ascii="Lotus-Light" w:hAnsi="Lotus-Light" w:eastAsia="Lotus-Light" w:cs="Lotus-Light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>أبيات</w:t>
                      </w:r>
                      <w:r>
                        <w:rPr>
                          <w:rFonts w:ascii="Lotus-Light" w:hAnsi="Lotus-Light" w:eastAsia="Lotus-Light" w:cs="Lotus-Light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>امرئ</w:t>
                      </w:r>
                      <w:r>
                        <w:rPr>
                          <w:rFonts w:ascii="Lotus-Light" w:hAnsi="Lotus-Light" w:eastAsia="Lotus-Light" w:cs="Lotus-Light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>القيس</w:t>
                      </w:r>
                      <w:r>
                        <w:rPr>
                          <w:rFonts w:ascii="Lotus-Light" w:hAnsi="Lotus-Light" w:eastAsia="Lotus-Light" w:cs="Lotus-Light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>وجدت</w:t>
                      </w:r>
                      <w:r>
                        <w:rPr>
                          <w:rFonts w:ascii="Lotus-Light" w:hAnsi="Lotus-Light" w:eastAsia="Lotus-Light" w:cs="Lotus-Light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>فيها</w:t>
                      </w:r>
                      <w:r>
                        <w:rPr>
                          <w:rFonts w:ascii="Lotus-Light" w:hAnsi="Lotus-Light" w:eastAsia="Lotus-Light" w:cs="Lotus-Light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>خصائص</w:t>
                      </w:r>
                      <w:r>
                        <w:rPr>
                          <w:rFonts w:ascii="Lotus-Light" w:hAnsi="Lotus-Light" w:eastAsia="Lotus-Light" w:cs="Lotus-Light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>الشعر</w:t>
                      </w:r>
                      <w:r>
                        <w:rPr>
                          <w:rFonts w:ascii="Lotus-Light" w:hAnsi="Lotus-Light" w:eastAsia="Lotus-Light" w:cs="Lotus-Light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>الجاهلي</w:t>
                      </w:r>
                      <w:r>
                        <w:rPr>
                          <w:rFonts w:ascii="Lotus-Light" w:hAnsi="Lotus-Light" w:eastAsia="Lotus-Light" w:cs="Lotus-Light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Andalus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>عامة</w:t>
                      </w:r>
                      <w:r>
                        <w:rPr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808000"/>
                          <w:sz w:val="48"/>
                          <w:sz w:val="48"/>
                          <w:szCs w:val="48"/>
                          <w:rtl w:val="true"/>
                        </w:rPr>
                        <w:t>وضح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color w:val="808000"/>
                          <w:sz w:val="48"/>
                          <w:szCs w:val="48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808000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Lotus-Light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3:10:00Z</dcterms:created>
  <dc:creator>Home</dc:creator>
  <dc:description/>
  <cp:keywords/>
  <dc:language>en-US</dc:language>
  <cp:lastModifiedBy>Px</cp:lastModifiedBy>
  <cp:lastPrinted>2007-12-22T20:44:00Z</cp:lastPrinted>
  <dcterms:modified xsi:type="dcterms:W3CDTF">2008-07-15T23:10:00Z</dcterms:modified>
  <cp:revision>2</cp:revision>
  <dc:subject/>
  <dc:title/>
</cp:coreProperties>
</file>