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حكم وأمث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rtl w:val="true"/>
        </w:rPr>
        <w:t>لايغُرنك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ب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جس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صغ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عل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طو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ام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ص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استقام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اءن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در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صغره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خي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صخر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برها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" name="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سف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ث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شب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م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جال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لم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كم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حي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ق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ن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حي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ي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و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ت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ا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دني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رح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رح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ت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آخ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مل،ويؤ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ز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ر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كب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ب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ظ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ح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ضياء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وج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نو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ق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قوة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بد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سعة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رز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مح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خ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سي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سو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وج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ُظ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ق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وه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بد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نق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رز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ُبغ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ث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يا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عاد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رم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نص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خب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ط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سر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ص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شه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خي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خ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ء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وج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ستخف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غ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طغي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تلهي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عذ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نس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ينفع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ست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ساوة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بك،ووه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دن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حرم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زق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ك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عن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ج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خر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خ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جن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زد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شر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زد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طش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صف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ش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قب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ت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دب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ح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ن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ستب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ستب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حو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ت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طو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ب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تب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ك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ع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ز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بق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لذ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ذ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ز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ي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صح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ح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زان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غ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ان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حت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عان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أ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ق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س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ع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ت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ز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بق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لذ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ذ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ز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ي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ق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ع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س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تتها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ئ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ت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روءت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غ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ت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فتك،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جا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ت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طن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جع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ف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خلق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غن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ق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آث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دري،فذ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غا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نبهوه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د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ذ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ا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عرفوه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ا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علموه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ذ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احذر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ر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ض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قا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كس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س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س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نت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دو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أ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نتق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وق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غف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ُ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ساءةٍ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ستر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لئ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ظفرعق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غ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صغ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ص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صغ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نهك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جس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تل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لم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خر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ع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سر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ذ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تلوق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إغ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شيئ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م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ص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خي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آخ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ت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تك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ح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ت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ت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ره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آخ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صب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ُ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وج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ط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ك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حت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ذ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ر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ف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ث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روء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شع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ضم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7"/>
          <w:szCs w:val="27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drawing>
          <wp:inline distT="0" distB="0" distL="0" distR="0">
            <wp:extent cx="6096000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سرو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صد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وف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ك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وص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بنه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ا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ذ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ط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ط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اف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ذ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ر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ن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الص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ث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ح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ح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ضائ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نكت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حم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س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ا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ق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جه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عر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مر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د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أص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نس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ا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ع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حُ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خ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يذ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خط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ذ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ج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ظ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أخ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ب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ف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با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ح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خا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رح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الد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ل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نف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كث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قت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drawing>
          <wp:inline distT="0" distB="0" distL="0" distR="0">
            <wp:extent cx="6096000" cy="38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كت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س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7"/>
          <w:szCs w:val="27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2:15:00Z</dcterms:created>
  <dc:creator>**</dc:creator>
  <dc:description/>
  <dc:language>en-US</dc:language>
  <cp:lastModifiedBy>A.A.H</cp:lastModifiedBy>
  <dcterms:modified xsi:type="dcterms:W3CDTF">2001-04-19T14:45:00Z</dcterms:modified>
  <cp:revision>2</cp:revision>
  <dc:subject/>
  <dc:title>حكم وأمثال</dc:title>
</cp:coreProperties>
</file>