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 xml:space="preserve">التنفيذ العملي لورقة عم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16840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7.7pt;mso-wrap-distance-left:9.05pt;mso-wrap-distance-right:9.05pt;mso-wrap-distance-top:0pt;mso-wrap-distance-bottom:0pt;margin-top:-36.3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شغيل برنامج </w:t>
      </w:r>
      <w:r>
        <w:rPr>
          <w:sz w:val="20"/>
          <w:szCs w:val="20"/>
        </w:rPr>
        <w:t>visual basic 2005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من قائمة </w:t>
      </w:r>
      <w:r>
        <w:rPr>
          <w:sz w:val="20"/>
          <w:szCs w:val="20"/>
        </w:rPr>
        <w:t>file –&gt; new projec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نختار </w:t>
      </w:r>
      <w:r>
        <w:rPr>
          <w:sz w:val="20"/>
          <w:szCs w:val="20"/>
        </w:rPr>
        <w:t>windows application -&gt; ok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  </w:t>
      </w:r>
      <w:r>
        <w:rPr>
          <w:sz w:val="20"/>
          <w:sz w:val="20"/>
          <w:szCs w:val="20"/>
          <w:rtl w:val="true"/>
        </w:rPr>
        <w:t xml:space="preserve">نبدأ بتصميم الـنافذ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form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  </w:t>
      </w:r>
      <w:r>
        <w:rPr>
          <w:sz w:val="20"/>
          <w:sz w:val="20"/>
          <w:szCs w:val="20"/>
          <w:rtl w:val="true"/>
        </w:rPr>
        <w:t xml:space="preserve">كما في الشكل 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6710</wp:posOffset>
            </wp:positionH>
            <wp:positionV relativeFrom="paragraph">
              <wp:posOffset>93980</wp:posOffset>
            </wp:positionV>
            <wp:extent cx="12573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46685</wp:posOffset>
                </wp:positionV>
                <wp:extent cx="2078355" cy="159385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159480"/>
                          <a:chOff x="0" y="0"/>
                          <a:chExt cx="2078280" cy="159480"/>
                        </a:xfrm>
                      </wpg:grpSpPr>
                      <wps:wsp>
                        <wps:cNvSpPr/>
                        <wps:spPr>
                          <a:xfrm flipH="1">
                            <a:off x="1506960" y="9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138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1  ( ملصق1 ) (LABEL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11.55pt;width:163.6pt;height:12.55pt" coordorigin="4395,231" coordsize="3272,251">
                <v:line id="shape_0" from="6767,388" to="7666,3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94;top:231;width:238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1  ( ملصق1 ) (LABEL1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9540</wp:posOffset>
                </wp:positionV>
                <wp:extent cx="2286000" cy="17272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2800"/>
                          <a:chOff x="0" y="0"/>
                          <a:chExt cx="2286000" cy="1728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1612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xtbox1 (مربع النص 1 )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0.2pt;width:180pt;height:13.6pt" coordorigin="-334,204" coordsize="3600,272">
                <v:line id="shape_0" from="-334,316" to="745,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6;top:204;width:253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extbox1 (مربع النص 1 )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35560</wp:posOffset>
                </wp:positionV>
                <wp:extent cx="1714500" cy="15748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7320"/>
                          <a:chOff x="0" y="0"/>
                          <a:chExt cx="1714680" cy="15732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10414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tton1 (زر 1)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2.8pt;width:135pt;height:12.4pt" coordorigin="206,56" coordsize="2700,248">
                <v:line id="shape_0" from="206,192" to="1285,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6;top:56;width:163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tton1 (زر 1)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120</wp:posOffset>
                </wp:positionH>
                <wp:positionV relativeFrom="paragraph">
                  <wp:posOffset>159385</wp:posOffset>
                </wp:positionV>
                <wp:extent cx="2078355" cy="159385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159480"/>
                          <a:chOff x="0" y="0"/>
                          <a:chExt cx="2078280" cy="159480"/>
                        </a:xfrm>
                      </wpg:grpSpPr>
                      <wps:wsp>
                        <wps:cNvSpPr/>
                        <wps:spPr>
                          <a:xfrm flipH="1">
                            <a:off x="1506960" y="9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138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2  ( ملصق2 ) (LABEL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2.55pt;width:163.6pt;height:12.55pt" coordorigin="4312,251" coordsize="3272,251">
                <v:line id="shape_0" from="6685,408" to="7584,4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2;top:251;width:238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2  ( ملصق2 ) (LABEL2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غيير الـنص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Text</w:t>
      </w:r>
      <w:r>
        <w:rPr>
          <w:sz w:val="20"/>
          <w:szCs w:val="20"/>
          <w:rtl w:val="true"/>
        </w:rPr>
        <w:t xml:space="preserve"> )  </w:t>
      </w:r>
      <w:r>
        <w:rPr>
          <w:sz w:val="20"/>
          <w:sz w:val="20"/>
          <w:szCs w:val="20"/>
          <w:rtl w:val="true"/>
        </w:rPr>
        <w:t xml:space="preserve">من الخصائص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Properties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)  </w:t>
      </w:r>
      <w:r>
        <w:rPr>
          <w:sz w:val="20"/>
          <w:sz w:val="20"/>
          <w:szCs w:val="20"/>
          <w:rtl w:val="true"/>
        </w:rPr>
        <w:t xml:space="preserve">لجميع الأدوات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اضغطي على الزر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button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 xml:space="preserve">مرتين متتالية  وبين السطرين التالية نبدأ بكتابة التحليل والخطوات الخوارزمية  </w:t>
      </w:r>
      <w:r>
        <w:rPr>
          <w:sz w:val="20"/>
          <w:szCs w:val="20"/>
          <w:rtl w:val="true"/>
        </w:rPr>
        <w:t xml:space="preserve">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autoSpaceDE w:val="false"/>
        <w:bidi w:val="0"/>
        <w:ind w:left="-1080" w:right="-1080" w:hanging="0"/>
        <w:jc w:val="left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Private Sub Button1_Click(ByVal sender As System.Object, ByVal e As System.EventArgs) Handles Button1.Click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End sub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نكتب الـ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code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'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مدخلات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Dim ajzaa As Integer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'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مخرجات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Dim S1 As String "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هنئك على ختم القرآن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Dim S2 As String = "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رفع همتك وواصل الحفظ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'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دخل عدد الأجزاء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ajzaa = TextBox1.Text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'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قـــارن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 xml:space="preserve"> عدد الأجزاء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If ajzaa = 30 Then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Label2.Text = S1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lseIf ajzaa &lt; 30 Then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Label2.Text = S2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Label2.Text = "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مدخلة خاطئة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قيمة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nd If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4015</wp:posOffset>
                </wp:positionH>
                <wp:positionV relativeFrom="paragraph">
                  <wp:posOffset>125095</wp:posOffset>
                </wp:positionV>
                <wp:extent cx="5486400" cy="2212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12920"/>
                        </a:xfrm>
                        <a:prstGeom prst="roundRect">
                          <a:avLst>
                            <a:gd name="adj" fmla="val 894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نستطيع كتابة الكود بطريقة أخرى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9.45pt;margin-top:9.85pt;width:431.95pt;height:174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نستطيع كتابة الكود بطريقة أخرى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12"/>
        <w:jc w:val="left"/>
        <w:rPr/>
      </w:pPr>
      <w:r>
        <w:rPr>
          <w:rFonts w:eastAsia="Courier New" w:cs="Courier New" w:ascii="Courier New" w:hAnsi="Courier New"/>
          <w:color w:val="008000"/>
          <w:sz w:val="18"/>
          <w:szCs w:val="18"/>
          <w:lang w:val="en-US" w:eastAsia="en-US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'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مدخلات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bidi w:val="0"/>
        <w:spacing w:lineRule="auto" w:line="312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Dim ajzaa As Integer</w: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'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دخل عدد الأجزاء</w: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ajzaa = TextBox1.Text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'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قـــارن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 xml:space="preserve"> عدد الأجزاء</w: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If ajzaa = 30 Then</w:t>
      </w:r>
    </w:p>
    <w:p>
      <w:pPr>
        <w:pStyle w:val="Normal"/>
        <w:autoSpaceDE w:val="false"/>
        <w:bidi w:val="0"/>
        <w:spacing w:lineRule="auto" w:line="312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Label2.Text = "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هنئك على ختم القرآن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lseIf ajzaa &lt; 30 Then</w:t>
      </w:r>
    </w:p>
    <w:p>
      <w:pPr>
        <w:pStyle w:val="Normal"/>
        <w:autoSpaceDE w:val="false"/>
        <w:bidi w:val="0"/>
        <w:spacing w:lineRule="auto" w:line="312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Label2.Text = "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رفع همتك وواصل الحفظ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312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Label2.Text = "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مدخلة خاطئة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sz w:val="18"/>
          <w:sz w:val="18"/>
          <w:szCs w:val="18"/>
          <w:rtl w:val="true"/>
          <w:lang w:val="en-US" w:eastAsia="en-US"/>
        </w:rPr>
        <w:t>القيمة</w:t>
      </w:r>
      <w:r>
        <w:rPr>
          <w:rFonts w:ascii="Courier New" w:hAnsi="Courier New" w:cs="Courier New"/>
          <w:sz w:val="18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en-US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علمتك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م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معلمتك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يم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12"/>
        <w:jc w:val="lef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End If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36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54:00Z</dcterms:created>
  <dc:creator>M</dc:creator>
  <dc:description/>
  <cp:keywords/>
  <dc:language>en-US</dc:language>
  <cp:lastModifiedBy>M</cp:lastModifiedBy>
  <cp:lastPrinted>2008-12-16T22:59:00Z</cp:lastPrinted>
  <dcterms:modified xsi:type="dcterms:W3CDTF">2008-12-16T20:02:00Z</dcterms:modified>
  <cp:revision>9</cp:revision>
  <dc:subject/>
  <dc:title>1/ تشغيل برنامج visual basic 2005 </dc:title>
</cp:coreProperties>
</file>