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29.jpeg" ContentType="image/jpeg"/>
  <Override PartName="/word/media/image28.png" ContentType="image/png"/>
  <Override PartName="/word/media/image5.png" ContentType="image/png"/>
  <Override PartName="/word/media/image13.wmf" ContentType="image/x-wmf"/>
  <Override PartName="/word/media/image10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F2E8"/>
  <w:body>
    <w:p>
      <w:pPr>
        <w:pStyle w:val="Normal"/>
        <w:tabs>
          <w:tab w:val="clear" w:pos="720"/>
          <w:tab w:val="left" w:pos="31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33195</wp:posOffset>
                </wp:positionH>
                <wp:positionV relativeFrom="paragraph">
                  <wp:posOffset>-445770</wp:posOffset>
                </wp:positionV>
                <wp:extent cx="6725285" cy="2388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88240"/>
                          <a:chOff x="0" y="0"/>
                          <a:chExt cx="6725160" cy="2388240"/>
                        </a:xfrm>
                      </wpg:grpSpPr>
                      <wpg:grpSp>
                        <wpg:cNvGrpSpPr/>
                        <wpg:grpSpPr>
                          <a:xfrm>
                            <a:off x="724680" y="192240"/>
                            <a:ext cx="5486400" cy="18345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486400" cy="183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204600" y="332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204600" y="332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204600" y="332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الاهتمام بتنظيف الثياب وتقليم الأظفار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5004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0008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5012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46280" y="0"/>
                            <a:ext cx="14788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83520" y="1483920"/>
                            <a:ext cx="10540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25240"/>
                            <a:ext cx="1567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20280" y="0"/>
                            <a:ext cx="8002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61400"/>
                            <a:ext cx="1994040" cy="121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قيا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35.1pt;width:529.55pt;height:188.05pt" coordorigin="2257,-702" coordsize="10591,3761">
                <v:group id="shape_0" style="position:absolute;left:3398;top:-399;width:8640;height:2889">
                  <v:rect id="shape_0" stroked="f" o:allowincell="f" style="position:absolute;left:3398;top:-399;width:8639;height:288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23800" stroked="t" o:allowincell="f" style="position:absolute;left:-6373;top:125;width:0;height:0;rotation:9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01" stroked="t" o:allowincell="f" style="position:absolute;left:-6373;top:125;width:0;height:0;rotation:9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02" stroked="t" o:allowincell="f" style="position:absolute;left:-6373;top:125;width:0;height:0;rotation:9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ID="_s23803" fillcolor="#b0b0c4" stroked="t" o:allowincell="f" style="position:absolute;left:3398;top:-399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الاهتمام بتنظيف الثياب وتقليم الأظفار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04" fillcolor="#cc99ff" stroked="t" o:allowincell="f" style="position:absolute;left:6854;top:389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05" fillcolor="#cc99ff" stroked="t" o:allowincell="f" style="position:absolute;left:6854;top:1177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06" fillcolor="#cc99ff" stroked="t" o:allowincell="f" style="position:absolute;left:6854;top:1965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19;top:-702;width:2328;height:1028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06;top:1635;width:1659;height:142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257;top:125;width:2468;height:112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903;top:-702;width:1259;height:950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left:2560;top:497;width:3139;height:1917;mso-wrap-style:none;v-text-anchor:middle;mso-position-horizontal-relative:page" type="_x0000_t172">
                  <v:path textpathok="t"/>
                  <v:textpath on="t" fitshape="t" string="ورقة قياس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5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9410</wp:posOffset>
                </wp:positionH>
                <wp:positionV relativeFrom="paragraph">
                  <wp:posOffset>454660</wp:posOffset>
                </wp:positionV>
                <wp:extent cx="2353310" cy="622300"/>
                <wp:effectExtent l="5080" t="0" r="42545" b="43180"/>
                <wp:wrapTight wrapText="bothSides">
                  <wp:wrapPolygon edited="0">
                    <wp:start x="0" y="10800"/>
                    <wp:lineTo x="10800" y="0"/>
                    <wp:lineTo x="21606" y="10800"/>
                    <wp:lineTo x="0" y="21622"/>
                    <wp:lineTo x="21606" y="2162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2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ح أم خطا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4e6128" stroked="t" o:allowincell="f" style="position:absolute;margin-left:-28.3pt;margin-top:35.8pt;width:185.25pt;height:4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ح أم خطاً</w:t>
                      </w:r>
                    </w:p>
                  </w:txbxContent>
                </v:textbox>
                <v:path textpathok="t"/>
                <v:textpath on="t" fitshape="t" string="صح أم خطاً" style="font-family:&quot;Times New Roman&quot;;font-size:18pt"/>
                <v:fill o:detectmouseclick="t" color2="#ff99cc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42440</wp:posOffset>
            </wp:positionH>
            <wp:positionV relativeFrom="paragraph">
              <wp:posOffset>99060</wp:posOffset>
            </wp:positionV>
            <wp:extent cx="3847465" cy="3136900"/>
            <wp:effectExtent l="0" t="0" r="0" b="0"/>
            <wp:wrapTight wrapText="bothSides">
              <wp:wrapPolygon edited="0">
                <wp:start x="-82" y="0"/>
                <wp:lineTo x="-82" y="21535"/>
                <wp:lineTo x="21600" y="21535"/>
                <wp:lineTo x="21600" y="0"/>
                <wp:lineTo x="-8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8209280</wp:posOffset>
                </wp:positionH>
                <wp:positionV relativeFrom="paragraph">
                  <wp:posOffset>93980</wp:posOffset>
                </wp:positionV>
                <wp:extent cx="2745740" cy="1365885"/>
                <wp:effectExtent l="0" t="635" r="635" b="542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5720" cy="1365840"/>
                        </a:xfrm>
                        <a:custGeom>
                          <a:avLst/>
                          <a:gdLst>
                            <a:gd name="textAreaLeft" fmla="*/ 0 w 1556640"/>
                            <a:gd name="textAreaRight" fmla="*/ 1557000 w 1556640"/>
                            <a:gd name="textAreaTop" fmla="*/ 0 h 774360"/>
                            <a:gd name="textAreaBottom" fmla="*/ 774720 h 774360"/>
                          </a:gdLst>
                          <a:ahLst/>
                          <a:rect l="textAreaLeft" t="textAreaTop" r="textAreaRight" b="textAreaBottom"/>
                          <a:pathLst>
                            <a:path w="43411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43411" y="21600"/>
                              </a:lnTo>
                              <a:arcTo wR="0" hR="0" stAng="10800000" swAng="-5400000"/>
                              <a:lnTo>
                                <a:pt x="43411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DA5800"/>
                                <w:lang w:val="en-US" w:bidi="ar-EG"/>
                              </w:rPr>
                              <w:t xml:space="preserve"> يجب علينا أن نقلم أظافر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DA5800"/>
                                <w:lang w:val="en-US" w:bidi="ar-EG"/>
                              </w:rPr>
                              <w:t xml:space="preserve">      كلما طال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DA58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(............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646.4pt;margin-top:7.4pt;width:216.15pt;height:107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DA5800"/>
                          <w:lang w:val="en-US" w:bidi="ar-EG"/>
                        </w:rPr>
                        <w:t xml:space="preserve"> يجب علينا أن نقلم أظافرنا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DA5800"/>
                          <w:lang w:val="en-US" w:bidi="ar-EG"/>
                        </w:rPr>
                        <w:t xml:space="preserve">      كلما طالت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DA58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(............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C00CC"/>
          <w:sz w:val="40"/>
          <w:szCs w:val="40"/>
          <w:u w:val="wave"/>
        </w:rPr>
      </w:pPr>
      <w:r>
        <w:rPr>
          <w:rFonts w:eastAsia="Webdings" w:cs="Webdings" w:ascii="Webdings" w:hAnsi="Webdings"/>
          <w:b/>
          <w:bCs/>
          <w:sz w:val="40"/>
          <w:szCs w:val="40"/>
          <w:u w:val="wave"/>
        </w:rPr>
        <w:t></w:t>
      </w:r>
      <w:r>
        <w:rPr>
          <w:rFonts w:ascii="Microsoft Sans Serif" w:hAnsi="Microsoft Sans Serif" w:cs="Microsoft Sans Serif"/>
          <w:b/>
          <w:b/>
          <w:bCs/>
          <w:color w:val="CC00CC"/>
          <w:sz w:val="40"/>
          <w:sz w:val="40"/>
          <w:szCs w:val="40"/>
          <w:u w:val="wave"/>
          <w:rtl w:val="true"/>
        </w:rPr>
        <w:t xml:space="preserve">أحيطي الصورة الصحيحة </w:t>
      </w:r>
      <w:r>
        <w:rPr>
          <w:rFonts w:cs="Microsoft Sans Serif" w:ascii="Microsoft Sans Serif" w:hAnsi="Microsoft Sans Serif"/>
          <w:b/>
          <w:bCs/>
          <w:color w:val="CC00CC"/>
          <w:sz w:val="40"/>
          <w:szCs w:val="40"/>
          <w:u w:val="wave"/>
          <w:rtl w:val="true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C00CC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CC00CC"/>
          <w:sz w:val="40"/>
          <w:szCs w:val="40"/>
          <w:u w:val="wave"/>
          <w:rtl w:val="true"/>
        </w:rPr>
      </w:r>
    </w:p>
    <w:p>
      <w:pPr>
        <w:pStyle w:val="Normal"/>
        <w:jc w:val="left"/>
        <w:rPr>
          <w:color w:val="CC00CC"/>
          <w:lang w:val="en-US" w:eastAsia="en-US"/>
        </w:rPr>
      </w:pPr>
      <w:r>
        <w:rPr>
          <w:color w:val="CC00C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368415</wp:posOffset>
                </wp:positionH>
                <wp:positionV relativeFrom="paragraph">
                  <wp:posOffset>-5715</wp:posOffset>
                </wp:positionV>
                <wp:extent cx="1293495" cy="12153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2830" cy="1066800"/>
                                  <wp:effectExtent l="0" t="0" r="0" b="0"/>
                                  <wp:docPr id="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85pt;height:95.7pt;mso-wrap-distance-left:9.05pt;mso-wrap-distance-right:9.05pt;mso-wrap-distance-top:0pt;mso-wrap-distance-bottom:0pt;margin-top:-0.45pt;mso-position-vertical-relative:text;margin-left:501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2830" cy="1066800"/>
                            <wp:effectExtent l="0" t="0" r="0" b="0"/>
                            <wp:docPr id="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479800</wp:posOffset>
                </wp:positionH>
                <wp:positionV relativeFrom="paragraph">
                  <wp:posOffset>-5715</wp:posOffset>
                </wp:positionV>
                <wp:extent cx="1288415" cy="11245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7750" cy="97599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2" t="57248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45pt;height:88.55pt;mso-wrap-distance-left:9.05pt;mso-wrap-distance-right:9.05pt;mso-wrap-distance-top:0pt;mso-wrap-distance-bottom:0pt;margin-top:-0.45pt;mso-position-vertical-relative:text;margin-left:27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7750" cy="97599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2" t="57248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54905</wp:posOffset>
                </wp:positionH>
                <wp:positionV relativeFrom="paragraph">
                  <wp:posOffset>-5715</wp:posOffset>
                </wp:positionV>
                <wp:extent cx="1181100" cy="1215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0435" cy="10668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22882" t="66626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pt;height:95.7pt;mso-wrap-distance-left:9.05pt;mso-wrap-distance-right:9.05pt;mso-wrap-distance-top:0pt;mso-wrap-distance-bottom:0pt;margin-top:-0.45pt;mso-position-vertical-relative:text;margin-left:390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0435" cy="10668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22882" t="66626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99590</wp:posOffset>
                </wp:positionH>
                <wp:positionV relativeFrom="paragraph">
                  <wp:posOffset>-5715</wp:posOffset>
                </wp:positionV>
                <wp:extent cx="1353820" cy="11004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3155" cy="95186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6pt;height:86.65pt;mso-wrap-distance-left:9.05pt;mso-wrap-distance-right:9.05pt;mso-wrap-distance-top:0pt;mso-wrap-distance-bottom:0pt;margin-top:-0.45pt;mso-position-vertical-relative:text;margin-left:141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13155" cy="95186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636260</wp:posOffset>
                </wp:positionH>
                <wp:positionV relativeFrom="paragraph">
                  <wp:posOffset>1620520</wp:posOffset>
                </wp:positionV>
                <wp:extent cx="1458595" cy="8972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74866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85pt;height:70.65pt;mso-wrap-distance-left:9.05pt;mso-wrap-distance-right:9.05pt;mso-wrap-distance-top:0pt;mso-wrap-distance-bottom:0pt;margin-top:127.6pt;mso-position-vertical-relative:text;margin-left:443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748665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96030</wp:posOffset>
                </wp:positionH>
                <wp:positionV relativeFrom="paragraph">
                  <wp:posOffset>1553845</wp:posOffset>
                </wp:positionV>
                <wp:extent cx="1458595" cy="9347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78613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49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85pt;height:73.6pt;mso-wrap-distance-left:9.05pt;mso-wrap-distance-right:9.05pt;mso-wrap-distance-top:0pt;mso-wrap-distance-bottom:0pt;margin-top:122.35pt;mso-position-vertical-relative:text;margin-left:298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78613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49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72310</wp:posOffset>
                </wp:positionH>
                <wp:positionV relativeFrom="paragraph">
                  <wp:posOffset>1513205</wp:posOffset>
                </wp:positionV>
                <wp:extent cx="1536065" cy="9753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5400" cy="82677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95pt;height:76.8pt;mso-wrap-distance-left:9.05pt;mso-wrap-distance-right:9.05pt;mso-wrap-distance-top:0pt;mso-wrap-distance-bottom:0pt;margin-top:119.15pt;mso-position-vertical-relative:text;margin-left:155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5400" cy="82677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1885</wp:posOffset>
                </wp:positionH>
                <wp:positionV relativeFrom="paragraph">
                  <wp:posOffset>205867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162.1pt;mso-position-vertical-relative:text;margin-left:28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9.15pt;margin-top:152.05pt;width:432.95pt;height:59.9pt;mso-wrap-style:none;v-text-anchor:middle" type="_x0000_t136">
            <v:path textpathok="t"/>
            <v:textpath on="t" fitshape="t" string=" &#9;أكملي ترتيب الخطوات التالية&#10; لتحصلي على تطبيق الوضوء بصورة صحيحة:" style="font-family:&quot;Impact&quot;;font-size:12pt"/>
            <v:imagedata r:id="rId31" o:detectmouseclick="t"/>
            <v:stroke color="red" weight="19080" joinstyle="miter" endcap="flat"/>
            <v:shadow on="t" obscured="f" color="#990000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56995</wp:posOffset>
                </wp:positionH>
                <wp:positionV relativeFrom="paragraph">
                  <wp:posOffset>-370205</wp:posOffset>
                </wp:positionV>
                <wp:extent cx="6725285" cy="23882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88240"/>
                          <a:chOff x="0" y="0"/>
                          <a:chExt cx="6725160" cy="2388240"/>
                        </a:xfrm>
                      </wpg:grpSpPr>
                      <wpg:grpSp>
                        <wpg:cNvGrpSpPr/>
                        <wpg:grpSpPr>
                          <a:xfrm>
                            <a:off x="724680" y="192240"/>
                            <a:ext cx="5486400" cy="183456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5486400" cy="183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29000" y="331920"/>
                              <a:ext cx="549720" cy="1334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29000" y="331920"/>
                              <a:ext cx="549720" cy="83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29000" y="331920"/>
                              <a:ext cx="549720" cy="334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تطبيق الوضوء بصورة صحيح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5004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0008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5012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246280" y="0"/>
                            <a:ext cx="14788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83520" y="1483920"/>
                            <a:ext cx="10540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525240"/>
                            <a:ext cx="1567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220280" y="0"/>
                            <a:ext cx="8002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61400"/>
                            <a:ext cx="1994040" cy="121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قيا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5pt;margin-top:-29.15pt;width:529.55pt;height:188.05pt" coordorigin="2137,-583" coordsize="10591,3761">
                <v:group id="shape_0" style="position:absolute;left:3278;top:-280;width:8640;height:2889">
                  <v:rect id="shape_0" stroked="f" o:allowincell="f" style="position:absolute;left:3278;top:-280;width:8639;height:288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910" stroked="t" o:allowincell="f" style="position:absolute;left:-6373;top:245;width:864;height:2100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11" stroked="t" o:allowincell="f" style="position:absolute;left:-6373;top:245;width:864;height:131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12" stroked="t" o:allowincell="f" style="position:absolute;left:-6373;top:245;width:864;height:52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13" fillcolor="#b0b0c4" stroked="t" o:allowincell="f" style="position:absolute;left:3278;top:-280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تطبيق الوضوء بصورة صحيح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914" fillcolor="#cc99ff" stroked="t" o:allowincell="f" style="position:absolute;left:6734;top:508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15" fillcolor="#cc99ff" stroked="t" o:allowincell="f" style="position:absolute;left:6734;top:1296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16" fillcolor="#cc99ff" stroked="t" o:allowincell="f" style="position:absolute;left:6734;top:2084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399;top:-583;width:2328;height:1028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3686;top:1754;width:1659;height:1423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137;top:244;width:2468;height:1123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783;top:-583;width:1259;height:95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39;top:616;width:3139;height:1917;mso-wrap-style:none;v-text-anchor:middle;mso-position-horizontal-relative:page" type="_x0000_t172">
                  <v:path textpathok="t"/>
                  <v:textpath on="t" fitshape="t" string="ورقة قياس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462405</wp:posOffset>
                </wp:positionH>
                <wp:positionV relativeFrom="paragraph">
                  <wp:posOffset>3062605</wp:posOffset>
                </wp:positionV>
                <wp:extent cx="2097405" cy="920115"/>
                <wp:effectExtent l="6985" t="3175" r="10795" b="2863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2097360" cy="920160"/>
                        </a:xfrm>
                        <a:prstGeom prst="cloudCallout">
                          <a:avLst>
                            <a:gd name="adj1" fmla="val 11324"/>
                            <a:gd name="adj2" fmla="val 73851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أقول :باسم الل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3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15.15pt;margin-top:241.1pt;width:165.1pt;height:72.4pt;mso-wrap-style:square;v-text-anchor:top;rotation: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أقول :باسم الل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29765</wp:posOffset>
                </wp:positionH>
                <wp:positionV relativeFrom="paragraph">
                  <wp:posOffset>4288790</wp:posOffset>
                </wp:positionV>
                <wp:extent cx="661670" cy="537210"/>
                <wp:effectExtent l="22860" t="18415" r="2349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daeef3" stroked="t" o:allowincell="f" style="position:absolute;margin-left:151.95pt;margin-top:337.7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39820</wp:posOffset>
                </wp:positionH>
                <wp:positionV relativeFrom="paragraph">
                  <wp:posOffset>2870835</wp:posOffset>
                </wp:positionV>
                <wp:extent cx="2097405" cy="1022985"/>
                <wp:effectExtent l="6350" t="0" r="11430" b="7004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2097360" cy="1023120"/>
                        </a:xfrm>
                        <a:prstGeom prst="cloudCallout">
                          <a:avLst>
                            <a:gd name="adj1" fmla="val 15333"/>
                            <a:gd name="adj2" fmla="val 72305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رجلي إلى الكعبين ثلاث م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3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286.6pt;margin-top:226.05pt;width:165.1pt;height:80.5pt;mso-wrap-style:square;v-text-anchor:top;rotation: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رجلي إلى الكعبين ثلاث م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112260</wp:posOffset>
                </wp:positionH>
                <wp:positionV relativeFrom="paragraph">
                  <wp:posOffset>4199890</wp:posOffset>
                </wp:positionV>
                <wp:extent cx="661670" cy="537210"/>
                <wp:effectExtent l="22860" t="18415" r="2349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3.8pt;margin-top:330.7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457450</wp:posOffset>
                </wp:positionH>
                <wp:positionV relativeFrom="paragraph">
                  <wp:posOffset>4737100</wp:posOffset>
                </wp:positionV>
                <wp:extent cx="2097405" cy="1009015"/>
                <wp:effectExtent l="5715" t="0" r="10795" b="3517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2097360" cy="1009080"/>
                        </a:xfrm>
                        <a:prstGeom prst="cloudCallout">
                          <a:avLst>
                            <a:gd name="adj1" fmla="val 15398"/>
                            <a:gd name="adj2" fmla="val 72625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أتمضمض وأستنشق ثلاث مر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3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93.45pt;margin-top:373pt;width:165.1pt;height:79.4pt;mso-wrap-style:square;v-text-anchor:top;rotation: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أتمضمض وأستنشق ثلاث مر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928620</wp:posOffset>
                </wp:positionH>
                <wp:positionV relativeFrom="paragraph">
                  <wp:posOffset>6052185</wp:posOffset>
                </wp:positionV>
                <wp:extent cx="661670" cy="537210"/>
                <wp:effectExtent l="22860" t="18415" r="2349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30.6pt;margin-top:476.55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846955</wp:posOffset>
                </wp:positionH>
                <wp:positionV relativeFrom="paragraph">
                  <wp:posOffset>4953000</wp:posOffset>
                </wp:positionV>
                <wp:extent cx="2097405" cy="1009015"/>
                <wp:effectExtent l="5715" t="0" r="10795" b="3067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2097360" cy="1009080"/>
                        </a:xfrm>
                        <a:prstGeom prst="cloudCallout">
                          <a:avLst>
                            <a:gd name="adj1" fmla="val 15398"/>
                            <a:gd name="adj2" fmla="val 72625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كفي ثلاث مر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3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381.6pt;margin-top:390pt;width:165.1pt;height:79.4pt;mso-wrap-style:square;v-text-anchor:top;rotation: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كفي ثلاث مر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18125</wp:posOffset>
                </wp:positionH>
                <wp:positionV relativeFrom="paragraph">
                  <wp:posOffset>6268085</wp:posOffset>
                </wp:positionV>
                <wp:extent cx="661670" cy="537210"/>
                <wp:effectExtent l="22860" t="18415" r="2349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418.75pt;margin-top:493.55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579245</wp:posOffset>
                </wp:positionH>
                <wp:positionV relativeFrom="paragraph">
                  <wp:posOffset>6681470</wp:posOffset>
                </wp:positionV>
                <wp:extent cx="2487295" cy="1344930"/>
                <wp:effectExtent l="4445" t="0" r="10160" b="2882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2487240" cy="1344960"/>
                        </a:xfrm>
                        <a:prstGeom prst="cloudCallout">
                          <a:avLst>
                            <a:gd name="adj1" fmla="val 10222"/>
                            <a:gd name="adj2" fmla="val 65430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أغسل يدي من أطراف الأصابع إلى المرفقين ثلاث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3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24.35pt;margin-top:526.1pt;width:195.8pt;height:105.85pt;mso-wrap-style:square;v-text-anchor:top;rotation: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أغسل يدي من أطراف الأصابع إلى المرفقين ثلاث مر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400935</wp:posOffset>
                </wp:positionH>
                <wp:positionV relativeFrom="paragraph">
                  <wp:posOffset>8234680</wp:posOffset>
                </wp:positionV>
                <wp:extent cx="661670" cy="537210"/>
                <wp:effectExtent l="22860" t="18415" r="2349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89.05pt;margin-top:648.4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22595</wp:posOffset>
                </wp:positionH>
                <wp:positionV relativeFrom="paragraph">
                  <wp:posOffset>6804660</wp:posOffset>
                </wp:positionV>
                <wp:extent cx="2097405" cy="1092200"/>
                <wp:effectExtent l="5715" t="0" r="11430" b="2781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2097360" cy="1092240"/>
                        </a:xfrm>
                        <a:prstGeom prst="cloudCallout">
                          <a:avLst>
                            <a:gd name="adj1" fmla="val 15337"/>
                            <a:gd name="adj2" fmla="val 68055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أغسل وجهي ثلاث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3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434.8pt;margin-top:535.8pt;width:165.1pt;height:85.95pt;mso-wrap-style:square;v-text-anchor:top;rotation: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أغسل وجهي ثلاث مر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979795</wp:posOffset>
                </wp:positionH>
                <wp:positionV relativeFrom="paragraph">
                  <wp:posOffset>8031480</wp:posOffset>
                </wp:positionV>
                <wp:extent cx="661670" cy="537210"/>
                <wp:effectExtent l="22860" t="18415" r="23495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470.85pt;margin-top:632.4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793105</wp:posOffset>
                </wp:positionH>
                <wp:positionV relativeFrom="paragraph">
                  <wp:posOffset>2973705</wp:posOffset>
                </wp:positionV>
                <wp:extent cx="2097405" cy="1072515"/>
                <wp:effectExtent l="6350" t="0" r="11430" b="3536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00">
                          <a:off x="0" y="0"/>
                          <a:ext cx="2097360" cy="1072440"/>
                        </a:xfrm>
                        <a:prstGeom prst="cloudCallout">
                          <a:avLst>
                            <a:gd name="adj1" fmla="val 15097"/>
                            <a:gd name="adj2" fmla="val 71236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مسح رأسي مع أذني مرة واح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3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456.15pt;margin-top:234.15pt;width:165.1pt;height:84.4pt;mso-wrap-style:square;v-text-anchor:top;rotation: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مسح رأسي مع أذني مرة واحد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268085</wp:posOffset>
                </wp:positionH>
                <wp:positionV relativeFrom="paragraph">
                  <wp:posOffset>4352290</wp:posOffset>
                </wp:positionV>
                <wp:extent cx="661670" cy="537210"/>
                <wp:effectExtent l="22860" t="18415" r="2349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493.55pt;margin-top:342.7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733165</wp:posOffset>
                </wp:positionH>
                <wp:positionV relativeFrom="paragraph">
                  <wp:posOffset>796290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7pt;mso-position-vertical-relative:text;margin-left:29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5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76045</wp:posOffset>
                </wp:positionH>
                <wp:positionV relativeFrom="paragraph">
                  <wp:posOffset>5565140</wp:posOffset>
                </wp:positionV>
                <wp:extent cx="3642995" cy="672465"/>
                <wp:effectExtent l="635" t="0" r="36830" b="33655"/>
                <wp:wrapTight wrapText="bothSides">
                  <wp:wrapPolygon edited="0">
                    <wp:start x="-2" y="1377"/>
                    <wp:lineTo x="7197" y="-3559"/>
                    <wp:lineTo x="14399" y="6354"/>
                    <wp:lineTo x="21602" y="1377"/>
                    <wp:lineTo x="-2" y="20203"/>
                    <wp:lineTo x="7197" y="15226"/>
                    <wp:lineTo x="14399" y="25159"/>
                    <wp:lineTo x="21602" y="20203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840" cy="67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جيبي بــ نعم أو ل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108.35pt;margin-top:438.2pt;width:286.8pt;height:52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جيبي بــ نعم أو لا</w:t>
                      </w:r>
                    </w:p>
                  </w:txbxContent>
                </v:textbox>
                <v:path textpathok="t"/>
                <v:textpath on="t" fitshape="t" string="أجيبي بــ نعم أو لا" style="font-family:&quot;Times New Roman&quot;;font-size:18pt"/>
                <v:imagedata r:id="rId46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 id="shape_0" fillcolor="#76923c" stroked="t" o:allowincell="f" style="position:absolute;margin-left:129.4pt;margin-top:154pt;width:313.95pt;height:42.95pt;mso-wrap-style:none;v-text-anchor:middle" type="_x0000_t136">
            <v:path textpathok="t"/>
            <v:textpath on="t" fitshape="t" string="• ضعي كل كلمة من الكلمات التالية في الفراغ المناسب" style="font-family:&quot;Arial Black&quot;;font-size:18pt"/>
            <v:fill o:detectmouseclick="t" color2="#943634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0045</wp:posOffset>
            </wp:positionH>
            <wp:positionV relativeFrom="paragraph">
              <wp:posOffset>3213100</wp:posOffset>
            </wp:positionV>
            <wp:extent cx="3492500" cy="2286000"/>
            <wp:effectExtent l="0" t="0" r="0" b="0"/>
            <wp:wrapTight wrapText="bothSides">
              <wp:wrapPolygon edited="0">
                <wp:start x="-918" y="-655"/>
                <wp:lineTo x="-918" y="22310"/>
                <wp:lineTo x="22384" y="22310"/>
                <wp:lineTo x="22384" y="-655"/>
                <wp:lineTo x="-918" y="-655"/>
              </wp:wrapPolygon>
            </wp:wrapTight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704" t="2856" r="3369" b="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344295</wp:posOffset>
                </wp:positionH>
                <wp:positionV relativeFrom="paragraph">
                  <wp:posOffset>-382905</wp:posOffset>
                </wp:positionV>
                <wp:extent cx="6725285" cy="23882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88240"/>
                          <a:chOff x="0" y="0"/>
                          <a:chExt cx="6725160" cy="2388240"/>
                        </a:xfrm>
                      </wpg:grpSpPr>
                      <wpg:grpSp>
                        <wpg:cNvGrpSpPr/>
                        <wpg:grpSpPr>
                          <a:xfrm>
                            <a:off x="724680" y="192240"/>
                            <a:ext cx="5486400" cy="18345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5486400" cy="183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16400" y="332280"/>
                              <a:ext cx="549720" cy="13352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16400" y="332280"/>
                              <a:ext cx="549720" cy="83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16400" y="332280"/>
                              <a:ext cx="549720" cy="334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: استشعار أن الصلاة سبب لمرضاة الله تعالى ودخول الجن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5004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0008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5012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246280" y="0"/>
                            <a:ext cx="14788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983520" y="1483920"/>
                            <a:ext cx="10540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525240"/>
                            <a:ext cx="1567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220280" y="0"/>
                            <a:ext cx="8002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61400"/>
                            <a:ext cx="1994040" cy="121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قيا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5pt;margin-top:-30.15pt;width:529.55pt;height:188.05pt" coordorigin="2117,-603" coordsize="10591,3761">
                <v:group id="shape_0" style="position:absolute;left:3258;top:-300;width:8640;height:2889">
                  <v:rect id="shape_0" stroked="f" o:allowincell="f" style="position:absolute;left:3258;top:-300;width:8639;height:288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95" stroked="t" o:allowincell="f" style="position:absolute;left:-6373;top:224;width:864;height:210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96" stroked="t" o:allowincell="f" style="position:absolute;left:-6373;top:224;width:864;height:1313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97" stroked="t" o:allowincell="f" style="position:absolute;left:-6373;top:224;width:864;height:525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98" fillcolor="#b0b0c4" stroked="t" o:allowincell="f" style="position:absolute;left:3258;top:-300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: استشعار أن الصلاة سبب لمرضاة الله تعالى ودخول الجن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99" fillcolor="#cc99ff" stroked="t" o:allowincell="f" style="position:absolute;left:6714;top:488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00" fillcolor="#cc99ff" stroked="t" o:allowincell="f" style="position:absolute;left:6714;top:1276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01" fillcolor="#cc99ff" stroked="t" o:allowincell="f" style="position:absolute;left:6714;top:2064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379;top:-603;width:2328;height:1028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666;top:1734;width:1659;height:1423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117;top:224;width:2468;height:1123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8763;top:-603;width:1259;height:950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20;top:596;width:3139;height:1917;mso-wrap-style:none;v-text-anchor:middle;mso-position-horizontal-relative:page" type="_x0000_t172">
                  <v:path textpathok="t"/>
                  <v:textpath on="t" fitshape="t" string="ورقة قياس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710690</wp:posOffset>
                </wp:positionH>
                <wp:positionV relativeFrom="paragraph">
                  <wp:posOffset>6237605</wp:posOffset>
                </wp:positionV>
                <wp:extent cx="2076450" cy="1826895"/>
                <wp:effectExtent l="14605" t="17780" r="14605" b="171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827000"/>
                        </a:xfrm>
                        <a:custGeom>
                          <a:avLst/>
                          <a:gdLst>
                            <a:gd name="textAreaLeft" fmla="*/ 0 w 1177200"/>
                            <a:gd name="textAreaRight" fmla="*/ 1177200 w 1177200"/>
                            <a:gd name="textAreaTop" fmla="*/ 134280 h 1035720"/>
                            <a:gd name="textAreaBottom" fmla="*/ 901440 h 10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c0504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244061"/>
                                <w:lang w:val="en-US" w:bidi="ar-EG"/>
                              </w:rPr>
                              <w:t xml:space="preserve">أنا أصلى طاعة لله ورسوله صلى الله عليه وسلم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cff" stroked="t" o:allowincell="f" style="position:absolute;margin-left:134.7pt;margin-top:491.15pt;width:163.45pt;height:143.8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244061"/>
                          <w:lang w:val="en-US" w:bidi="ar-EG"/>
                        </w:rPr>
                        <w:t xml:space="preserve">أنا أصلى طاعة لله ورسوله صلى الله عليه وسلم .  </w:t>
                      </w:r>
                    </w:p>
                  </w:txbxContent>
                </v:textbox>
                <v:fill o:detectmouseclick="t" color2="#ffff99"/>
                <v:stroke color="#c0504d" weight="2844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780405</wp:posOffset>
                </wp:positionH>
                <wp:positionV relativeFrom="paragraph">
                  <wp:posOffset>6237605</wp:posOffset>
                </wp:positionV>
                <wp:extent cx="1939925" cy="1903095"/>
                <wp:effectExtent l="15240" t="19685" r="14605" b="184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1902960"/>
                        </a:xfrm>
                        <a:custGeom>
                          <a:avLst/>
                          <a:gdLst>
                            <a:gd name="textAreaLeft" fmla="*/ 0 w 1099800"/>
                            <a:gd name="textAreaRight" fmla="*/ 1100160 w 1099800"/>
                            <a:gd name="textAreaTop" fmla="*/ 207720 h 1078920"/>
                            <a:gd name="textAreaBottom" fmla="*/ 871200 h 107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081"/>
                              </a:moveTo>
                              <a:cubicBezTo>
                                <a:pt x="7200" y="-5291"/>
                                <a:pt x="14400" y="9453"/>
                                <a:pt x="21600" y="2081"/>
                              </a:cubicBezTo>
                              <a:lnTo>
                                <a:pt x="21600" y="19519"/>
                              </a:lnTo>
                              <a:cubicBezTo>
                                <a:pt x="14400" y="26891"/>
                                <a:pt x="7200" y="12147"/>
                                <a:pt x="0" y="19519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c0504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244061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244061"/>
                                <w:lang w:val="en-US" w:bidi="ar-EG"/>
                              </w:rPr>
                              <w:t xml:space="preserve">أتأخر عند تأدية الصلاة في أوقتها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455.15pt;margin-top:491.15pt;width:152.7pt;height:149.8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244061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244061"/>
                          <w:lang w:val="en-US" w:bidi="ar-EG"/>
                        </w:rPr>
                        <w:t xml:space="preserve">أتأخر عند تأدية الصلاة في أوقتها . </w:t>
                      </w:r>
                    </w:p>
                  </w:txbxContent>
                </v:textbox>
                <v:fill o:detectmouseclick="t" color2="#ffff99"/>
                <v:stroke color="#c0504d" weight="2844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121025</wp:posOffset>
                </wp:positionH>
                <wp:positionV relativeFrom="paragraph">
                  <wp:posOffset>7607300</wp:posOffset>
                </wp:positionV>
                <wp:extent cx="457200" cy="4572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daeef3" stroked="t" o:allowincell="f" style="position:absolute;margin-left:245.75pt;margin-top:599pt;width:35.95pt;height:35.95pt;mso-wrap-style:none;v-text-anchor:middle;mso-position-horizontal-relative:page" type="_x0000_t120">
                <v:fill o:detectmouseclick="t" color2="#ffccff"/>
                <v:stroke color="#c000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076440</wp:posOffset>
                </wp:positionH>
                <wp:positionV relativeFrom="paragraph">
                  <wp:posOffset>7815580</wp:posOffset>
                </wp:positionV>
                <wp:extent cx="457200" cy="457200"/>
                <wp:effectExtent l="19050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557.2pt;margin-top:615.4pt;width:35.95pt;height:35.95pt;mso-wrap-style:none;v-text-anchor:middle;mso-position-horizontal-relative:page" type="_x0000_t120">
                <v:fill o:detectmouseclick="t" color2="#ffccff"/>
                <v:stroke color="#c000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722755</wp:posOffset>
                </wp:positionH>
                <wp:positionV relativeFrom="paragraph">
                  <wp:posOffset>2552700</wp:posOffset>
                </wp:positionV>
                <wp:extent cx="1189355" cy="520700"/>
                <wp:effectExtent l="5715" t="5080" r="5080" b="2336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20560"/>
                        </a:xfrm>
                        <a:prstGeom prst="cloudCallout">
                          <a:avLst>
                            <a:gd name="adj1" fmla="val -22078"/>
                            <a:gd name="adj2" fmla="val 90486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6600"/>
                                <w:lang w:val="en-US" w:bidi="ar-EG"/>
                              </w:rPr>
                              <w:t>سب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35.65pt;margin-top:201pt;width:93.6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006600"/>
                          <w:lang w:val="en-US" w:bidi="ar-EG"/>
                        </w:rPr>
                        <w:t>سبب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25445</wp:posOffset>
                </wp:positionH>
                <wp:positionV relativeFrom="paragraph">
                  <wp:posOffset>2552700</wp:posOffset>
                </wp:positionV>
                <wp:extent cx="1189355" cy="520700"/>
                <wp:effectExtent l="5715" t="5080" r="5080" b="137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20560"/>
                        </a:xfrm>
                        <a:prstGeom prst="cloudCallout">
                          <a:avLst>
                            <a:gd name="adj1" fmla="val -24212"/>
                            <a:gd name="adj2" fmla="val 56342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6600"/>
                                <w:lang w:val="en-US" w:bidi="ar-EG"/>
                              </w:rPr>
                              <w:t>الصلو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230.35pt;margin-top:201pt;width:93.6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006600"/>
                          <w:lang w:val="en-US" w:bidi="ar-EG"/>
                        </w:rPr>
                        <w:t>الصلوات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26230</wp:posOffset>
                </wp:positionH>
                <wp:positionV relativeFrom="paragraph">
                  <wp:posOffset>2552700</wp:posOffset>
                </wp:positionV>
                <wp:extent cx="1068070" cy="520700"/>
                <wp:effectExtent l="5080" t="5080" r="5715" b="2336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520560"/>
                        </a:xfrm>
                        <a:prstGeom prst="cloudCallout">
                          <a:avLst>
                            <a:gd name="adj1" fmla="val -30263"/>
                            <a:gd name="adj2" fmla="val 90486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6600"/>
                                <w:lang w:val="en-US" w:bidi="ar-EG"/>
                              </w:rPr>
                              <w:t>ج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324.9pt;margin-top:201pt;width:84.05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006600"/>
                          <w:lang w:val="en-US" w:bidi="ar-EG"/>
                        </w:rPr>
                        <w:t>جنة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243830</wp:posOffset>
                </wp:positionH>
                <wp:positionV relativeFrom="paragraph">
                  <wp:posOffset>2552700</wp:posOffset>
                </wp:positionV>
                <wp:extent cx="1061085" cy="520700"/>
                <wp:effectExtent l="5715" t="5080" r="5080" b="1231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520560"/>
                        </a:xfrm>
                        <a:prstGeom prst="cloudCallout">
                          <a:avLst>
                            <a:gd name="adj1" fmla="val -21097"/>
                            <a:gd name="adj2" fmla="val 56342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6600"/>
                                <w:lang w:val="en-US" w:bidi="ar-EG"/>
                              </w:rPr>
                              <w:t>دخ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412.9pt;margin-top:201pt;width:83.5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006600"/>
                          <w:lang w:val="en-US" w:bidi="ar-EG"/>
                        </w:rPr>
                        <w:t>دخول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45535</wp:posOffset>
                </wp:positionH>
                <wp:positionV relativeFrom="paragraph">
                  <wp:posOffset>7941945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7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5.35pt;mso-position-vertical-relative:text;margin-left:28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7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7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858895</wp:posOffset>
                </wp:positionH>
                <wp:positionV relativeFrom="paragraph">
                  <wp:posOffset>6311900</wp:posOffset>
                </wp:positionV>
                <wp:extent cx="1745615" cy="157924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560830" cy="1486535"/>
                                  <wp:effectExtent l="0" t="0" r="0" b="0"/>
                                  <wp:docPr id="76" name="Image23" descr="">
                                    <a:hlinkClick xmlns:a="http://schemas.openxmlformats.org/drawingml/2006/main" r:id="rId6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3" descr="">
                                            <a:hlinkClick r:id="rId6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124.35pt;mso-wrap-distance-left:9.05pt;mso-wrap-distance-right:9.05pt;mso-wrap-distance-top:0pt;mso-wrap-distance-bottom:0pt;margin-top:497pt;mso-position-vertical-relative:text;margin-left:30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560830" cy="1486535"/>
                            <wp:effectExtent l="0" t="0" r="0" b="0"/>
                            <wp:docPr id="77" name="Image23" descr="">
                              <a:hlinkClick xmlns:a="http://schemas.openxmlformats.org/drawingml/2006/main" r:id="rId6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3" descr="">
                                      <a:hlinkClick r:id="rId6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83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760980</wp:posOffset>
                </wp:positionH>
                <wp:positionV relativeFrom="paragraph">
                  <wp:posOffset>3581400</wp:posOffset>
                </wp:positionV>
                <wp:extent cx="2842260" cy="15748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i/>
                                <w:iCs/>
                                <w:color w:val="7030A0"/>
                                <w:sz w:val="40"/>
                                <w:szCs w:val="40"/>
                                <w:lang w:bidi="ar-EG"/>
                              </w:rPr>
                              <w:t>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632423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محافظة على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مكتوب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ف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لـ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32423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632423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32423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632423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24pt;mso-wrap-distance-left:9.05pt;mso-wrap-distance-right:9.05pt;mso-wrap-distance-top:0pt;mso-wrap-distance-bottom:0pt;margin-top:282pt;mso-position-vertical-relative:text;margin-left:21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i/>
                          <w:iCs/>
                          <w:color w:val="7030A0"/>
                          <w:sz w:val="40"/>
                          <w:szCs w:val="40"/>
                          <w:lang w:bidi="ar-EG"/>
                        </w:rPr>
                        <w:t>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632423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محافظة على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مكتوب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ف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لـ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632423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632423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632423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632423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993765</wp:posOffset>
                </wp:positionH>
                <wp:positionV relativeFrom="paragraph">
                  <wp:posOffset>3276600</wp:posOffset>
                </wp:positionV>
                <wp:extent cx="1885315" cy="170561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00530" cy="1612900"/>
                                  <wp:effectExtent l="0" t="0" r="0" b="0"/>
                                  <wp:docPr id="8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134.3pt;mso-wrap-distance-left:9.05pt;mso-wrap-distance-right:9.05pt;mso-wrap-distance-top:0pt;mso-wrap-distance-bottom:0pt;margin-top:258pt;mso-position-vertical-relative:text;margin-left:4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00530" cy="1612900"/>
                            <wp:effectExtent l="0" t="0" r="0" b="0"/>
                            <wp:docPr id="8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3665" simplePos="0" locked="0" layoutInCell="0" allowOverlap="1" relativeHeight="20">
                <wp:simplePos x="0" y="0"/>
                <wp:positionH relativeFrom="column">
                  <wp:posOffset>-424815</wp:posOffset>
                </wp:positionH>
                <wp:positionV relativeFrom="paragraph">
                  <wp:posOffset>1818640</wp:posOffset>
                </wp:positionV>
                <wp:extent cx="4521835" cy="457200"/>
                <wp:effectExtent l="81280" t="0" r="0" b="0"/>
                <wp:wrapTight wrapText="bothSides">
                  <wp:wrapPolygon edited="0">
                    <wp:start x="-2" y="10800"/>
                    <wp:lineTo x="10800" y="0"/>
                    <wp:lineTo x="21602" y="10800"/>
                    <wp:lineTo x="-2" y="21630"/>
                    <wp:lineTo x="21602" y="2163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9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ضعي خطاً تحت الإجابة الصحيحة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33.45pt;margin-top:143.2pt;width:356pt;height:35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ضعي خطاً تحت الإجابة الصحيحة  </w:t>
                      </w:r>
                    </w:p>
                  </w:txbxContent>
                </v:textbox>
                <v:path textpathok="t"/>
                <v:textpath on="t" fitshape="t" string="ضعي خطاً تحت الإجابة الصحيحة 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8420</wp:posOffset>
                </wp:positionH>
                <wp:positionV relativeFrom="paragraph">
                  <wp:posOffset>5300980</wp:posOffset>
                </wp:positionV>
                <wp:extent cx="4404995" cy="582295"/>
                <wp:effectExtent l="635" t="0" r="36830" b="34925"/>
                <wp:wrapTight wrapText="bothSides">
                  <wp:wrapPolygon edited="0">
                    <wp:start x="-2" y="1378"/>
                    <wp:lineTo x="7197" y="-3569"/>
                    <wp:lineTo x="14399" y="6348"/>
                    <wp:lineTo x="21602" y="1378"/>
                    <wp:lineTo x="-2" y="20198"/>
                    <wp:lineTo x="7197" y="15228"/>
                    <wp:lineTo x="14399" y="25169"/>
                    <wp:lineTo x="21602" y="20198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60" cy="58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كملي ترتيب الصلوات في اليوم والليل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f" o:allowincell="f" style="position:absolute;margin-left:4.6pt;margin-top:417.4pt;width:346.8pt;height:45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كملي ترتيب الصلوات في اليوم والليلة :</w:t>
                      </w:r>
                    </w:p>
                  </w:txbxContent>
                </v:textbox>
                <v:path textpathok="t"/>
                <v:textpath on="t" fitshape="t" string="أكملي ترتيب الصلوات في اليوم والليلة :" style="font-family:&quot;Times New Roman&quot;;font-size:18pt"/>
                <v:fill o:detectmouseclick="t" color2="#ff33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95095</wp:posOffset>
                </wp:positionH>
                <wp:positionV relativeFrom="paragraph">
                  <wp:posOffset>-421005</wp:posOffset>
                </wp:positionV>
                <wp:extent cx="6725285" cy="23882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88240"/>
                          <a:chOff x="0" y="0"/>
                          <a:chExt cx="6725160" cy="2388240"/>
                        </a:xfrm>
                      </wpg:grpSpPr>
                      <wpg:grpSp>
                        <wpg:cNvGrpSpPr/>
                        <wpg:grpSpPr>
                          <a:xfrm>
                            <a:off x="724680" y="192240"/>
                            <a:ext cx="5486400" cy="183456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5486400" cy="183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67160" y="331920"/>
                              <a:ext cx="549720" cy="1334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67160" y="331920"/>
                              <a:ext cx="549720" cy="83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67160" y="331920"/>
                              <a:ext cx="549720" cy="334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عد الصلوات الخمس مرتبة مع عدد ركعات كل صلاة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5004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0008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5012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5246280" y="0"/>
                            <a:ext cx="14788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983520" y="1483920"/>
                            <a:ext cx="10540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525240"/>
                            <a:ext cx="1567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220280" y="0"/>
                            <a:ext cx="8002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61400"/>
                            <a:ext cx="1994040" cy="121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قيا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5pt;margin-top:-33.15pt;width:529.55pt;height:188.05pt" coordorigin="2197,-663" coordsize="10591,3761">
                <v:group id="shape_0" style="position:absolute;left:3338;top:-360;width:8640;height:2889">
                  <v:rect id="shape_0" stroked="f" o:allowincell="f" style="position:absolute;left:3338;top:-360;width:8639;height:288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80" stroked="t" o:allowincell="f" style="position:absolute;left:-6373;top:165;width:864;height:2100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81" stroked="t" o:allowincell="f" style="position:absolute;left:-6373;top:165;width:864;height:131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82" stroked="t" o:allowincell="f" style="position:absolute;left:-6373;top:165;width:864;height:52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83" fillcolor="#b0b0c4" stroked="t" o:allowincell="f" style="position:absolute;left:3338;top:-360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عد الصلوات الخمس مرتبة مع عدد ركعات كل صلاة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84" fillcolor="#cc99ff" stroked="t" o:allowincell="f" style="position:absolute;left:6794;top:428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85" fillcolor="#cc99ff" stroked="t" o:allowincell="f" style="position:absolute;left:6794;top:1216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86" fillcolor="#cc99ff" stroked="t" o:allowincell="f" style="position:absolute;left:6794;top:2004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59;top:-663;width:2328;height:1028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3746;top:1674;width:1659;height:1423;mso-wrap-style:none;v-text-anchor:middle;mso-position-horizont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2197;top:164;width:2468;height:1123;mso-wrap-style:none;v-text-anchor:middle;mso-position-horizont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8843;top:-663;width:1259;height:950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500;top:536;width:3139;height:1917;mso-wrap-style:none;v-text-anchor:middle;mso-position-horizontal-relative:page" type="_x0000_t172">
                  <v:path textpathok="t"/>
                  <v:textpath on="t" fitshape="t" string="ورقة قياس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721485</wp:posOffset>
                </wp:positionH>
                <wp:positionV relativeFrom="paragraph">
                  <wp:posOffset>2397760</wp:posOffset>
                </wp:positionV>
                <wp:extent cx="6065520" cy="2580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2580480"/>
                          <a:chOff x="0" y="0"/>
                          <a:chExt cx="6065640" cy="2580480"/>
                        </a:xfrm>
                      </wpg:grpSpPr>
                      <wps:wsp>
                        <wps:cNvSpPr txBox="1"/>
                        <wps:spPr>
                          <a:xfrm>
                            <a:off x="3162240" y="370800"/>
                            <a:ext cx="281448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Symbol" w:hAnsi="Symbol" w:eastAsia="Symbol" w:cs="Symbol"/>
                                  <w:color w:val="FF00FF"/>
                                  <w:lang w:val="en-US" w:bidi="ar-SA"/>
                                </w:rPr>
                                <w:t>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Symbol" w:ascii="Microsoft Sans Serif" w:hAnsi="Microsoft Sans Serif" w:cs="Microsoft Sans Serif"/>
                                  <w:color w:val="FF00FF"/>
                                  <w:lang w:val="en-US" w:bidi="ar-SA"/>
                                </w:rPr>
                                <w:t xml:space="preserve"> عدد ركعات صلاة العشاء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Symbol" w:cs="Microsoft Sans Serif"/>
                                  <w:color w:val="9900CC"/>
                                  <w:lang w:val="en-US" w:bidi="ar-SA"/>
                                </w:rPr>
                                <w:t>ثلاث ركعا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Symbol" w:cs="Microsoft Sans Serif"/>
                                  <w:color w:val="9900CC"/>
                                  <w:lang w:val="en-US" w:bidi="ar-SA"/>
                                </w:rPr>
                                <w:t>أربع ركعا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Symbol" w:cs="Microsoft Sans Serif"/>
                                  <w:color w:val="9900CC"/>
                                  <w:lang w:val="en-US" w:bidi="ar-SA"/>
                                </w:rPr>
                                <w:t>ركعتا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073320" y="25560"/>
                            <a:ext cx="2991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345600"/>
                            <a:ext cx="281448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FF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Symbol" w:hAnsi="Symbol" w:eastAsia="Symbol" w:cs="Symbol"/>
                                  <w:color w:val="FF00FF"/>
                                  <w:lang w:val="en-US" w:bidi="ar-SA"/>
                                </w:rPr>
                                <w:t>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Symbol" w:ascii="Microsoft Sans Serif" w:hAnsi="Microsoft Sans Serif" w:cs="Microsoft Sans Serif"/>
                                  <w:color w:val="FF00FF"/>
                                  <w:lang w:val="en-US" w:bidi="ar-SA"/>
                                </w:rPr>
                                <w:t xml:space="preserve"> عدد ركعات صلاة الفج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Symbol" w:cs="Microsoft Sans Serif"/>
                                  <w:color w:val="9900CC"/>
                                  <w:lang w:val="en-US" w:bidi="ar-SA"/>
                                </w:rPr>
                                <w:t>ثلاث ركعا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Symbol" w:cs="Microsoft Sans Serif"/>
                                  <w:color w:val="9900CC"/>
                                  <w:lang w:val="en-US" w:bidi="ar-SA"/>
                                </w:rPr>
                                <w:t>أربع ركعا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Symbol" w:cs="Microsoft Sans Serif"/>
                                  <w:color w:val="9900CC"/>
                                  <w:lang w:val="en-US" w:bidi="ar-SA"/>
                                </w:rPr>
                                <w:t>ركعتا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2991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5pt;margin-top:188.8pt;width:477.6pt;height:203.15pt" coordorigin="2711,3776" coordsize="9552,40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1;top:4360;width:4431;height:3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Symbol" w:hAnsi="Symbol" w:eastAsia="Symbol" w:cs="Symbol"/>
                            <w:color w:val="FF00FF"/>
                            <w:lang w:val="en-US" w:bidi="ar-SA"/>
                          </w:rPr>
                          <w:t>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Symbol" w:ascii="Microsoft Sans Serif" w:hAnsi="Microsoft Sans Serif" w:cs="Microsoft Sans Serif"/>
                            <w:color w:val="FF00FF"/>
                            <w:lang w:val="en-US" w:bidi="ar-SA"/>
                          </w:rPr>
                          <w:t xml:space="preserve"> عدد ركعات صلاة العشاء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Symbol" w:cs="Microsoft Sans Serif"/>
                            <w:color w:val="9900CC"/>
                            <w:lang w:val="en-US" w:bidi="ar-SA"/>
                          </w:rPr>
                          <w:t>ثلاث ركعات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Symbol" w:cs="Microsoft Sans Serif"/>
                            <w:color w:val="9900CC"/>
                            <w:lang w:val="en-US" w:bidi="ar-SA"/>
                          </w:rPr>
                          <w:t>أربع ركعات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Symbol" w:cs="Microsoft Sans Serif"/>
                            <w:color w:val="9900CC"/>
                            <w:lang w:val="en-US" w:bidi="ar-SA"/>
                          </w:rPr>
                          <w:t>ركعتان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3816;width:4711;height:3743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851;top:4320;width:4431;height:3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FF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Symbol" w:hAnsi="Symbol" w:eastAsia="Symbol" w:cs="Symbol"/>
                            <w:color w:val="FF00FF"/>
                            <w:lang w:val="en-US" w:bidi="ar-SA"/>
                          </w:rPr>
                          <w:t>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Symbol" w:ascii="Microsoft Sans Serif" w:hAnsi="Microsoft Sans Serif" w:cs="Microsoft Sans Serif"/>
                            <w:color w:val="FF00FF"/>
                            <w:lang w:val="en-US" w:bidi="ar-SA"/>
                          </w:rPr>
                          <w:t xml:space="preserve"> عدد ركعات صلاة الفج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Symbol" w:cs="Microsoft Sans Serif"/>
                            <w:color w:val="9900CC"/>
                            <w:lang w:val="en-US" w:bidi="ar-SA"/>
                          </w:rPr>
                          <w:t>ثلاث ركعات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Symbol" w:cs="Microsoft Sans Serif"/>
                            <w:color w:val="9900CC"/>
                            <w:lang w:val="en-US" w:bidi="ar-SA"/>
                          </w:rPr>
                          <w:t>أربع ركعات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Symbol" w:cs="Microsoft Sans Serif"/>
                            <w:color w:val="9900CC"/>
                            <w:lang w:val="en-US" w:bidi="ar-SA"/>
                          </w:rPr>
                          <w:t>ركعتان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3776;width:4711;height:3743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420</wp:posOffset>
                </wp:positionH>
                <wp:positionV relativeFrom="paragraph">
                  <wp:posOffset>6134100</wp:posOffset>
                </wp:positionV>
                <wp:extent cx="1335405" cy="508000"/>
                <wp:effectExtent l="115570" t="0" r="0" b="1155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07960"/>
                        </a:xfrm>
                        <a:custGeom>
                          <a:avLst/>
                          <a:gdLst>
                            <a:gd name="textAreaLeft" fmla="*/ 33840 w 757080"/>
                            <a:gd name="textAreaRight" fmla="*/ 723240 w 757080"/>
                            <a:gd name="textAreaTop" fmla="*/ 33840 h 288000"/>
                            <a:gd name="textAreaBottom" fmla="*/ 254160 h 288000"/>
                          </a:gdLst>
                          <a:ahLst/>
                          <a:rect l="textAreaLeft" t="textAreaTop" r="textAreaRight" b="textAreaBottom"/>
                          <a:pathLst>
                            <a:path w="567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137" y="21600"/>
                              </a:lnTo>
                              <a:arcTo wR="3600" hR="3600" stAng="10800000" swAng="5400000"/>
                              <a:lnTo>
                                <a:pt x="567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صلاة العش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4.6pt;margin-top:483pt;width:105.1pt;height:39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صلاة العش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08375</wp:posOffset>
                </wp:positionH>
                <wp:positionV relativeFrom="paragraph">
                  <wp:posOffset>6134100</wp:posOffset>
                </wp:positionV>
                <wp:extent cx="1314450" cy="508000"/>
                <wp:effectExtent l="114935" t="0" r="635" b="18091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07960"/>
                        </a:xfrm>
                        <a:custGeom>
                          <a:avLst/>
                          <a:gdLst>
                            <a:gd name="textAreaLeft" fmla="*/ 33840 w 745200"/>
                            <a:gd name="textAreaRight" fmla="*/ 711360 w 745200"/>
                            <a:gd name="textAreaTop" fmla="*/ 33840 h 288000"/>
                            <a:gd name="textAreaBottom" fmla="*/ 254160 h 288000"/>
                          </a:gdLst>
                          <a:ahLst/>
                          <a:rect l="textAreaLeft" t="textAreaTop" r="textAreaRight" b="textAreaBottom"/>
                          <a:pathLst>
                            <a:path w="558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2247" y="21600"/>
                              </a:lnTo>
                              <a:arcTo wR="3600" hR="3600" stAng="10800000" swAng="5400000"/>
                              <a:lnTo>
                                <a:pt x="558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صلاة الفج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276.25pt;margin-top:483pt;width:103.45pt;height:39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صلاة الفجر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6575</wp:posOffset>
                </wp:positionH>
                <wp:positionV relativeFrom="paragraph">
                  <wp:posOffset>6134100</wp:posOffset>
                </wp:positionV>
                <wp:extent cx="1335405" cy="508000"/>
                <wp:effectExtent l="115570" t="0" r="0" b="131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07960"/>
                        </a:xfrm>
                        <a:custGeom>
                          <a:avLst/>
                          <a:gdLst>
                            <a:gd name="textAreaLeft" fmla="*/ 33840 w 757080"/>
                            <a:gd name="textAreaRight" fmla="*/ 723240 w 757080"/>
                            <a:gd name="textAreaTop" fmla="*/ 33840 h 288000"/>
                            <a:gd name="textAreaBottom" fmla="*/ 254160 h 288000"/>
                          </a:gdLst>
                          <a:ahLst/>
                          <a:rect l="textAreaLeft" t="textAreaTop" r="textAreaRight" b="textAreaBottom"/>
                          <a:pathLst>
                            <a:path w="567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137" y="21600"/>
                              </a:lnTo>
                              <a:arcTo wR="3600" hR="3600" stAng="10800000" swAng="5400000"/>
                              <a:lnTo>
                                <a:pt x="567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صلاة العص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142.25pt;margin-top:483pt;width:105.1pt;height:39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صلاة العصر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355</wp:posOffset>
                </wp:positionH>
                <wp:positionV relativeFrom="paragraph">
                  <wp:posOffset>6654800</wp:posOffset>
                </wp:positionV>
                <wp:extent cx="1023620" cy="571500"/>
                <wp:effectExtent l="114935" t="0" r="635" b="3613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5716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3fee9" stroked="t" o:allowincell="f" style="position:absolute;margin-left:13.65pt;margin-top:524pt;width:80.5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8655</wp:posOffset>
                </wp:positionH>
                <wp:positionV relativeFrom="paragraph">
                  <wp:posOffset>6654800</wp:posOffset>
                </wp:positionV>
                <wp:extent cx="1023620" cy="571500"/>
                <wp:effectExtent l="114935" t="0" r="635" b="1155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5716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152.65pt;margin-top:524pt;width:80.5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9205</wp:posOffset>
                </wp:positionH>
                <wp:positionV relativeFrom="paragraph">
                  <wp:posOffset>6654800</wp:posOffset>
                </wp:positionV>
                <wp:extent cx="1023620" cy="571500"/>
                <wp:effectExtent l="114935" t="0" r="635" b="3613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5716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299.15pt;margin-top:524pt;width:80.5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9365</wp:posOffset>
                </wp:positionH>
                <wp:positionV relativeFrom="paragraph">
                  <wp:posOffset>7383145</wp:posOffset>
                </wp:positionV>
                <wp:extent cx="1486535" cy="508000"/>
                <wp:effectExtent l="115570" t="0" r="0" b="18091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507960"/>
                        </a:xfrm>
                        <a:custGeom>
                          <a:avLst/>
                          <a:gdLst>
                            <a:gd name="textAreaLeft" fmla="*/ 33840 w 842760"/>
                            <a:gd name="textAreaRight" fmla="*/ 808920 w 842760"/>
                            <a:gd name="textAreaTop" fmla="*/ 33840 h 288000"/>
                            <a:gd name="textAreaBottom" fmla="*/ 254160 h 288000"/>
                          </a:gdLst>
                          <a:ahLst/>
                          <a:rect l="textAreaLeft" t="textAreaTop" r="textAreaRight" b="textAreaBottom"/>
                          <a:pathLst>
                            <a:path w="6315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555" y="21600"/>
                              </a:lnTo>
                              <a:arcTo wR="3600" hR="3600" stAng="10800000" swAng="5400000"/>
                              <a:lnTo>
                                <a:pt x="6315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صلاة المغرب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199.95pt;margin-top:581.35pt;width:117pt;height:39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صلاة المغرب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7383145</wp:posOffset>
                </wp:positionV>
                <wp:extent cx="1335405" cy="508000"/>
                <wp:effectExtent l="115570" t="0" r="0" b="132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07960"/>
                        </a:xfrm>
                        <a:custGeom>
                          <a:avLst/>
                          <a:gdLst>
                            <a:gd name="textAreaLeft" fmla="*/ 33840 w 757080"/>
                            <a:gd name="textAreaRight" fmla="*/ 723240 w 757080"/>
                            <a:gd name="textAreaTop" fmla="*/ 33840 h 288000"/>
                            <a:gd name="textAreaBottom" fmla="*/ 254160 h 288000"/>
                          </a:gdLst>
                          <a:ahLst/>
                          <a:rect l="textAreaLeft" t="textAreaTop" r="textAreaRight" b="textAreaBottom"/>
                          <a:pathLst>
                            <a:path w="567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137" y="21600"/>
                              </a:lnTo>
                              <a:arcTo wR="3600" hR="3600" stAng="10800000" swAng="5400000"/>
                              <a:lnTo>
                                <a:pt x="567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صلاة الظه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65.95pt;margin-top:581.35pt;width:105.1pt;height:39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صلاة الظه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9645</wp:posOffset>
                </wp:positionH>
                <wp:positionV relativeFrom="paragraph">
                  <wp:posOffset>7903845</wp:posOffset>
                </wp:positionV>
                <wp:extent cx="1023620" cy="571500"/>
                <wp:effectExtent l="114935" t="0" r="635" b="3613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5716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76.35pt;margin-top:622.35pt;width:80.5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30195</wp:posOffset>
                </wp:positionH>
                <wp:positionV relativeFrom="paragraph">
                  <wp:posOffset>7903845</wp:posOffset>
                </wp:positionV>
                <wp:extent cx="1023620" cy="571500"/>
                <wp:effectExtent l="114935" t="0" r="635" b="3613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5716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3fe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ee9" stroked="t" o:allowincell="f" style="position:absolute;margin-left:222.85pt;margin-top:622.35pt;width:80.5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99"/>
                <v:stroke color="#660033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877560</wp:posOffset>
                </wp:positionH>
                <wp:positionV relativeFrom="paragraph">
                  <wp:posOffset>797560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9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9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9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8pt;mso-position-vertical-relative:text;margin-left:46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0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0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0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520815</wp:posOffset>
                </wp:positionH>
                <wp:positionV relativeFrom="paragraph">
                  <wp:posOffset>4800600</wp:posOffset>
                </wp:positionV>
                <wp:extent cx="1503680" cy="1362710"/>
                <wp:effectExtent l="0" t="0" r="0" b="0"/>
                <wp:wrapNone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318895" cy="1270000"/>
                                  <wp:effectExtent l="0" t="0" r="0" b="0"/>
                                  <wp:docPr id="104" name="Image24" descr="">
                                    <a:hlinkClick xmlns:a="http://schemas.openxmlformats.org/drawingml/2006/main" r:id="rId8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4" descr="">
                                            <a:hlinkClick r:id="rId8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8100" t="3750" r="7294" b="4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895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07.3pt;mso-wrap-distance-left:9.05pt;mso-wrap-distance-right:9.05pt;mso-wrap-distance-top:0pt;mso-wrap-distance-bottom:0pt;margin-top:378pt;mso-position-vertical-relative:text;margin-left:51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318895" cy="1270000"/>
                            <wp:effectExtent l="0" t="0" r="0" b="0"/>
                            <wp:docPr id="105" name="Image24" descr="">
                              <a:hlinkClick xmlns:a="http://schemas.openxmlformats.org/drawingml/2006/main" r:id="rId8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4" descr="">
                                      <a:hlinkClick r:id="rId8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8100" t="3750" r="7294" b="4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895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398905</wp:posOffset>
                </wp:positionH>
                <wp:positionV relativeFrom="paragraph">
                  <wp:posOffset>7213600</wp:posOffset>
                </wp:positionV>
                <wp:extent cx="1328420" cy="1337945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143635" cy="1245235"/>
                                  <wp:effectExtent l="0" t="0" r="0" b="0"/>
                                  <wp:docPr id="107" name="Image25" descr="">
                                    <a:hlinkClick xmlns:a="http://schemas.openxmlformats.org/drawingml/2006/main" r:id="rId9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5" descr="">
                                            <a:hlinkClick r:id="rId9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24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05.35pt;mso-wrap-distance-left:9.05pt;mso-wrap-distance-right:9.05pt;mso-wrap-distance-top:0pt;mso-wrap-distance-bottom:0pt;margin-top:568pt;mso-position-vertical-relative:text;margin-left:11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143635" cy="1245235"/>
                            <wp:effectExtent l="0" t="0" r="0" b="0"/>
                            <wp:docPr id="108" name="Image25" descr="">
                              <a:hlinkClick xmlns:a="http://schemas.openxmlformats.org/drawingml/2006/main" r:id="rId9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5" descr="">
                                      <a:hlinkClick r:id="rId9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245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280795</wp:posOffset>
                </wp:positionH>
                <wp:positionV relativeFrom="paragraph">
                  <wp:posOffset>-395605</wp:posOffset>
                </wp:positionV>
                <wp:extent cx="6725285" cy="21850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185200"/>
                          <a:chOff x="0" y="0"/>
                          <a:chExt cx="6725160" cy="2185200"/>
                        </a:xfrm>
                      </wpg:grpSpPr>
                      <wpg:grpSp>
                        <wpg:cNvGrpSpPr/>
                        <wpg:grpSpPr>
                          <a:xfrm>
                            <a:off x="724680" y="176400"/>
                            <a:ext cx="5486400" cy="167904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0"/>
                              <a:ext cx="5486400" cy="167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03480"/>
                              <a:ext cx="549720" cy="1221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04200"/>
                              <a:ext cx="549720" cy="76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03840"/>
                              <a:ext cx="549720" cy="306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0492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تطبيق الصلاة تطبيقا صحيحاً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57920"/>
                              <a:ext cx="3291840" cy="30492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15840"/>
                              <a:ext cx="3291840" cy="30492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373760"/>
                              <a:ext cx="3291840" cy="30492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5246280" y="0"/>
                            <a:ext cx="14788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83520" y="1357560"/>
                            <a:ext cx="105408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480600"/>
                            <a:ext cx="15678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4220280" y="0"/>
                            <a:ext cx="80028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696600"/>
                            <a:ext cx="1994040" cy="111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قيا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-31.15pt;width:529.55pt;height:172.05pt" coordorigin="2017,-623" coordsize="10591,3441">
                <v:group id="shape_0" style="position:absolute;left:3158;top:-345;width:8640;height:2644">
                  <v:rect id="shape_0" stroked="f" o:allowincell="f" style="position:absolute;left:3158;top:-345;width:8639;height:2643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65" stroked="t" o:allowincell="f" style="position:absolute;left:-6373;top:135;width:864;height:192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66" stroked="t" o:allowincell="f" style="position:absolute;left:-6373;top:136;width:864;height:120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67" stroked="t" o:allowincell="f" style="position:absolute;left:-6373;top:135;width:864;height:480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68" fillcolor="#b0b0c4" stroked="t" o:allowincell="f" style="position:absolute;left:3158;top:-345;width:5183;height:479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تطبيق الصلاة تطبيقا صحيحاً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69" fillcolor="#cc99ff" stroked="t" o:allowincell="f" style="position:absolute;left:6614;top:376;width:5183;height:479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70" fillcolor="#cc99ff" stroked="t" o:allowincell="f" style="position:absolute;left:6614;top:1097;width:5183;height:479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71" fillcolor="#cc99ff" stroked="t" o:allowincell="f" style="position:absolute;left:6614;top:1818;width:5183;height:479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279;top:-623;width:2328;height:941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3566;top:1515;width:1659;height:1302;mso-wrap-style:none;v-text-anchor:middle;mso-position-horizontal-relative:pag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017;top:134;width:2468;height:1027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8663;top:-623;width:1259;height:869;mso-wrap-style:none;v-text-anchor:middle;mso-position-horizontal-relative:page" type="_x0000_t75">
                  <v:imagedata r:id="rId101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320;top:474;width:3139;height:1754;mso-wrap-style:none;v-text-anchor:middle;mso-position-horizontal-relative:page" type="_x0000_t172">
                  <v:path textpathok="t"/>
                  <v:textpath on="t" fitshape="t" string="ورقة قياس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66cc" stroked="t" o:allowincell="f" style="position:absolute;margin-left:-20.6pt;margin-top:9.8pt;width:432.95pt;height:48pt;mso-wrap-style:none;v-text-anchor:middle" type="_x0000_t136">
            <v:path textpathok="t"/>
            <v:textpath on="t" fitshape="t" string=" &#9;أكملي ترتيب الخطوات التالية لتحصي على  تطبيق الصلاة تطبيقا صحيحاً " style="font-family:&quot;Impact&quot;;font-size:12pt"/>
            <v:fill o:detectmouseclick="t" type="solid" color2="#ff9933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908810</wp:posOffset>
                </wp:positionH>
                <wp:positionV relativeFrom="paragraph">
                  <wp:posOffset>58420</wp:posOffset>
                </wp:positionV>
                <wp:extent cx="2260600" cy="939800"/>
                <wp:effectExtent l="5080" t="10160" r="8890" b="3282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939960"/>
                        </a:xfrm>
                        <a:prstGeom prst="rightArrow">
                          <a:avLst>
                            <a:gd name="adj1" fmla="val 69861"/>
                            <a:gd name="adj2" fmla="val 63516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ضع يدي اليمنى على اليسري على صدري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e5dfec" stroked="t" o:allowincell="f" style="position:absolute;margin-left:150.3pt;margin-top:4.6pt;width:177.95pt;height:73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ضع يدي اليمنى على اليسري على صدري .</w:t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932680</wp:posOffset>
                </wp:positionH>
                <wp:positionV relativeFrom="paragraph">
                  <wp:posOffset>33655</wp:posOffset>
                </wp:positionV>
                <wp:extent cx="3014345" cy="824230"/>
                <wp:effectExtent l="5715" t="10795" r="7620" b="654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24400"/>
                        </a:xfrm>
                        <a:prstGeom prst="rightArrow">
                          <a:avLst>
                            <a:gd name="adj1" fmla="val 67954"/>
                            <a:gd name="adj2" fmla="val 57756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عتدل قائلا الله أكبر وأقول بي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جدتين : (رب اغفر لي ،رب اغفر لي)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388.4pt;margin-top:2.65pt;width:237.3pt;height:64.8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عتدل قائلا الله أكبر وأقول بي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جدتين : (رب اغفر لي ،رب اغفر لي).  </w:t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302125</wp:posOffset>
                </wp:positionH>
                <wp:positionV relativeFrom="paragraph">
                  <wp:posOffset>60960</wp:posOffset>
                </wp:positionV>
                <wp:extent cx="5715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338.75pt;margin-top:4.8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869180</wp:posOffset>
                </wp:positionH>
                <wp:positionV relativeFrom="paragraph">
                  <wp:posOffset>3527425</wp:posOffset>
                </wp:positionV>
                <wp:extent cx="57150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383.4pt;margin-top:277.75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376680</wp:posOffset>
                </wp:positionH>
                <wp:positionV relativeFrom="paragraph">
                  <wp:posOffset>60960</wp:posOffset>
                </wp:positionV>
                <wp:extent cx="57150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08.4pt;margin-top:4.8pt;width:44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609725</wp:posOffset>
                </wp:positionH>
                <wp:positionV relativeFrom="paragraph">
                  <wp:posOffset>3388360</wp:posOffset>
                </wp:positionV>
                <wp:extent cx="57150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126.75pt;margin-top:266.8pt;width:44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869180</wp:posOffset>
                </wp:positionH>
                <wp:positionV relativeFrom="paragraph">
                  <wp:posOffset>4380230</wp:posOffset>
                </wp:positionV>
                <wp:extent cx="571500" cy="4572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83.4pt;margin-top:344.9pt;width:44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364990</wp:posOffset>
                </wp:positionH>
                <wp:positionV relativeFrom="paragraph">
                  <wp:posOffset>5114290</wp:posOffset>
                </wp:positionV>
                <wp:extent cx="57150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43.7pt;margin-top:402.7pt;width:44.95pt;height:35.95pt;mso-wrap-style:none;v-text-anchor:middle;mso-position-horizontal-relative:page"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472565</wp:posOffset>
                </wp:positionH>
                <wp:positionV relativeFrom="paragraph">
                  <wp:posOffset>2588260</wp:posOffset>
                </wp:positionV>
                <wp:extent cx="571500" cy="4572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115.95pt;margin-top:203.8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237480</wp:posOffset>
                </wp:positionH>
                <wp:positionV relativeFrom="paragraph">
                  <wp:posOffset>760095</wp:posOffset>
                </wp:positionV>
                <wp:extent cx="2520315" cy="850900"/>
                <wp:effectExtent l="5715" t="12065" r="6985" b="158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851040"/>
                        </a:xfrm>
                        <a:prstGeom prst="rightArrow">
                          <a:avLst>
                            <a:gd name="adj1" fmla="val 74324"/>
                            <a:gd name="adj2" fmla="val 46753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فعل في بقية صلاتي مثل ما فعلته في الركعتين السابقتين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12.4pt;margin-top:59.85pt;width:198.4pt;height:66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فعل في بقية صلاتي مثل ما فعلته في الركعتين السابقتين .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440680</wp:posOffset>
                </wp:positionH>
                <wp:positionV relativeFrom="paragraph">
                  <wp:posOffset>3388360</wp:posOffset>
                </wp:positionV>
                <wp:extent cx="2373630" cy="812800"/>
                <wp:effectExtent l="5080" t="13335" r="6350" b="18923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812880"/>
                        </a:xfrm>
                        <a:prstGeom prst="rightArrow">
                          <a:avLst>
                            <a:gd name="adj1" fmla="val 64528"/>
                            <a:gd name="adj2" fmla="val 41554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كبر تكبيرة الإحرام قائلا: (الله أكبر )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28.4pt;margin-top:266.8pt;width:186.85pt;height:63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كبر تكبيرة الإحرام قائلا: (الله أكبر ) .</w:t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948180</wp:posOffset>
                </wp:positionH>
                <wp:positionV relativeFrom="paragraph">
                  <wp:posOffset>848360</wp:posOffset>
                </wp:positionV>
                <wp:extent cx="2602230" cy="812800"/>
                <wp:effectExtent l="5080" t="10795" r="8255" b="3625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080" cy="812880"/>
                        </a:xfrm>
                        <a:prstGeom prst="rightArrow">
                          <a:avLst>
                            <a:gd name="adj1" fmla="val 77028"/>
                            <a:gd name="adj2" fmla="val 59901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قرأ دعاء الاستفتاح :( سبحانك اللهم وبحمدك ،وتبارك اسمك 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3.4pt;margin-top:66.8pt;width:204.85pt;height:63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قرأ دعاء الاستفتاح :( سبحانك اللهم وبحمدك ،وتبارك اسمك ...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181225</wp:posOffset>
                </wp:positionH>
                <wp:positionV relativeFrom="paragraph">
                  <wp:posOffset>1661160</wp:posOffset>
                </wp:positionV>
                <wp:extent cx="2013585" cy="711200"/>
                <wp:effectExtent l="5715" t="9525" r="8255" b="1079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711360"/>
                        </a:xfrm>
                        <a:prstGeom prst="rightArrow">
                          <a:avLst>
                            <a:gd name="adj1" fmla="val 69306"/>
                            <a:gd name="adj2" fmla="val 66594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ستقبل القبل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71.75pt;margin-top:130.8pt;width:158.5pt;height:55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ستقبل القبلة .</w:t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440680</wp:posOffset>
                </wp:positionH>
                <wp:positionV relativeFrom="paragraph">
                  <wp:posOffset>4200525</wp:posOffset>
                </wp:positionV>
                <wp:extent cx="2267585" cy="749300"/>
                <wp:effectExtent l="5715" t="10160" r="7620" b="3568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49160"/>
                        </a:xfrm>
                        <a:prstGeom prst="rightArrow">
                          <a:avLst>
                            <a:gd name="adj1" fmla="val 69833"/>
                            <a:gd name="adj2" fmla="val 60622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قرأ الفاتحة ثم أقرأ مما أحفظ من القرآن الكريم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8.4pt;margin-top:330.75pt;width:178.5pt;height:58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قرأ الفاتحة ثم أقرأ مما أحفظ من القرآن الكريم .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52980</wp:posOffset>
                </wp:positionH>
                <wp:positionV relativeFrom="paragraph">
                  <wp:posOffset>3324225</wp:posOffset>
                </wp:positionV>
                <wp:extent cx="2369185" cy="698500"/>
                <wp:effectExtent l="5715" t="10160" r="8255" b="1555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698400"/>
                        </a:xfrm>
                        <a:prstGeom prst="rightArrow">
                          <a:avLst>
                            <a:gd name="adj1" fmla="val 72361"/>
                            <a:gd name="adj2" fmla="val 63825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جلس بعد الركعة الثانية وأقرا التشهد الأول 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77.4pt;margin-top:261.75pt;width:186.5pt;height:54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جلس بعد الركعة الثانية وأقرا التشهد الأول  . </w:t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781550</wp:posOffset>
                </wp:positionH>
                <wp:positionV relativeFrom="paragraph">
                  <wp:posOffset>2588260</wp:posOffset>
                </wp:positionV>
                <wp:extent cx="571500" cy="457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76.5pt;margin-top:203.8pt;width:44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044065</wp:posOffset>
                </wp:positionH>
                <wp:positionV relativeFrom="paragraph">
                  <wp:posOffset>2308860</wp:posOffset>
                </wp:positionV>
                <wp:extent cx="2660015" cy="927100"/>
                <wp:effectExtent l="5715" t="8890" r="9525" b="259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927000"/>
                        </a:xfrm>
                        <a:prstGeom prst="rightArrow">
                          <a:avLst>
                            <a:gd name="adj1" fmla="val 58222"/>
                            <a:gd name="adj2" fmla="val 79456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كبر وأركع وأقول في الركوع سبحان  ربي العظيم . ثلاث مر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0.95pt;margin-top:181.8pt;width:209.4pt;height:72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كبر وأركع وأقول في الركوع سبحان  ربي العظيم . ثلاث مرات 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09725</wp:posOffset>
                </wp:positionH>
                <wp:positionV relativeFrom="paragraph">
                  <wp:posOffset>1788160</wp:posOffset>
                </wp:positionV>
                <wp:extent cx="571500" cy="4572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126.75pt;margin-top:140.8pt;width:44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704080</wp:posOffset>
                </wp:positionH>
                <wp:positionV relativeFrom="paragraph">
                  <wp:posOffset>975995</wp:posOffset>
                </wp:positionV>
                <wp:extent cx="571500" cy="4572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70.4pt;margin-top:76.85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..</w:t>
                      </w:r>
                    </w:p>
                  </w:txbxContent>
                </v:textbox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361180</wp:posOffset>
                </wp:positionH>
                <wp:positionV relativeFrom="paragraph">
                  <wp:posOffset>1788160</wp:posOffset>
                </wp:positionV>
                <wp:extent cx="571500" cy="457200"/>
                <wp:effectExtent l="5080" t="5080" r="5715" b="806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fec" stroked="t" o:allowincell="f" style="position:absolute;margin-left:343.4pt;margin-top:140.8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11</w:t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932680</wp:posOffset>
                </wp:positionH>
                <wp:positionV relativeFrom="paragraph">
                  <wp:posOffset>1610995</wp:posOffset>
                </wp:positionV>
                <wp:extent cx="2825115" cy="824865"/>
                <wp:effectExtent l="5715" t="10795" r="7620" b="4273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280" cy="824760"/>
                        </a:xfrm>
                        <a:prstGeom prst="rightArrow">
                          <a:avLst>
                            <a:gd name="adj1" fmla="val 69269"/>
                            <a:gd name="adj2" fmla="val 62199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قوم للركعة الثانية قائلا الله أكبر وأفعل ما فعلته في الركع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388.4pt;margin-top:126.85pt;width:222.4pt;height:64.9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قوم للركعة الثانية قائلا الله أكبر وأفعل ما فعلته في الركعة الأولى</w:t>
                      </w:r>
                    </w:p>
                  </w:txbxContent>
                </v:textbox>
                <v:fill o:detectmouseclick="t" color2="whit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53050</wp:posOffset>
                </wp:positionH>
                <wp:positionV relativeFrom="paragraph">
                  <wp:posOffset>2372360</wp:posOffset>
                </wp:positionV>
                <wp:extent cx="2524760" cy="951865"/>
                <wp:effectExtent l="5080" t="13335" r="7620" b="2146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951840"/>
                        </a:xfrm>
                        <a:prstGeom prst="rightArrow">
                          <a:avLst>
                            <a:gd name="adj1" fmla="val 62250"/>
                            <a:gd name="adj2" fmla="val 44919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رفع من الركوع وأقول (سمع الله لمن حمده ،ربنا ولك الحمد )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1.5pt;margin-top:186.8pt;width:198.75pt;height:74.9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رفع من الركوع وأقول (سمع الله لمن حمده ،ربنا ولك الحمد ) . 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76680</wp:posOffset>
                </wp:positionH>
                <wp:positionV relativeFrom="paragraph">
                  <wp:posOffset>1050290</wp:posOffset>
                </wp:positionV>
                <wp:extent cx="571500" cy="4572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08.4pt;margin-top:82.7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033905</wp:posOffset>
                </wp:positionH>
                <wp:positionV relativeFrom="paragraph">
                  <wp:posOffset>3984625</wp:posOffset>
                </wp:positionV>
                <wp:extent cx="2612390" cy="1002030"/>
                <wp:effectExtent l="5080" t="15875" r="6985" b="165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001880"/>
                        </a:xfrm>
                        <a:prstGeom prst="rightArrow">
                          <a:avLst>
                            <a:gd name="adj1" fmla="val 62991"/>
                            <a:gd name="adj2" fmla="val 33911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كبر وأسجد ،وأقول في السجود)  :سبحان ربي الأعلى ) . ثلاث مرات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0.15pt;margin-top:313.75pt;width:205.65pt;height:78.8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كبر وأسجد ،وأقول في السجود)  :سبحان ربي الأعلى ) . ثلاث مرات  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472565</wp:posOffset>
                </wp:positionH>
                <wp:positionV relativeFrom="paragraph">
                  <wp:posOffset>4200525</wp:posOffset>
                </wp:positionV>
                <wp:extent cx="571500" cy="4572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15.95pt;margin-top:330.75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874260</wp:posOffset>
                </wp:positionH>
                <wp:positionV relativeFrom="paragraph">
                  <wp:posOffset>4886325</wp:posOffset>
                </wp:positionV>
                <wp:extent cx="3004185" cy="977265"/>
                <wp:effectExtent l="5715" t="13335" r="635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977400"/>
                        </a:xfrm>
                        <a:prstGeom prst="rightArrow">
                          <a:avLst>
                            <a:gd name="adj1" fmla="val 57639"/>
                            <a:gd name="adj2" fmla="val 44042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جلس في آخر صلاتي وأقرأ التشهد الأخير وأصلي على النبي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لى الله عليه وسلم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3.8pt;margin-top:384.75pt;width:236.5pt;height:76.9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جلس في آخر صلاتي وأقرأ التشهد الأخير وأصلي على النبي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لى الله عليه وسلم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 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351280</wp:posOffset>
                </wp:positionH>
                <wp:positionV relativeFrom="paragraph">
                  <wp:posOffset>5114290</wp:posOffset>
                </wp:positionV>
                <wp:extent cx="571500" cy="457200"/>
                <wp:effectExtent l="5080" t="5080" r="5715" b="838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06.4pt;margin-top:402.7pt;width:4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922780</wp:posOffset>
                </wp:positionH>
                <wp:positionV relativeFrom="paragraph">
                  <wp:posOffset>4886325</wp:posOffset>
                </wp:positionV>
                <wp:extent cx="2379345" cy="977265"/>
                <wp:effectExtent l="5715" t="15875" r="6350" b="2222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977400"/>
                        </a:xfrm>
                        <a:prstGeom prst="rightArrow">
                          <a:avLst>
                            <a:gd name="adj1" fmla="val 57639"/>
                            <a:gd name="adj2" fmla="val 34880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كبر وأسجد ثانية ،وأقول في السجود (سبحان ربي الأعلى) ثلاث مرات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1.4pt;margin-top:384.75pt;width:187.3pt;height:76.9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كبر وأسجد ثانية ،وأقول في السجود (سبحان ربي الأعلى) ثلاث مرات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color2="#fefefe"/>
                <v:stroke color="#993300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531235</wp:posOffset>
                </wp:positionH>
                <wp:positionV relativeFrom="paragraph">
                  <wp:posOffset>554736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4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4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4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436.8pt;mso-position-vertical-relative:text;margin-left:27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4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4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4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44195</wp:posOffset>
            </wp:positionH>
            <wp:positionV relativeFrom="paragraph">
              <wp:posOffset>2413000</wp:posOffset>
            </wp:positionV>
            <wp:extent cx="5335905" cy="3378200"/>
            <wp:effectExtent l="0" t="0" r="0" b="0"/>
            <wp:wrapTight wrapText="bothSides">
              <wp:wrapPolygon edited="0">
                <wp:start x="-82" y="0"/>
                <wp:lineTo x="-82" y="21535"/>
                <wp:lineTo x="21600" y="21535"/>
                <wp:lineTo x="21600" y="0"/>
                <wp:lineTo x="-82" y="0"/>
              </wp:wrapPolygon>
            </wp:wrapTight>
            <wp:docPr id="1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17.55pt;margin-top:149.05pt;width:340.35pt;height:40.9pt;mso-wrap-style:none;v-text-anchor:middle" type="_x0000_t136">
            <v:path textpathok="t"/>
            <v:textpath on="t" fitshape="t" string="أقرئي التشهد قراءة صحيحة : " style="font-family:&quot;Arial Black&quot;;font-size:18pt"/>
            <v:imagedata r:id="rId109" o:detectmouseclick="t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63245</wp:posOffset>
                </wp:positionH>
                <wp:positionV relativeFrom="paragraph">
                  <wp:posOffset>5938520</wp:posOffset>
                </wp:positionV>
                <wp:extent cx="3175000" cy="657860"/>
                <wp:effectExtent l="108585" t="220345" r="24955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840" cy="65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أجيبي بــ نعم أو ل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t" o:allowincell="f" style="position:absolute;margin-left:44.35pt;margin-top:467.6pt;width:249.95pt;height:51.7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أجيبي بــ نعم أو لا </w:t>
                      </w:r>
                    </w:p>
                  </w:txbxContent>
                </v:textbox>
                <v:path textpathok="t"/>
                <v:textpath on="t" fitshape="t" string="أجيبي بــ نعم أو لا " style="font-family:&quot;Arial Black&quot;;font-size:18pt"/>
                <v:fill o:detectmouseclick="t" type="solid" color2="#68b8f9"/>
                <v:stroke color="#3f3151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04800</wp:posOffset>
            </wp:positionH>
            <wp:positionV relativeFrom="paragraph">
              <wp:posOffset>6512560</wp:posOffset>
            </wp:positionV>
            <wp:extent cx="2194560" cy="1661795"/>
            <wp:effectExtent l="0" t="0" r="0" b="0"/>
            <wp:wrapNone/>
            <wp:docPr id="1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28645</wp:posOffset>
            </wp:positionH>
            <wp:positionV relativeFrom="paragraph">
              <wp:posOffset>6512560</wp:posOffset>
            </wp:positionV>
            <wp:extent cx="2353945" cy="1661795"/>
            <wp:effectExtent l="0" t="0" r="0" b="0"/>
            <wp:wrapNone/>
            <wp:docPr id="1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80795</wp:posOffset>
                </wp:positionH>
                <wp:positionV relativeFrom="paragraph">
                  <wp:posOffset>-370205</wp:posOffset>
                </wp:positionV>
                <wp:extent cx="6725285" cy="23882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88240"/>
                          <a:chOff x="0" y="0"/>
                          <a:chExt cx="6725160" cy="2388240"/>
                        </a:xfrm>
                      </wpg:grpSpPr>
                      <wpg:grpSp>
                        <wpg:cNvGrpSpPr/>
                        <wpg:grpSpPr>
                          <a:xfrm>
                            <a:off x="724680" y="192240"/>
                            <a:ext cx="5486400" cy="1834560"/>
                          </a:xfrm>
                        </wpg:grpSpPr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0"/>
                              <a:ext cx="5486400" cy="183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31920"/>
                              <a:ext cx="549720" cy="1334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31920"/>
                              <a:ext cx="549720" cy="83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31920"/>
                              <a:ext cx="549720" cy="334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قراءة التشهد قراءة صحيح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5004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0008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5012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5246280" y="0"/>
                            <a:ext cx="14788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983520" y="1483920"/>
                            <a:ext cx="10540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525240"/>
                            <a:ext cx="1567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4220280" y="0"/>
                            <a:ext cx="8002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61400"/>
                            <a:ext cx="1994040" cy="121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قيا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-29.15pt;width:529.55pt;height:188.05pt" coordorigin="2017,-583" coordsize="10591,3761">
                <v:group id="shape_0" style="position:absolute;left:3158;top:-280;width:8640;height:2889">
                  <v:rect id="shape_0" stroked="f" o:allowincell="f" style="position:absolute;left:3158;top:-280;width:8639;height:288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50" stroked="t" o:allowincell="f" style="position:absolute;left:-6373;top:245;width:864;height:2100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51" stroked="t" o:allowincell="f" style="position:absolute;left:-6373;top:245;width:864;height:131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52" stroked="t" o:allowincell="f" style="position:absolute;left:-6373;top:245;width:864;height:52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53" fillcolor="#b0b0c4" stroked="t" o:allowincell="f" style="position:absolute;left:3158;top:-280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قراءة التشهد قراءة صحيح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54" fillcolor="#cc99ff" stroked="t" o:allowincell="f" style="position:absolute;left:6614;top:508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55" fillcolor="#cc99ff" stroked="t" o:allowincell="f" style="position:absolute;left:6614;top:1296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56" fillcolor="#cc99ff" stroked="t" o:allowincell="f" style="position:absolute;left:6614;top:2084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279;top:-583;width:2328;height:1028;mso-wrap-style:none;v-text-anchor:middle;mso-position-horizontal-relative:pag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566;top:1754;width:1659;height:1423;mso-wrap-style:none;v-text-anchor:middle;mso-position-horizontal-relative:pag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2017;top:244;width:2468;height:1123;mso-wrap-style:none;v-text-anchor:middle;mso-position-horizontal-relative:pag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8663;top:-583;width:1259;height:950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320;top:616;width:3139;height:1917;mso-wrap-style:none;v-text-anchor:middle;mso-position-horizontal-relative:page" type="_x0000_t172">
                  <v:path textpathok="t"/>
                  <v:textpath on="t" fitshape="t" string="ورقة قياس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426970</wp:posOffset>
                </wp:positionH>
                <wp:positionV relativeFrom="paragraph">
                  <wp:posOffset>2819400</wp:posOffset>
                </wp:positionV>
                <wp:extent cx="3596640" cy="3119120"/>
                <wp:effectExtent l="0" t="0" r="635" b="169926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3119040"/>
                        </a:xfrm>
                        <a:custGeom>
                          <a:avLst/>
                          <a:gdLst>
                            <a:gd name="textAreaLeft" fmla="*/ 0 w 2039040"/>
                            <a:gd name="textAreaRight" fmla="*/ 2039400 w 2039040"/>
                            <a:gd name="textAreaTop" fmla="*/ 0 h 1768320"/>
                            <a:gd name="textAreaBottom" fmla="*/ 1768680 h 176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3600" y="0"/>
                                <a:pt x="7200" y="0"/>
                                <a:pt x="10800" y="0"/>
                              </a:cubicBezTo>
                              <a:cubicBezTo>
                                <a:pt x="14400" y="0"/>
                                <a:pt x="180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18000" y="21600"/>
                                <a:pt x="14400" y="21600"/>
                                <a:pt x="10800" y="21600"/>
                              </a:cubicBezTo>
                              <a:cubicBezTo>
                                <a:pt x="7200" y="21600"/>
                                <a:pt x="3600" y="21600"/>
                                <a:pt x="0" y="216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التحيات لله والصلوات والطيبات ،السلام عليك ايها النبي ورحمة الله وبركاته ، السلام علينا وعلى عباد الله الصالحين .أشهد أن لا إله إلا الله ،وأشهد أن محمداً عبد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f" o:allowincell="f" style="position:absolute;margin-left:191.1pt;margin-top:222pt;width:283.15pt;height:245.5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التحيات لله والصلوات والطيبات ،السلام عليك ايها النبي ورحمة الله وبركاته ، السلام علينا وعلى عباد الله الصالحين .أشهد أن لا إله إلا الله ،وأشهد أن محمداً عبده ورسو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849120</wp:posOffset>
                </wp:positionH>
                <wp:positionV relativeFrom="paragraph">
                  <wp:posOffset>6185535</wp:posOffset>
                </wp:positionV>
                <wp:extent cx="2381885" cy="2230120"/>
                <wp:effectExtent l="635" t="0" r="0" b="2952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2230200"/>
                        </a:xfrm>
                        <a:custGeom>
                          <a:avLst/>
                          <a:gdLst>
                            <a:gd name="textAreaLeft" fmla="*/ 263880 w 1350360"/>
                            <a:gd name="textAreaRight" fmla="*/ 1086480 w 1350360"/>
                            <a:gd name="textAreaTop" fmla="*/ 246960 h 1264320"/>
                            <a:gd name="textAreaBottom" fmla="*/ 1017360 h 126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71" y="12575"/>
                              </a:lnTo>
                              <a:lnTo>
                                <a:pt x="786" y="14846"/>
                              </a:lnTo>
                              <a:lnTo>
                                <a:pt x="3000" y="15865"/>
                              </a:lnTo>
                              <a:lnTo>
                                <a:pt x="3163" y="18437"/>
                              </a:lnTo>
                              <a:lnTo>
                                <a:pt x="5600" y="18510"/>
                              </a:lnTo>
                              <a:lnTo>
                                <a:pt x="6580" y="20741"/>
                              </a:lnTo>
                              <a:lnTo>
                                <a:pt x="8866" y="19897"/>
                              </a:lnTo>
                              <a:lnTo>
                                <a:pt x="10800" y="21600"/>
                              </a:lnTo>
                              <a:lnTo>
                                <a:pt x="12575" y="19929"/>
                              </a:lnTo>
                              <a:lnTo>
                                <a:pt x="14846" y="20814"/>
                              </a:lnTo>
                              <a:lnTo>
                                <a:pt x="15865" y="18600"/>
                              </a:lnTo>
                              <a:lnTo>
                                <a:pt x="18437" y="18437"/>
                              </a:lnTo>
                              <a:lnTo>
                                <a:pt x="18510" y="16000"/>
                              </a:lnTo>
                              <a:lnTo>
                                <a:pt x="20741" y="15020"/>
                              </a:lnTo>
                              <a:lnTo>
                                <a:pt x="19897" y="12734"/>
                              </a:lnTo>
                              <a:lnTo>
                                <a:pt x="21600" y="10800"/>
                              </a:lnTo>
                              <a:lnTo>
                                <a:pt x="19929" y="9025"/>
                              </a:lnTo>
                              <a:lnTo>
                                <a:pt x="20814" y="6754"/>
                              </a:lnTo>
                              <a:lnTo>
                                <a:pt x="18600" y="5735"/>
                              </a:lnTo>
                              <a:lnTo>
                                <a:pt x="18437" y="3163"/>
                              </a:lnTo>
                              <a:lnTo>
                                <a:pt x="16000" y="3090"/>
                              </a:lnTo>
                              <a:lnTo>
                                <a:pt x="15020" y="859"/>
                              </a:lnTo>
                              <a:lnTo>
                                <a:pt x="12734" y="1703"/>
                              </a:lnTo>
                              <a:lnTo>
                                <a:pt x="10800" y="0"/>
                              </a:lnTo>
                              <a:lnTo>
                                <a:pt x="9025" y="1671"/>
                              </a:lnTo>
                              <a:lnTo>
                                <a:pt x="6754" y="786"/>
                              </a:lnTo>
                              <a:lnTo>
                                <a:pt x="5735" y="3000"/>
                              </a:lnTo>
                              <a:lnTo>
                                <a:pt x="3163" y="3163"/>
                              </a:lnTo>
                              <a:lnTo>
                                <a:pt x="3090" y="5600"/>
                              </a:lnTo>
                              <a:lnTo>
                                <a:pt x="859" y="6580"/>
                              </a:lnTo>
                              <a:lnTo>
                                <a:pt x="1703" y="886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أقرأ التشهد الأخير في الركعة الثا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  (.......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f" o:allowincell="f" style="position:absolute;margin-left:145.6pt;margin-top:487.05pt;width:187.5pt;height:175.5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أقرأ التشهد الأخير في الركعة الثان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  (.........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087620</wp:posOffset>
                </wp:positionH>
                <wp:positionV relativeFrom="paragraph">
                  <wp:posOffset>6309995</wp:posOffset>
                </wp:positionV>
                <wp:extent cx="2604770" cy="1927860"/>
                <wp:effectExtent l="635" t="0" r="635" b="2425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1927800"/>
                        </a:xfrm>
                        <a:custGeom>
                          <a:avLst/>
                          <a:gdLst>
                            <a:gd name="textAreaLeft" fmla="*/ 288720 w 1476720"/>
                            <a:gd name="textAreaRight" fmla="*/ 1188000 w 1476720"/>
                            <a:gd name="textAreaTop" fmla="*/ 213480 h 1092960"/>
                            <a:gd name="textAreaBottom" fmla="*/ 879480 h 109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71" y="12575"/>
                              </a:lnTo>
                              <a:lnTo>
                                <a:pt x="786" y="14846"/>
                              </a:lnTo>
                              <a:lnTo>
                                <a:pt x="3000" y="15865"/>
                              </a:lnTo>
                              <a:lnTo>
                                <a:pt x="3163" y="18437"/>
                              </a:lnTo>
                              <a:lnTo>
                                <a:pt x="5600" y="18510"/>
                              </a:lnTo>
                              <a:lnTo>
                                <a:pt x="6580" y="20741"/>
                              </a:lnTo>
                              <a:lnTo>
                                <a:pt x="8866" y="19897"/>
                              </a:lnTo>
                              <a:lnTo>
                                <a:pt x="10800" y="21600"/>
                              </a:lnTo>
                              <a:lnTo>
                                <a:pt x="12575" y="19929"/>
                              </a:lnTo>
                              <a:lnTo>
                                <a:pt x="14846" y="20814"/>
                              </a:lnTo>
                              <a:lnTo>
                                <a:pt x="15865" y="18600"/>
                              </a:lnTo>
                              <a:lnTo>
                                <a:pt x="18437" y="18437"/>
                              </a:lnTo>
                              <a:lnTo>
                                <a:pt x="18510" y="16000"/>
                              </a:lnTo>
                              <a:lnTo>
                                <a:pt x="20741" y="15020"/>
                              </a:lnTo>
                              <a:lnTo>
                                <a:pt x="19897" y="12734"/>
                              </a:lnTo>
                              <a:lnTo>
                                <a:pt x="21600" y="10800"/>
                              </a:lnTo>
                              <a:lnTo>
                                <a:pt x="19929" y="9025"/>
                              </a:lnTo>
                              <a:lnTo>
                                <a:pt x="20814" y="6754"/>
                              </a:lnTo>
                              <a:lnTo>
                                <a:pt x="18600" y="5735"/>
                              </a:lnTo>
                              <a:lnTo>
                                <a:pt x="18437" y="3163"/>
                              </a:lnTo>
                              <a:lnTo>
                                <a:pt x="16000" y="3090"/>
                              </a:lnTo>
                              <a:lnTo>
                                <a:pt x="15020" y="859"/>
                              </a:lnTo>
                              <a:lnTo>
                                <a:pt x="12734" y="1703"/>
                              </a:lnTo>
                              <a:lnTo>
                                <a:pt x="10800" y="0"/>
                              </a:lnTo>
                              <a:lnTo>
                                <a:pt x="9025" y="1671"/>
                              </a:lnTo>
                              <a:lnTo>
                                <a:pt x="6754" y="786"/>
                              </a:lnTo>
                              <a:lnTo>
                                <a:pt x="5735" y="3000"/>
                              </a:lnTo>
                              <a:lnTo>
                                <a:pt x="3163" y="3163"/>
                              </a:lnTo>
                              <a:lnTo>
                                <a:pt x="3090" y="5600"/>
                              </a:lnTo>
                              <a:lnTo>
                                <a:pt x="859" y="6580"/>
                              </a:lnTo>
                              <a:lnTo>
                                <a:pt x="1703" y="886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بعد أن أقرأ التشهد الأول أقوم للركعة الثالث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(......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6pt;margin-top:496.85pt;width:205.05pt;height:151.7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بعد أن أقرأ التشهد الأول أقوم للركعة الثالث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(......)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42335</wp:posOffset>
                </wp:positionH>
                <wp:positionV relativeFrom="paragraph">
                  <wp:posOffset>7980045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5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5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8.35pt;mso-position-vertical-relative:text;margin-left:27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5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6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6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71295</wp:posOffset>
                </wp:positionH>
                <wp:positionV relativeFrom="paragraph">
                  <wp:posOffset>-570865</wp:posOffset>
                </wp:positionV>
                <wp:extent cx="6725285" cy="23882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88240"/>
                          <a:chOff x="0" y="0"/>
                          <a:chExt cx="6725160" cy="2388240"/>
                        </a:xfrm>
                      </wpg:grpSpPr>
                      <wpg:grpSp>
                        <wpg:cNvGrpSpPr/>
                        <wpg:grpSpPr>
                          <a:xfrm>
                            <a:off x="724680" y="192240"/>
                            <a:ext cx="5486400" cy="1834560"/>
                          </a:xfrm>
                        </wpg:grpSpPr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0" y="0"/>
                              <a:ext cx="5486400" cy="183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43480" y="333000"/>
                              <a:ext cx="549720" cy="13352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43480" y="333000"/>
                              <a:ext cx="549720" cy="83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43480" y="333000"/>
                              <a:ext cx="549720" cy="334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قراءة دعا الصلاة على النبي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صلى الله عليه وسل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 قراءة صحيحة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5004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0008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501200"/>
                              <a:ext cx="3291840" cy="3333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5246280" y="0"/>
                            <a:ext cx="147888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83520" y="1483920"/>
                            <a:ext cx="10540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525960"/>
                            <a:ext cx="156780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4220280" y="0"/>
                            <a:ext cx="80028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61400"/>
                            <a:ext cx="1994040" cy="121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قيا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-44.95pt;width:529.55pt;height:188.05pt" coordorigin="2317,-899" coordsize="10591,3761">
                <v:group id="shape_0" style="position:absolute;left:3458;top:-596;width:8640;height:2889">
                  <v:rect id="shape_0" stroked="f" o:allowincell="f" style="position:absolute;left:3458;top:-596;width:8639;height:288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35" stroked="t" o:allowincell="f" style="position:absolute;left:-6373;top:-71;width:864;height:210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36" stroked="t" o:allowincell="f" style="position:absolute;left:-6373;top:-71;width:864;height:1313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37" stroked="t" o:allowincell="f" style="position:absolute;left:-6373;top:-71;width:864;height:525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38" fillcolor="#b0b0c4" stroked="t" o:allowincell="f" style="position:absolute;left:3458;top:-596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قراءة دعا الصلاة على النبي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صلى الله عليه وسل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 قراءة صحيحة 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39" fillcolor="#cc99ff" stroked="t" o:allowincell="f" style="position:absolute;left:6914;top:192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40" fillcolor="#cc99ff" stroked="t" o:allowincell="f" style="position:absolute;left:6914;top:980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41" fillcolor="#cc99ff" stroked="t" o:allowincell="f" style="position:absolute;left:6914;top:1768;width:5183;height:524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579;top:-899;width:2328;height:1028;mso-wrap-style:none;v-text-anchor:middle;mso-position-horizontal-relative:pag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3866;top:1438;width:1659;height:1423;mso-wrap-style:none;v-text-anchor:middle;mso-position-horizontal-relative:pag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-71;width:2468;height:1123;mso-wrap-style:none;v-text-anchor:middle;mso-position-horizontal-relative:pag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8963;top:-899;width:1259;height:950;mso-wrap-style:none;v-text-anchor:middle;mso-position-horizontal-relative:page" type="_x0000_t75">
                  <v:imagedata r:id="rId133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620;top:300;width:3139;height:1917;mso-wrap-style:none;v-text-anchor:middle;mso-position-horizontal-relative:page" type="_x0000_t172">
                  <v:path textpathok="t"/>
                  <v:textpath on="t" fitshape="t" string="ورقة قياس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1" distT="0" distB="0" distL="79375" distR="12065" simplePos="0" locked="0" layoutInCell="0" allowOverlap="1" relativeHeight="40">
                <wp:simplePos x="0" y="0"/>
                <wp:positionH relativeFrom="column">
                  <wp:posOffset>1262380</wp:posOffset>
                </wp:positionH>
                <wp:positionV relativeFrom="paragraph">
                  <wp:posOffset>1069340</wp:posOffset>
                </wp:positionV>
                <wp:extent cx="2776220" cy="317500"/>
                <wp:effectExtent l="0" t="392430" r="0" b="90805"/>
                <wp:wrapTight wrapText="bothSides">
                  <wp:wrapPolygon edited="0">
                    <wp:start x="568" y="7344"/>
                    <wp:lineTo x="756" y="6826"/>
                    <wp:lineTo x="973" y="6307"/>
                    <wp:lineTo x="1210" y="5832"/>
                    <wp:lineTo x="1477" y="5357"/>
                    <wp:lineTo x="1764" y="4882"/>
                    <wp:lineTo x="2075" y="4450"/>
                    <wp:lineTo x="2411" y="4018"/>
                    <wp:lineTo x="2767" y="3586"/>
                    <wp:lineTo x="3147" y="3197"/>
                    <wp:lineTo x="3542" y="2808"/>
                    <wp:lineTo x="3957" y="2462"/>
                    <wp:lineTo x="4392" y="2117"/>
                    <wp:lineTo x="4842" y="1771"/>
                    <wp:lineTo x="5306" y="1512"/>
                    <wp:lineTo x="5785" y="1253"/>
                    <wp:lineTo x="6279" y="994"/>
                    <wp:lineTo x="6783" y="778"/>
                    <wp:lineTo x="7297" y="605"/>
                    <wp:lineTo x="7821" y="432"/>
                    <wp:lineTo x="8349" y="302"/>
                    <wp:lineTo x="8888" y="173"/>
                    <wp:lineTo x="9431" y="86"/>
                    <wp:lineTo x="9980" y="43"/>
                    <wp:lineTo x="10523" y="0"/>
                    <wp:lineTo x="11077" y="0"/>
                    <wp:lineTo x="11620" y="43"/>
                    <wp:lineTo x="12169" y="86"/>
                    <wp:lineTo x="12712" y="173"/>
                    <wp:lineTo x="13251" y="302"/>
                    <wp:lineTo x="13779" y="432"/>
                    <wp:lineTo x="14303" y="605"/>
                    <wp:lineTo x="14817" y="778"/>
                    <wp:lineTo x="15321" y="994"/>
                    <wp:lineTo x="15815" y="1253"/>
                    <wp:lineTo x="16294" y="1512"/>
                    <wp:lineTo x="16758" y="1771"/>
                    <wp:lineTo x="17208" y="2117"/>
                    <wp:lineTo x="17643" y="2462"/>
                    <wp:lineTo x="18058" y="2808"/>
                    <wp:lineTo x="18453" y="3197"/>
                    <wp:lineTo x="18833" y="3586"/>
                    <wp:lineTo x="19189" y="4018"/>
                    <wp:lineTo x="19525" y="4450"/>
                    <wp:lineTo x="19836" y="4882"/>
                    <wp:lineTo x="20123" y="5357"/>
                    <wp:lineTo x="20390" y="5832"/>
                    <wp:lineTo x="20627" y="6307"/>
                    <wp:lineTo x="20844" y="6826"/>
                    <wp:lineTo x="21032" y="7344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32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صح أم ل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2438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4pt;margin-top:84.2pt;width:218.55pt;height:2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صح أم لا </w:t>
                      </w:r>
                    </w:p>
                  </w:txbxContent>
                </v:textbox>
                <v:path textpathok="t"/>
                <v:textpath on="t" fitshape="t" string="صح أم لا " style="font-family:&quot;Arial Black&quot;;font-size:18pt"/>
                <v:imagedata r:id="rId134" o:detectmouseclick="t"/>
                <v:stroke color="#002060" weight="28440" joinstyle="miter" endcap="flat"/>
                <w10:wrap type="square"/>
              </v:rect>
            </w:pict>
          </mc:Fallback>
        </mc:AlternateContent>
        <w:pict>
          <v:shape id="shape_0" fillcolor="red" stroked="t" o:allowincell="f" style="position:absolute;margin-left:6.75pt;margin-top:329.2pt;width:368.8pt;height:62.95pt;mso-wrap-style:none;v-text-anchor:middle" type="_x0000_t136">
            <v:path textpathok="t"/>
            <v:textpath on="t" fitshape="t" string="أقرئي دعاء الصلاة على النبي صلى الله عليه وسلم قراءة صحيحة : " style="font-family:&quot;Arial Black&quot;;font-size:18pt"/>
            <v:fill o:detectmouseclick="t" color2="red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354830</wp:posOffset>
                </wp:positionH>
                <wp:positionV relativeFrom="paragraph">
                  <wp:posOffset>1336040</wp:posOffset>
                </wp:positionV>
                <wp:extent cx="6533515" cy="2613025"/>
                <wp:effectExtent l="0" t="0" r="0" b="23114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2612880"/>
                          <a:chOff x="0" y="0"/>
                          <a:chExt cx="6533640" cy="2612880"/>
                        </a:xfrm>
                      </wpg:grpSpPr>
                      <wps:wsp>
                        <wps:cNvSpPr/>
                        <wps:spPr>
                          <a:xfrm flipH="1">
                            <a:off x="4108320" y="529560"/>
                            <a:ext cx="1684080" cy="1470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D60093"/>
                                  <w:lang w:val="en-US" w:bidi="ar-EG"/>
                                </w:rPr>
                                <w:t>نقول دعاء الصلاة على النبي صلى الله عليه وسلم في التشهد الأول أيض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C00000"/>
                                  <w:lang w:val="en-US" w:bidi="ar-SA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0F243E"/>
                                  <w:lang w:val="en-US" w:bidi="ar-SA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C00000"/>
                                  <w:lang w:val="en-US" w:bidi="ar-SA"/>
                                </w:rPr>
                                <w:t xml:space="preserve">)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1D1B11"/>
                                  <w:lang w:val="en-US" w:bidi="ar-SA"/>
                                </w:rPr>
                                <w:t xml:space="preserve">      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120" y="695880"/>
                            <a:ext cx="2164680" cy="14713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D60093"/>
                                  <w:lang w:val="en-US" w:bidi="ar-EG"/>
                                </w:rPr>
                                <w:t>بعد دعاء الصلاة على النبي صلى الله عليه وسلم أسلم على يساري ثم عن يميني 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1D1B11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002060"/>
                                  <w:lang w:val="en-US" w:bidi="ar-SA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503160" y="0"/>
                            <a:ext cx="3030120" cy="246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0" y="152280"/>
                            <a:ext cx="3251160" cy="246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pt;margin-top:105.2pt;width:514.4pt;height:205.7pt" coordorigin="6858,2104" coordsize="10288,4114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f" o:allowincell="f" style="position:absolute;left:13328;top:2938;width:2651;height:2315;flip:x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Monotype Koufi"/>
                            <w:color w:val="D60093"/>
                            <w:lang w:val="en-US" w:bidi="ar-EG"/>
                          </w:rPr>
                          <w:t>نقول دعاء الصلاة على النبي صلى الله عليه وسلم في التشهد الأول أيض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C00000"/>
                            <w:lang w:val="en-US" w:bidi="ar-SA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0F243E"/>
                            <w:lang w:val="en-US" w:bidi="ar-SA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C00000"/>
                            <w:lang w:val="en-US" w:bidi="ar-SA"/>
                          </w:rPr>
                          <w:t xml:space="preserve">)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1D1B11"/>
                            <w:lang w:val="en-US" w:bidi="ar-SA"/>
                          </w:rPr>
                          <w:t xml:space="preserve">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3200;width:3408;height:2316;flip:x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onotype Koufi"/>
                            <w:color w:val="D60093"/>
                            <w:lang w:val="en-US" w:bidi="ar-EG"/>
                          </w:rPr>
                          <w:t>بعد دعاء الصلاة على النبي صلى الله عليه وسلم أسلم على يساري ثم عن يميني 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onotype Koufi"/>
                            <w:color w:val="1D1B11"/>
                            <w:lang w:val="en-US" w:bidi="ar-EG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002060"/>
                            <w:lang w:val="en-US" w:bidi="ar-SA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5;top:2104;width:4771;height:3874;mso-wrap-style:none;v-text-anchor:middle;mso-position-horizontal-relative:pag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6858;top:2344;width:5119;height:3874;mso-wrap-style:none;v-text-anchor:middle;mso-position-horizontal-relative:page" type="_x0000_t75">
                  <v:imagedata r:id="rId1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939030</wp:posOffset>
                </wp:positionH>
                <wp:positionV relativeFrom="paragraph">
                  <wp:posOffset>5184140</wp:posOffset>
                </wp:positionV>
                <wp:extent cx="3952875" cy="2755900"/>
                <wp:effectExtent l="0" t="0" r="0" b="86995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2755800"/>
                          <a:chOff x="0" y="0"/>
                          <a:chExt cx="3952800" cy="2755800"/>
                        </a:xfrm>
                      </wpg:grpSpPr>
                      <wps:wsp>
                        <wps:cNvSpPr txBox="1"/>
                        <wps:spPr>
                          <a:xfrm>
                            <a:off x="516960" y="203040"/>
                            <a:ext cx="2978280" cy="25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tLeast" w:line="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Wingdings" w:hAnsi="Wingdings" w:eastAsia="Wingdings" w:cs="Wingdings"/>
                                  <w:color w:val="FF6600"/>
                                  <w:lang w:val="en-US" w:bidi="ar-EG"/>
                                </w:rPr>
                                <w:t>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Wingdings" w:ascii="Lotus-Bold" w:hAnsi="Lotus-Bold" w:cs="Lotus-Bold"/>
                                  <w:color w:val="008000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eastAsia="Wingdings" w:ascii="Microsoft Sans Serif" w:hAnsi="Microsoft Sans Serif" w:cs="Microsoft Sans Serif"/>
                                  <w:color w:val="D60093"/>
                                  <w:lang w:val="en-US" w:bidi="ar-EG"/>
                                </w:rPr>
                                <w:t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0"/>
                            <a:ext cx="3952800" cy="25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pt;margin-top:408.2pt;width:311.25pt;height:216.95pt" coordorigin="7778,8164" coordsize="6225,4339">
                <v:shape id="shape_0" stroked="f" o:allowincell="f" style="position:absolute;left:8592;top:8484;width:4689;height:40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tLeast" w:line="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Wingdings" w:hAnsi="Wingdings" w:eastAsia="Wingdings" w:cs="Wingdings"/>
                            <w:color w:val="FF6600"/>
                            <w:lang w:val="en-US" w:bidi="ar-EG"/>
                          </w:rPr>
                          <w:t>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Wingdings" w:ascii="Lotus-Bold" w:hAnsi="Lotus-Bold" w:cs="Lotus-Bold"/>
                            <w:color w:val="008000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eastAsia="Wingdings" w:ascii="Microsoft Sans Serif" w:hAnsi="Microsoft Sans Serif" w:cs="Microsoft Sans Serif"/>
                            <w:color w:val="D60093"/>
                            <w:lang w:val="en-US" w:bidi="ar-EG"/>
                          </w:rPr>
                          <w:t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8164;width:6224;height:3999;mso-wrap-style:none;v-text-anchor:middle;mso-position-horizontal-relative:pag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bookmarkStart w:id="0" w:name="_PictureBullets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939155</wp:posOffset>
                </wp:positionH>
                <wp:positionV relativeFrom="paragraph">
                  <wp:posOffset>696595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6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6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7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548.5pt;mso-position-vertical-relative:text;margin-left:46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7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7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7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8891905</wp:posOffset>
                </wp:positionH>
                <wp:positionV relativeFrom="paragraph">
                  <wp:posOffset>4980940</wp:posOffset>
                </wp:positionV>
                <wp:extent cx="2014220" cy="1807210"/>
                <wp:effectExtent l="0" t="0" r="0" b="0"/>
                <wp:wrapNone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9435" cy="1714500"/>
                                  <wp:effectExtent l="0" t="0" r="0" b="0"/>
                                  <wp:docPr id="17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42.3pt;mso-wrap-distance-left:9.05pt;mso-wrap-distance-right:9.05pt;mso-wrap-distance-top:0pt;mso-wrap-distance-bottom:0pt;margin-top:392.2pt;mso-position-vertical-relative:text;margin-left:70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9435" cy="1714500"/>
                            <wp:effectExtent l="0" t="0" r="0" b="0"/>
                            <wp:docPr id="17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9"/>
      <w:footerReference w:type="default" r:id="rId150"/>
      <w:type w:val="nextPage"/>
      <w:pgSz w:w="11906" w:h="16838"/>
      <w:pgMar w:left="1440" w:right="1800" w:gutter="0" w:header="708" w:top="1440" w:footer="1008" w:bottom="10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Microsoft Sans Serif">
    <w:charset w:val="00"/>
    <w:family w:val="swiss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  <w:font w:name="Arial Black">
    <w:charset w:val="01"/>
    <w:family w:val="roman"/>
    <w:pitch w:val="default"/>
  </w:font>
  <w:font w:name="Lotus-Bold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</w:rPr>
    </w:pPr>
    <w:r>
      <w:rPr>
        <w:sz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EAF1DD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33pt;height:31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;Times New Roman"/>
      <w:sz w:val="34"/>
      <w:szCs w:val="32"/>
    </w:rPr>
  </w:style>
  <w:style w:type="character" w:styleId="WW8Num1z0">
    <w:name w:val="WW8Num1z0"/>
    <w:qFormat/>
    <w:rPr>
      <w:rFonts w:ascii="Tahoma" w:hAnsi="Tahoma" w:cs="Andalus"/>
      <w:color w:val="990033"/>
      <w:sz w:val="36"/>
      <w:szCs w:val="36"/>
    </w:rPr>
  </w:style>
  <w:style w:type="character" w:styleId="WW8Num2z0">
    <w:name w:val="WW8Num2z0"/>
    <w:qFormat/>
    <w:rPr>
      <w:rFonts w:ascii="Tahoma" w:hAnsi="Tahoma" w:cs="Tahoma"/>
      <w:b/>
      <w:bCs/>
      <w:color w:val="0099FF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/>
      <w:bCs/>
      <w:color w:val="808000"/>
    </w:rPr>
  </w:style>
  <w:style w:type="character" w:styleId="WW8Num8z0">
    <w:name w:val="WW8Num8z0"/>
    <w:qFormat/>
    <w:rPr>
      <w:rFonts w:ascii="Tahoma" w:hAnsi="Tahoma" w:cs="Tahoma"/>
      <w:b/>
      <w:bCs/>
      <w:color w:val="008000"/>
    </w:rPr>
  </w:style>
  <w:style w:type="character" w:styleId="WW8Num9z0">
    <w:name w:val="WW8Num9z0"/>
    <w:qFormat/>
    <w:rPr>
      <w:rFonts w:ascii="Wingdings" w:hAnsi="Wingdings" w:cs="Wingdings"/>
      <w:color w:val="FF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CC33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ndalus"/>
      <w:color w:val="800080"/>
    </w:rPr>
  </w:style>
  <w:style w:type="character" w:styleId="WW8Num12z0">
    <w:name w:val="WW8Num12z0"/>
    <w:qFormat/>
    <w:rPr>
      <w:rFonts w:ascii="Courier New" w:hAnsi="Courier New" w:cs="Courier New"/>
      <w:color w:val="99003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bCs/>
      <w:color w:val="FF9900"/>
    </w:rPr>
  </w:style>
  <w:style w:type="character" w:styleId="WW8Num14z0">
    <w:name w:val="WW8Num14z0"/>
    <w:qFormat/>
    <w:rPr>
      <w:rFonts w:ascii="Tahoma" w:hAnsi="Tahoma" w:cs="Andalus"/>
      <w:color w:val="993366"/>
      <w:sz w:val="36"/>
      <w:szCs w:val="36"/>
    </w:rPr>
  </w:style>
  <w:style w:type="character" w:styleId="WW8Num15z0">
    <w:name w:val="WW8Num15z0"/>
    <w:qFormat/>
    <w:rPr>
      <w:rFonts w:ascii="Tahoma" w:hAnsi="Tahoma" w:cs="Andalus"/>
      <w:color w:val="FF0000"/>
      <w:sz w:val="36"/>
      <w:szCs w:val="36"/>
    </w:rPr>
  </w:style>
  <w:style w:type="character" w:styleId="WW8Num16z0">
    <w:name w:val="WW8Num16z0"/>
    <w:qFormat/>
    <w:rPr>
      <w:rFonts w:ascii="Wingdings" w:hAnsi="Wingdings" w:cs="Wingdings"/>
      <w:color w:val="008000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CCCC"/>
      <w:lang w:bidi="ar-SA"/>
    </w:rPr>
  </w:style>
  <w:style w:type="character" w:styleId="WW8Num18z0">
    <w:name w:val="WW8Num18z0"/>
    <w:qFormat/>
    <w:rPr>
      <w:rFonts w:ascii="Symbol" w:hAnsi="Symbol" w:cs="Symbol"/>
      <w:color w:val="FF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6633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Andalus"/>
      <w:color w:val="808000"/>
      <w:sz w:val="36"/>
      <w:szCs w:val="36"/>
    </w:rPr>
  </w:style>
  <w:style w:type="character" w:styleId="WW8Num26z0">
    <w:name w:val="WW8Num26z0"/>
    <w:qFormat/>
    <w:rPr>
      <w:rFonts w:ascii="Tahoma" w:hAnsi="Tahoma" w:cs="Andalus"/>
      <w:color w:val="CC0099"/>
      <w:sz w:val="36"/>
      <w:szCs w:val="36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4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4.wmf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4.wmf"/><Relationship Id="rId59" Type="http://schemas.openxmlformats.org/officeDocument/2006/relationships/image" Target="media/image13.wmf"/><Relationship Id="rId60" Type="http://schemas.openxmlformats.org/officeDocument/2006/relationships/image" Target="media/image14.wmf"/><Relationship Id="rId61" Type="http://schemas.openxmlformats.org/officeDocument/2006/relationships/image" Target="media/image14.wmf"/><Relationship Id="rId62" Type="http://schemas.openxmlformats.org/officeDocument/2006/relationships/image" Target="media/image18.png"/><Relationship Id="rId63" Type="http://schemas.openxmlformats.org/officeDocument/2006/relationships/hyperlink" Target="http://9or.y4yy.com/22168.html" TargetMode="External"/><Relationship Id="rId64" Type="http://schemas.openxmlformats.org/officeDocument/2006/relationships/image" Target="media/image18.png"/><Relationship Id="rId65" Type="http://schemas.openxmlformats.org/officeDocument/2006/relationships/hyperlink" Target="http://9or.y4yy.com/22168.html" TargetMode="External"/><Relationship Id="rId66" Type="http://schemas.openxmlformats.org/officeDocument/2006/relationships/image" Target="media/image19.png"/><Relationship Id="rId67" Type="http://schemas.openxmlformats.org/officeDocument/2006/relationships/image" Target="media/image19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4.png"/><Relationship Id="rId76" Type="http://schemas.openxmlformats.org/officeDocument/2006/relationships/image" Target="media/image20.png"/><Relationship Id="rId77" Type="http://schemas.openxmlformats.org/officeDocument/2006/relationships/image" Target="media/image20.png"/><Relationship Id="rId78" Type="http://schemas.openxmlformats.org/officeDocument/2006/relationships/image" Target="media/image20.png"/><Relationship Id="rId79" Type="http://schemas.openxmlformats.org/officeDocument/2006/relationships/image" Target="media/image20.png"/><Relationship Id="rId80" Type="http://schemas.openxmlformats.org/officeDocument/2006/relationships/image" Target="media/image13.wmf"/><Relationship Id="rId81" Type="http://schemas.openxmlformats.org/officeDocument/2006/relationships/image" Target="media/image14.wmf"/><Relationship Id="rId82" Type="http://schemas.openxmlformats.org/officeDocument/2006/relationships/image" Target="media/image14.wmf"/><Relationship Id="rId83" Type="http://schemas.openxmlformats.org/officeDocument/2006/relationships/image" Target="media/image13.wmf"/><Relationship Id="rId84" Type="http://schemas.openxmlformats.org/officeDocument/2006/relationships/image" Target="media/image14.wmf"/><Relationship Id="rId85" Type="http://schemas.openxmlformats.org/officeDocument/2006/relationships/image" Target="media/image14.wmf"/><Relationship Id="rId86" Type="http://schemas.openxmlformats.org/officeDocument/2006/relationships/image" Target="media/image21.png"/><Relationship Id="rId87" Type="http://schemas.openxmlformats.org/officeDocument/2006/relationships/hyperlink" Target="http://9or.y4yy.com/22413.html" TargetMode="External"/><Relationship Id="rId88" Type="http://schemas.openxmlformats.org/officeDocument/2006/relationships/image" Target="media/image21.png"/><Relationship Id="rId89" Type="http://schemas.openxmlformats.org/officeDocument/2006/relationships/hyperlink" Target="http://9or.y4yy.com/22413.html" TargetMode="External"/><Relationship Id="rId90" Type="http://schemas.openxmlformats.org/officeDocument/2006/relationships/image" Target="media/image22.png"/><Relationship Id="rId91" Type="http://schemas.openxmlformats.org/officeDocument/2006/relationships/hyperlink" Target="http://9or.y4yy.com/22399.html" TargetMode="External"/><Relationship Id="rId92" Type="http://schemas.openxmlformats.org/officeDocument/2006/relationships/image" Target="media/image22.png"/><Relationship Id="rId93" Type="http://schemas.openxmlformats.org/officeDocument/2006/relationships/hyperlink" Target="http://9or.y4yy.com/22399.html" TargetMode="External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13.wmf"/><Relationship Id="rId103" Type="http://schemas.openxmlformats.org/officeDocument/2006/relationships/image" Target="media/image14.wmf"/><Relationship Id="rId104" Type="http://schemas.openxmlformats.org/officeDocument/2006/relationships/image" Target="media/image14.wmf"/><Relationship Id="rId105" Type="http://schemas.openxmlformats.org/officeDocument/2006/relationships/image" Target="media/image13.wmf"/><Relationship Id="rId106" Type="http://schemas.openxmlformats.org/officeDocument/2006/relationships/image" Target="media/image14.wmf"/><Relationship Id="rId107" Type="http://schemas.openxmlformats.org/officeDocument/2006/relationships/image" Target="media/image14.wmf"/><Relationship Id="rId108" Type="http://schemas.openxmlformats.org/officeDocument/2006/relationships/image" Target="media/image23.png"/><Relationship Id="rId109" Type="http://schemas.openxmlformats.org/officeDocument/2006/relationships/image" Target="media/image24.png"/><Relationship Id="rId110" Type="http://schemas.openxmlformats.org/officeDocument/2006/relationships/image" Target="media/image25.png"/><Relationship Id="rId111" Type="http://schemas.openxmlformats.org/officeDocument/2006/relationships/image" Target="media/image25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13.wmf"/><Relationship Id="rId121" Type="http://schemas.openxmlformats.org/officeDocument/2006/relationships/image" Target="media/image14.wmf"/><Relationship Id="rId122" Type="http://schemas.openxmlformats.org/officeDocument/2006/relationships/image" Target="media/image14.wmf"/><Relationship Id="rId123" Type="http://schemas.openxmlformats.org/officeDocument/2006/relationships/image" Target="media/image13.wmf"/><Relationship Id="rId124" Type="http://schemas.openxmlformats.org/officeDocument/2006/relationships/image" Target="media/image14.wmf"/><Relationship Id="rId125" Type="http://schemas.openxmlformats.org/officeDocument/2006/relationships/image" Target="media/image14.wmf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image" Target="media/image3.png"/><Relationship Id="rId129" Type="http://schemas.openxmlformats.org/officeDocument/2006/relationships/image" Target="media/image4.png"/><Relationship Id="rId130" Type="http://schemas.openxmlformats.org/officeDocument/2006/relationships/image" Target="media/image1.png"/><Relationship Id="rId131" Type="http://schemas.openxmlformats.org/officeDocument/2006/relationships/image" Target="media/image2.png"/><Relationship Id="rId132" Type="http://schemas.openxmlformats.org/officeDocument/2006/relationships/image" Target="media/image3.png"/><Relationship Id="rId133" Type="http://schemas.openxmlformats.org/officeDocument/2006/relationships/image" Target="media/image4.png"/><Relationship Id="rId134" Type="http://schemas.openxmlformats.org/officeDocument/2006/relationships/image" Target="media/image26.png"/><Relationship Id="rId135" Type="http://schemas.openxmlformats.org/officeDocument/2006/relationships/image" Target="media/image27.png"/><Relationship Id="rId136" Type="http://schemas.openxmlformats.org/officeDocument/2006/relationships/image" Target="media/image27.png"/><Relationship Id="rId137" Type="http://schemas.openxmlformats.org/officeDocument/2006/relationships/image" Target="media/image27.png"/><Relationship Id="rId138" Type="http://schemas.openxmlformats.org/officeDocument/2006/relationships/image" Target="media/image27.png"/><Relationship Id="rId139" Type="http://schemas.openxmlformats.org/officeDocument/2006/relationships/image" Target="media/image28.png"/><Relationship Id="rId140" Type="http://schemas.openxmlformats.org/officeDocument/2006/relationships/image" Target="media/image28.png"/><Relationship Id="rId141" Type="http://schemas.openxmlformats.org/officeDocument/2006/relationships/image" Target="media/image13.wmf"/><Relationship Id="rId142" Type="http://schemas.openxmlformats.org/officeDocument/2006/relationships/image" Target="media/image14.wmf"/><Relationship Id="rId143" Type="http://schemas.openxmlformats.org/officeDocument/2006/relationships/image" Target="media/image14.wmf"/><Relationship Id="rId144" Type="http://schemas.openxmlformats.org/officeDocument/2006/relationships/image" Target="media/image13.wmf"/><Relationship Id="rId145" Type="http://schemas.openxmlformats.org/officeDocument/2006/relationships/image" Target="media/image14.wmf"/><Relationship Id="rId146" Type="http://schemas.openxmlformats.org/officeDocument/2006/relationships/image" Target="media/image14.wmf"/><Relationship Id="rId147" Type="http://schemas.openxmlformats.org/officeDocument/2006/relationships/image" Target="media/image29.jpeg"/><Relationship Id="rId148" Type="http://schemas.openxmlformats.org/officeDocument/2006/relationships/image" Target="media/image29.jpeg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31:00Z</dcterms:created>
  <dc:creator>هناء </dc:creator>
  <dc:description/>
  <cp:keywords/>
  <dc:language>en-US</dc:language>
  <cp:lastModifiedBy>Z.C</cp:lastModifiedBy>
  <cp:lastPrinted>2007-12-22T20:44:00Z</cp:lastPrinted>
  <dcterms:modified xsi:type="dcterms:W3CDTF">2011-02-07T01:30:00Z</dcterms:modified>
  <cp:revision>20</cp:revision>
  <dc:subject/>
  <dc:title/>
</cp:coreProperties>
</file>