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70389439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46377673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