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52031731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7295297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