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1674379701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1368844661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