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755025635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63437309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