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79452616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930744636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