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"/>
          <w:szCs w:val="2"/>
        </w:rPr>
      </w:pPr>
      <w:r>
        <w:rPr>
          <w:rFonts w:cs="Calibri"/>
          <w:sz w:val="2"/>
          <w:szCs w:val="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08685</wp:posOffset>
                </wp:positionH>
                <wp:positionV relativeFrom="paragraph">
                  <wp:posOffset>114300</wp:posOffset>
                </wp:positionV>
                <wp:extent cx="6581775" cy="1485900"/>
                <wp:effectExtent l="5715" t="5080" r="5080" b="40005"/>
                <wp:wrapTight wrapText="bothSides">
                  <wp:wrapPolygon edited="0">
                    <wp:start x="812" y="0"/>
                    <wp:lineTo x="812" y="0"/>
                    <wp:lineTo x="669" y="0"/>
                    <wp:lineTo x="529" y="166"/>
                    <wp:lineTo x="405" y="483"/>
                    <wp:lineTo x="282" y="799"/>
                    <wp:lineTo x="179" y="1253"/>
                    <wp:lineTo x="108" y="1801"/>
                    <wp:lineTo x="37" y="2348"/>
                    <wp:lineTo x="-1" y="2969"/>
                    <wp:lineTo x="-1" y="3602"/>
                    <wp:lineTo x="-1" y="18000"/>
                    <wp:lineTo x="-1" y="18008"/>
                    <wp:lineTo x="-1" y="18640"/>
                    <wp:lineTo x="37" y="19261"/>
                    <wp:lineTo x="108" y="19808"/>
                    <wp:lineTo x="179" y="20356"/>
                    <wp:lineTo x="282" y="20811"/>
                    <wp:lineTo x="405" y="21127"/>
                    <wp:lineTo x="529" y="21443"/>
                    <wp:lineTo x="669" y="21609"/>
                    <wp:lineTo x="812" y="21609"/>
                    <wp:lineTo x="20786" y="21609"/>
                    <wp:lineTo x="20788" y="21609"/>
                    <wp:lineTo x="20931" y="21609"/>
                    <wp:lineTo x="21071" y="21443"/>
                    <wp:lineTo x="21195" y="21127"/>
                    <wp:lineTo x="21318" y="20811"/>
                    <wp:lineTo x="21421" y="20356"/>
                    <wp:lineTo x="21492" y="19808"/>
                    <wp:lineTo x="21563" y="19261"/>
                    <wp:lineTo x="21601" y="18640"/>
                    <wp:lineTo x="21601" y="18008"/>
                    <wp:lineTo x="21601" y="3600"/>
                    <wp:lineTo x="21601" y="3602"/>
                    <wp:lineTo x="21601" y="3602"/>
                    <wp:lineTo x="21601" y="2969"/>
                    <wp:lineTo x="21563" y="2348"/>
                    <wp:lineTo x="21492" y="1801"/>
                    <wp:lineTo x="21421" y="1253"/>
                    <wp:lineTo x="21318" y="799"/>
                    <wp:lineTo x="21195" y="483"/>
                    <wp:lineTo x="21071" y="166"/>
                    <wp:lineTo x="20931" y="0"/>
                    <wp:lineTo x="20788" y="0"/>
                    <wp:lineTo x="812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بسم الله الرحمن الرحيم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امتحان الختامي فهم المسموع( البيئة والصحة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                           الصف :   أول متوس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                           الفصل :  أ   _  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اسم الطالب:ـــــــــــــــــــــــــــــــــــــــــــــــــــــــــــــــــــــــــــــــــــــ       الزمن:  حص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55pt;margin-top:9pt;width:518.2pt;height:11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بسم الله الرحمن الرحيم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امتحان الختامي فهم المسموع( البيئة والصحة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                           الصف :   أول متوسط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                           الفصل :  أ   _  ب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اسم الطالب:ـــــــــــــــــــــــــــــــــــــــــــــــــــــــــــــــــــــــــــــــــــــ       الزمن:  حص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84885</wp:posOffset>
                </wp:positionH>
                <wp:positionV relativeFrom="paragraph">
                  <wp:posOffset>219075</wp:posOffset>
                </wp:positionV>
                <wp:extent cx="1625600" cy="1162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تعل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91.5pt;mso-wrap-distance-left:9.05pt;mso-wrap-distance-right:9.05pt;mso-wrap-distance-top:0pt;mso-wrap-distance-bottom:0pt;margin-top:17.25pt;mso-position-vertical-relative:text;margin-left:77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مملك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ع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زا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ت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ربي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تعل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602355</wp:posOffset>
                </wp:positionH>
                <wp:positionV relativeFrom="paragraph">
                  <wp:posOffset>447675</wp:posOffset>
                </wp:positionV>
                <wp:extent cx="1163955" cy="590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object w:dxaOrig="3449" w:dyaOrig="32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5.7pt;height:41.2pt" filled="f" o:ole="">
                                  <v:imagedata r:id="rId3" o:title=""/>
                                </v:shape>
                                <o:OLEObject Type="Embed" ProgID="" ShapeID="ole_rId2" DrawAspect="Content" ObjectID="_200514550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5pt;height:46.5pt;mso-wrap-distance-left:9.05pt;mso-wrap-distance-right:9.05pt;mso-wrap-distance-top:0pt;mso-wrap-distance-bottom:0pt;margin-top:35.25pt;mso-position-vertical-relative:text;margin-left:283.6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  <w:object w:dxaOrig="3449" w:dyaOrig="32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5.7pt;height:41.2pt" filled="f" o:ole="">
                            <v:imagedata r:id="rId5" o:title=""/>
                          </v:shape>
                          <o:OLEObject Type="Embed" ProgID="" ShapeID="ole_rId4" DrawAspect="Content" ObjectID="_122889954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0"/>
          <w:szCs w:val="20"/>
          <w:u w:val="single"/>
          <w:rtl w:val="true"/>
        </w:rPr>
        <w:t>:</w:t>
      </w:r>
      <w:r>
        <w:rPr>
          <w:rFonts w:cs="AdvertisingMedium"/>
          <w:rtl w:val="true"/>
        </w:rPr>
        <w:t xml:space="preserve">   </w:t>
      </w:r>
      <w:r>
        <w:rPr>
          <w:rFonts w:cs="AdvertisingMedium"/>
          <w:b/>
          <w:b/>
          <w:bCs/>
          <w:rtl w:val="true"/>
        </w:rPr>
        <w:t>است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بإنص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قراء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م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ث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خ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إجا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صحيح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في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ي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بن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سمع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Cs/>
          <w:rtl w:val="true"/>
        </w:rPr>
        <w:t xml:space="preserve">:             </w:t>
      </w:r>
      <w:r>
        <w:rPr>
          <w:rFonts w:cs="AdvertisingMedium"/>
          <w:b/>
          <w:bCs/>
          <w:u w:val="single"/>
          <w:rtl w:val="true"/>
        </w:rPr>
        <w:t xml:space="preserve">    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  <w:r>
        <w:rPr>
          <w:rFonts w:cs="Calibri"/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b/>
          <w:bCs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</w:rPr>
        <w:t>1</w:t>
      </w:r>
      <w:r>
        <w:rPr>
          <w:rFonts w:cs="AdvertisingMedium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مت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يك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نتش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تدخ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وا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سب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ذلك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016750</wp:posOffset>
                </wp:positionH>
                <wp:positionV relativeFrom="paragraph">
                  <wp:posOffset>87630</wp:posOffset>
                </wp:positionV>
                <wp:extent cx="521335" cy="794385"/>
                <wp:effectExtent l="0" t="0" r="63500" b="6350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8578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67.55pt;mso-wrap-distance-left:9.05pt;mso-wrap-distance-right:9.05pt;mso-wrap-distance-top:0pt;mso-wrap-distance-bottom:0pt;margin-top:6.9pt;mso-position-vertical-relative:text;margin-left:552.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</w:rPr>
        <w:t>2</w:t>
      </w:r>
      <w:r>
        <w:rPr>
          <w:rFonts w:cs="AdvertisingMedium"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أ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أمرا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يسبب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تدخ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؟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AdvertisingMedium"/>
          <w:b/>
          <w:bCs/>
          <w:rtl w:val="true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</w:rPr>
        <w:t>3</w:t>
      </w:r>
      <w:r>
        <w:rPr>
          <w:rFonts w:cs="AdvertisingMedium"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AdvertisingMedium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ضر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صح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يسب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تدخ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؟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AdvertisingMedium"/>
          <w:b/>
          <w:bCs/>
        </w:rPr>
        <w:t>4</w:t>
      </w:r>
      <w:r>
        <w:rPr>
          <w:rFonts w:cs="AdvertisingMedium"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AdvertisingMedium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ح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للإقلا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ت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عا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سيئة؟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</w:rPr>
      </w:pPr>
      <w:r>
        <w:rPr>
          <w:rFonts w:cs="Calibri"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center"/>
        <w:rPr>
          <w:b/>
          <w:b/>
          <w:bCs/>
        </w:rPr>
      </w:pPr>
      <w:r>
        <w:rPr>
          <w:rFonts w:cs="AdvertisingMedium"/>
          <w:b/>
          <w:bCs/>
          <w:rtl w:val="true"/>
        </w:rPr>
        <w:t>--------------------------------------------------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للمعلم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MCS Rika S_I normal.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قطعة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Rika S_I normal.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فهم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Rika S_I normal.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مسموع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465EC6"/>
          <w:sz w:val="20"/>
          <w:szCs w:val="20"/>
        </w:rPr>
      </w:pP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عن 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اضرار 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>بحث عن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مضار 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>مقال عن التدخين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b/>
          <w:b/>
          <w:bCs/>
          <w:color w:val="465EC6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465EC6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b/>
          <w:b/>
          <w:bCs/>
          <w:color w:val="465EC6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465EC6"/>
          <w:sz w:val="20"/>
          <w:szCs w:val="20"/>
          <w:rtl w:val="true"/>
        </w:rPr>
        <w:br/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قد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ظواه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عال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نتش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تزاي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شك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بي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صرن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حال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ي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فتي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فتي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راهق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قل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رقاب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ه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أبنائه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سب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عل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دخن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بدأ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راهق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المحاكا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ظاه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خاطئ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ع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والد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معل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ه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قدو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أجي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ستقب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انو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دخنو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قدو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؟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! </w:t>
        <w:br/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خف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لين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ضرا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ثي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صح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سن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أوله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ر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رط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رئ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ذ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نتش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شك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بي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يا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ر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س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يض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قل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شهي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صفرا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وج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أسن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ضعف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ذاك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عو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كس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ترخاء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أيض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ضر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صح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وج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ضر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ال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خصوص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صاح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دخ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حدو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س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فقي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لجأ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راهق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مراهقو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أسالي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اطئ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جل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السرق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تحاي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ا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را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لبيو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تشتي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لأس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الأ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دخ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قص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حق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زوجت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أبنائ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لايق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طو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صوص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ه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حام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: (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لاتلقو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أيديك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تهلك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>) (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و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بق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</w:rPr>
        <w:t>195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 )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ثبت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دراس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ديد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طف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ه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دخن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ستهلك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نيوكيت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ل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ب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ثد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ينتج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بكاء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كث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غيره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ك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وحظ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نقص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عد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إنتاج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لب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ه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دخن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ب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لطف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ع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را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نه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غثي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–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غص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–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حساسي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–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و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فاجئ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) .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ح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إقلاع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ت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آف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سيئ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بدأ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قو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عز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إراد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حاول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بحث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طرق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عين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أيض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التوج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جمعي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مكافح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مارس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ع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هواي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الرياض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. </w:t>
        <w:br/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ختا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رج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عل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وجهو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نصائح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حاضر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ك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دخ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دخن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حت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قلعو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>
          <w:rFonts w:cs="AdvertisingMedium"/>
          <w:b/>
          <w:b/>
          <w:bCs/>
        </w:rPr>
      </w:pP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spacing w:before="0" w:after="200"/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</w:r>
    </w:p>
    <w:sectPr>
      <w:type w:val="nextPage"/>
      <w:pgSz w:w="11906" w:h="16838"/>
      <w:pgMar w:left="720" w:right="720" w:gutter="0" w:header="0" w:top="720" w:footer="0" w:bottom="567"/>
      <w:pgBorders w:display="allPages" w:offsetFrom="text">
        <w:top w:val="double" w:sz="4" w:space="11" w:color="000000"/>
        <w:left w:val="double" w:sz="4" w:space="11" w:color="000000"/>
        <w:bottom w:val="double" w:sz="4" w:space="3" w:color="000000"/>
        <w:right w:val="double" w:sz="4" w:space="1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7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4:18:00Z</dcterms:created>
  <dc:creator>DELL</dc:creator>
  <dc:description/>
  <dc:language>en-US</dc:language>
  <cp:lastModifiedBy>AL-EHSAN</cp:lastModifiedBy>
  <cp:lastPrinted>2011-03-12T17:08:00Z</cp:lastPrinted>
  <dcterms:modified xsi:type="dcterms:W3CDTF">2011-04-23T14:18:00Z</dcterms:modified>
  <cp:revision>2</cp:revision>
  <dc:subject/>
  <dc:title/>
</cp:coreProperties>
</file>