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646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2560"/>
        <w:gridCol w:w="1086"/>
      </w:tblGrid>
      <w:tr>
        <w:trPr/>
        <w:tc>
          <w:tcPr>
            <w:tcW w:w="12560" w:type="dxa"/>
            <w:tcBorders>
              <w:top w:val="single" w:sz="2" w:space="0" w:color="BE4665"/>
              <w:left w:val="single" w:sz="2" w:space="0" w:color="BE4665"/>
              <w:right w:val="single" w:sz="18" w:space="0" w:color="F8F7F7"/>
            </w:tcBorders>
            <w:shd w:fill="FAFAFA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br/>
            </w:r>
            <w:r>
              <w:rPr>
                <w:rFonts w:cs="Andalus" w:ascii="Andalus" w:hAnsi="Andalus"/>
                <w:b/>
                <w:bCs/>
                <w:color w:val="003399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ndalus" w:hAnsi="Andalus" w:cs="Andalus"/>
                <w:b/>
                <w:b/>
                <w:bCs/>
                <w:color w:val="003399"/>
                <w:sz w:val="48"/>
                <w:sz w:val="48"/>
                <w:szCs w:val="48"/>
                <w:rtl w:val="true"/>
              </w:rPr>
              <w:t>حل اسئلة</w:t>
            </w:r>
            <w:r>
              <w:rPr>
                <w:rFonts w:ascii="Andalus" w:hAnsi="Andalus" w:cs="Andalus"/>
                <w:b/>
                <w:b/>
                <w:bCs/>
                <w:color w:val="003399"/>
                <w:sz w:val="48"/>
                <w:sz w:val="48"/>
                <w:szCs w:val="48"/>
                <w:rtl w:val="true"/>
              </w:rPr>
              <w:t xml:space="preserve"> كتاب </w:t>
            </w:r>
            <w:r>
              <w:rPr>
                <w:rFonts w:ascii="Andalus" w:hAnsi="Andalus" w:cs="Andalus"/>
                <w:b/>
                <w:b/>
                <w:bCs/>
                <w:color w:val="003399"/>
                <w:sz w:val="48"/>
                <w:sz w:val="48"/>
                <w:szCs w:val="48"/>
                <w:rtl w:val="true"/>
              </w:rPr>
              <w:t>الإنجليزي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br/>
            </w:r>
            <w:r>
              <w:rPr>
                <w:rFonts w:ascii="Andalus" w:hAnsi="Andalus" w:cs="Andalus"/>
                <w:b/>
                <w:b/>
                <w:bCs/>
                <w:color w:val="003399"/>
                <w:sz w:val="48"/>
                <w:sz w:val="48"/>
                <w:szCs w:val="48"/>
                <w:rtl w:val="true"/>
              </w:rPr>
              <w:t>للصف</w:t>
            </w:r>
            <w:r>
              <w:rPr>
                <w:rFonts w:ascii="Andalus" w:hAnsi="Andalus" w:cs="Andalus"/>
                <w:b/>
                <w:b/>
                <w:bCs/>
                <w:color w:val="003399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Andalus" w:hAnsi="Andalus" w:cs="Andalus"/>
                <w:b/>
                <w:b/>
                <w:bCs/>
                <w:color w:val="003399"/>
                <w:sz w:val="48"/>
                <w:sz w:val="48"/>
                <w:szCs w:val="48"/>
                <w:rtl w:val="true"/>
              </w:rPr>
              <w:t>الأول الثانوي فصل ثاني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br/>
              <w:br/>
              <w:br/>
            </w: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First year secondary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UNIT ONE : LESSON 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es , they do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Pilgrims collect small stones from Min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ind w:left="2160" w:right="0" w:hanging="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On the first day at Mina , pilgrims sacrifice animals , one sheep for one perso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ind w:left="720" w:right="0" w:hanging="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Pilgrims have their heads shaved on the first day at mina after sacrificing animal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ind w:left="2160" w:right="0" w:hanging="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l-Hajj will be over after pilgrims will circle Al-Ka'abah seven times . Then , they hasten seven times between the hills of As-Safa and Al-Marwa . They will come back to Mina for three days . By the end of the third day , they will circle Al-Ka'abah seven tim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  <w:br/>
              <w:br/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 xml:space="preserve">LESSON 2 :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 xml:space="preserve">[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]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have my hair cut every mont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We have our house painted every yea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has his car cleaned everyday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y have their thobes made every yea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>[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>]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has his house painte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had my car repaire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is having his shoes mende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had his hair cu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ou have your thobes cleane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[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]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s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 2- sac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i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f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i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 xml:space="preserve"> 3- t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o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w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pi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 xml:space="preserve"> 5- pr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i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s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 xml:space="preserve"> 6- 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u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7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i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rc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e 8- 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i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Prophet Ibrahim built Al-Ka'abah and his son Prophet Ism'i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Arabs began performing Al-Hajj when Prophet Mohammed , Peace be upon him , preached Islam to all mankin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l-Kiswah comes from a factory in Makka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t is replaced once a yea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Each Kiswah costs SR 10 millio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5 : EX. 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First all pilgrims put on special white clothes at al-Miqat . Then they went to the Holy Mosque and circled Al-Ka'abah seven times . After that , they hastened seven times between the hills of As-Safa and Al-Marwah . Next , they went to Mina and prayed five times . Then we went to Arafat asking Allah for mercy . They stayed at Arafat all day today and they came to Muzdalifah after sunset . Now they will pray Maghrib and Isha combined and shortened . After Fajr ( dawn ) prayer , they will wait until the brightness of the morning is wide sprea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omorrow , they will all go to Mina again . On their way to Mina , they collect small stones . They will spend three days there . Every day they have to throw seven small stones at a pillar . On the first day at Mina , they will also sacrifice an animal . Then, they will have their heads shaved and they take off the special white clothes . After that , they will circle Al-Ka'abah in Makkah seven times . Then , they will hasten seven times between the hills of As-Safa and Al-Marwah again . By the end of the third day , they will circle Al-Ka'abah seven times . Finally , Al-Hajj will be over for them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7 : EX. 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Pilgrims' Terminal at King Abdul-Aziz Airport in Jeddah is a 46-metre- high , tent – shaped building . It is 750 metres long and 340 metres wide . It is built of steel , concrete and fibre-glas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Eiffel Tower in France is 300-metre-high , A-shaped building . It is 120 metres long and 120 metres wide of the base . It is built of iro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8: EX.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- Ibrahim played basketball between 3 and 3 : 5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- He has just played basketbal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c- He has played basketball five times this week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- Sa'ad drives Ibrahim's ca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- He is driving Ibrahim's ca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- Ahmed is flying to Jeddah next Thursday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- He is going to see his family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c- He will come back next Friday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3 : ( page 13 )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ates are grown in Madina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Furniture is made in Jedda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Oil is found in Dahra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Paper is made in Dammam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Steel is made in Yanbu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omatoes are grown in Hofuf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7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Wheat is grown in Ha'i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UNIT 2 : LESSON 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B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es, they ar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man complained because the restaurant closed at eleven in the evening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customer said that the restaurant is very nice and the food is deliciou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2 : EX. 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- What do you think of the armchai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t's very comfortabl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- What do you think of the foo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t's very deliciou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c- What do you think of the manage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's very kee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- What do you think of driving fas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t's very dangerou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e- What do you think of the gues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's very polit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f- What do you think of Londo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t's very crowde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g- What do you think of Bahrai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t's very interesting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- What do you think of the new road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y're very excellen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- What do you think of the decoration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y're very beautifu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- Isn't he waiting for the manage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es , he i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- Aren't you Ahmed Al-Ali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es , I ' m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c- Can't they give you some informatio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es , they ca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- Didn't it close at eleven p.m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es , it di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2 : EX. 2 ( page 16 )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is customer is hungry . It is a hungry custome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opinion is interesting . It is an interesting opinio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cooking is excellent . It is excellent cooking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complaints are bad . They are bad complaint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A ( page 17 )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is is a comfortable couc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ose are marble pillar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at is strong materia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se are green leav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is is thick concret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at is a wooden book cas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B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very 2- too 3- very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oo 5- too 6- very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C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u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sy 2- cer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ai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ly 3- comp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ai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t 4- c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oo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king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co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 6- 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lic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i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ous 7- opi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io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 8- p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o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p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u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r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said the soup was too ho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told him to wait a few minut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said his chair was broke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told him to sit on the other on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7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said the restaurant was too dark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told him not to complain so muc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o, they don'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main meal of the day in my country is lunc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Muslims eat with their right hands m because it is one of Islam instruction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"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Gifts " means something you take to weddings or sick people like flowers , chocolates …….. etc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opposite of " rarely " is " always " and " early " is " lat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"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) 2- e) 3- d) 4- a) 5- c) 6- c) 7- d) 8- b) 9- e) 10- 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c) 12- e) 13- a) 14- b) 15- d) 16- c) 17- e) 18- a) 19- b) 20- 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5 ; EX. 2 :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 xml:space="preserve"> 15 Bahr Stree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Jeddah 1234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Saudi Arabi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s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 xml:space="preserve"> March 2006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ear Joh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ank you for your letter . You asked me about our dining customs in Saudi Arabi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main meal of the day for most Saudis is dinner . Guests usually arrives on time or a few minutes earlie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Kabsah is popular . The meat is cooked in special restaurants . The food is put in very big plates . People usually sit together in small groups . They eat Kabsah with their right hand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When the meal ends , guests usually stay for at least an hour after the meal . They normally say ' Thank you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'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hope this is interesting to you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est wish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Uthman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7&amp; 8 : ( page 26 )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t is usual to arrive on tim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t is all right to take a small gif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t is polite to say " Thank you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"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................................................. .................................................. ................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B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 xml:space="preserve">I think </w:t>
            </w:r>
            <w:r>
              <w:rPr>
                <w:rFonts w:cs="Times New Roman"/>
                <w:b/>
                <w:bCs/>
                <w:i/>
                <w:iCs/>
                <w:color w:val="0055FF"/>
                <w:sz w:val="36"/>
                <w:szCs w:val="36"/>
                <w:u w:val="single"/>
              </w:rPr>
              <w:t>tha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 xml:space="preserve"> the restaurant is very nic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 xml:space="preserve">He thinks </w:t>
            </w:r>
            <w:r>
              <w:rPr>
                <w:rFonts w:cs="Times New Roman"/>
                <w:b/>
                <w:bCs/>
                <w:i/>
                <w:iCs/>
                <w:color w:val="0055FF"/>
                <w:sz w:val="36"/>
                <w:szCs w:val="36"/>
                <w:u w:val="single"/>
              </w:rPr>
              <w:t>tha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 xml:space="preserve"> his customers like the cooking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 xml:space="preserve">He said </w:t>
            </w:r>
            <w:r>
              <w:rPr>
                <w:rFonts w:cs="Times New Roman"/>
                <w:b/>
                <w:bCs/>
                <w:i/>
                <w:iCs/>
                <w:color w:val="0055FF"/>
                <w:sz w:val="36"/>
                <w:szCs w:val="36"/>
                <w:u w:val="single"/>
              </w:rPr>
              <w:t xml:space="preserve">that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t was too early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................................................. .................................................. ................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C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Say nice things about the cooking when eating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Place your knife and fork together after finishing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ank your host before leaving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................................................. .................................................. ................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Grilled chicken and ric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================================================== =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UNIT THREE : LESSON 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asked me if my school was very larg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asked me if it was a good schoo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asked me if there was a playground near my hous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asked me if I was interested in gam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asked me if my friends were all Saudi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B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asked me what my name wa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asked me who my English teacher wa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asked me where my homework was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asked me what my marks wer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asked me why I was lat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4 : ( page 35 )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;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careful 2- careless 3- competition 4- course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ad 6- headache 7- try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page 36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e) 2- c) 3 - d) 4 - b) 5- 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c) 7- e) 8- d) 9- a) 10- b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-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e) 12 - a) 13 - d) 14- c) 15- b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5 : EX. 2 :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 xml:space="preserve"> 10 King Khaled Stree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Jeddah 15267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Saudi Arabi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st March 2006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ear Davi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ank you for your letter about Freeze Tag . It sounds interesting . You asked me about children's games in my country . Well , one game is called " Hide and Seek " . It is a chasing game . Let me describe it for you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ide and Seek is played outside or inside .It is best to have about a group ; six, seven or eight children . One child is called "it " and tries to catch the others by chasing them . When one child is caught , he must not move . He must stay in one place until other children appear .When they know him , the game starts agai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hope this is interesting to you . Please write soon and tell me more about children's games in your country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am looking forward to hearing from you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est wish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ader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8 : ( page 43 )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window was broken last nigh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at bridge is painted every yea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Many televisions are made in Japa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owadays trucks are built in Jedda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first stamp was used in 1840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ose games were played insid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UNIT FOUR : LESSON 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ecause he is il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Mr. Al-Ali has an earache , a sore throat and a pain in his ches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felt a pain in his chest last Thursday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nurse will take his temperatur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o , he doesn'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2 : EX. A ( page 47 )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enjoy having meals with friend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She looks forward to going jogging every day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She has finished doing her homework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B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on't you think this is all righ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es, I think so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o you think I am wrong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o, I don't think so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o you think these things were costly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es , I think so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C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fter I finish eating , I clean my teet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fter we have breakfast , we thank Alla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fter the sun rises , I wake up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CITIZEN 2- SORE 3- LUNGS 4- COUGH 5- THROAT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[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word which I have written twice is " COUG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" ]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GRAPE 7- HEART 8- CLINIC 9- CHEST 10- SERIOUS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CARE 12- PULSE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[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word which I have written as well as words 6 to 12 is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"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GENERA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" ]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es , it i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n 1970 AD , the Ministry of Health operated 47 hospital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n 1986 AD , there were over 85 hospital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Saudi Arabia has three main kinds of health car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*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First , there are small clinics and hospitals in all areas , except the Empty Quarte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*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Second , there are general hospitals in town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*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ird , there are specialized centers in Riyadh , Jeddah and Dammam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octors and trained nurses look after in-patient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e) 2- a) 3- b) 4- c) 5- d) 6- d) 7- a) 8- b) 9- d) 10- 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c) 12- a) 13- e) 14- d) 15- b) 16- e) 17- c) 18- a) 19- b) 20- 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5 : EX. 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re are several hospitals in Jeddah . One of them is The Ophthalmic Hospital . It is eyes hospital and it was built in 1950 . At that time , it had 45 beds for in-patients . Later , the number grew to 110 . The hospital has 16 clinics . About 12 male doctors and 7 female doctors work there . There are 75 nurses . Between 400 and 500 out-patients are seen every day. The average stay for in-patients is 15 day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8 : EX. 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teacher asked him to sit dow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doctor told me to open my mout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teacher advised us not to speak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doctor wanted to see him agai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doctor told me not to eat too muc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doctor said he would listen to my hear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doctor said he would have an X-ray take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doctor said he would soon find out my problem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6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y painted their house themselv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washed his face himself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We lit our barbecue ourselv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arranged my journey myself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UNIT FIVE : LESSON 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We can learn English in Saudi Arabia or abroa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t's cheaper than going abroa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main advantage is that we can hear and speak English all the tim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2 : EX. 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for 2- since 3- for 4- since 5- since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for 7- since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B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- You have been writing your homework for an hou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- You have written the third and last pag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- Mrs. Bassem has been making cakes for 3 hour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- She has made one hundred cak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- Mr. Habeeb has been building houses since 1970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- He has built 2000 hous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- I have been making model planes for a month .</w:t>
            </w:r>
            <w:r>
              <w:rPr>
                <w:rFonts w:cs="Arial" w:ascii="Arial" w:hAnsi="Arial"/>
                <w:b/>
                <w:bCs/>
                <w:color w:val="0055FF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- I have finished fifty on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- He has been repairing tyres for a week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- He has repaired fifty tyr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re are about ten students in each clas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Excursions are made every afternoo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y are speaking , listening , reading and writing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ccommodation means housing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) 2- a) 3- e) 4- d) 5- c) 6- e) 7- c) 8- 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(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0- d) 11- b) 12- c) 13- e) 14- d) 15- 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6 : EX. C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cc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o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mm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odation 2- 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dv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ntage 3- av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ge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ig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 5- fac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i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i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ies 6- flu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7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fo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ig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 8- in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iv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e 9- lab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or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ory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iv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 xml:space="preserve"> 11- p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i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v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e 12- rec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o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g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ze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7 : EX. 2 : [A Letter :]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Director, Ahmed Hassa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English Language Centre , P.O. BOX 5678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King's Road , Jeddah 14579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Westbourne , Saudi Arabi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Englan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5th May 2006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ear Si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would like to register for one of your English courses this summer . I was born on 11 June 1979 in Jeddah . I am Saudi and my native language is Arabic . I am a schoolboy in secondary school her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am interested in your Advanced General Course and I can began at the end of the July . Can you please send me some information about the cost of the cours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am looking forward to hearing from you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ours faithfully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hmed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8 : EX. 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can not imagine going to the moo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My father loves to swim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We could not start to eat before our guest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f he finishes doing his homework early , he will watch TV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oussef practised speaking English all day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My brother hates to drink milk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7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look forward to seeing you next week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bdulrahman likes to make model plan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UNIT SIX ; LESSON 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>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-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rainees in commerce courses can learn about office work , banking and so o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es , it i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rainees are learning about refrigeratio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o , they don'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2: EX. 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ank you for helping m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ank you for coming to see m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ank you for asking me to dinne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ank you for bringing me hom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ank you for teaching me how to play volleybal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……………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B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ose are the trainees doing the cours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is is the group learning about refrigeratio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se are the sources taking place in this building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re are other students studying commerc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ndustry , commerce and farming are the areas needing these skill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 . C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anking 2- carpentry 3- commerce 4- industry 5- refrigeration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series 7- trainee 8- useful 9- vocational 10- workshop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3 : EX. 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is passage is about specialized educatio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es, it i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main kinds of technical school in Saudi Arabia are : industrial , commercial and agricultural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Food production takes place on farm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Vocational secondary schools are smaller and olde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…………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numbers on the left side of the graph mean numbers of the traine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numbers at the bottom of the graph refer to dates of beginning and growing the school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re were about 2,250 students in technical school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98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D is the year which has the highest number of students in technical school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re were about 11,000 students in vocational school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c) 2- d) 3- e) 4- b) 5- a) 6- b) 7- a) 8- e) 9- d) 10- c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) 12- c) 13- d) 14- e) 15- b) 16- c) 17- d) 18- a) 19- b) 20- 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5 EC.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Director , Hassan Al-Ali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The Model Technical School , P.O.BOX 123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,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ammam , Jubail 3259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,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Saudi Arabia . Saudi Arabia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5th 2006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ear Sir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would like to apply for a place in your technical school . My full name is Hassan Al-Ali . I am 18 . I was born in Jeddah . My father is Saudi . In 1985 , we moved to Jubail . We have lived here ever since . For six years , I went to the Eastern Elementary School in Jubail . I attended the Jubail Intermediate School for three years . My best results were in science and mathematics . I am now at the Model Secondary School in Jubail . My hobbies are model-making and carpentry . I am also interested in learning more about my country and about other countries in the Middle East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I have an intermediate school certificate . I would like to enroll in a course in TV radio . Please send me an application form to the address abov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Yours faithfully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,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assan Al-Ali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LESSON 6 : EX. 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[</w:t>
            </w:r>
            <w:r>
              <w:rPr>
                <w:rFonts w:cs="Times New Roman"/>
                <w:b/>
                <w:bCs/>
                <w:i/>
                <w:iCs/>
                <w:color w:val="0055FF"/>
                <w:sz w:val="36"/>
                <w:szCs w:val="36"/>
                <w:u w:val="single"/>
              </w:rPr>
              <w:t>ACROS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]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- 789 D- 731 F- 249 G- 60 H- 80028 K- 64 L- 3476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N- 6328 O- 65 Q- 76249 R- 98 T- 732 V- 964 W- 854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[</w:t>
            </w:r>
            <w:r>
              <w:rPr>
                <w:rFonts w:cs="Times New Roman"/>
                <w:b/>
                <w:bCs/>
                <w:i/>
                <w:iCs/>
                <w:color w:val="0055FF"/>
                <w:sz w:val="36"/>
                <w:szCs w:val="36"/>
                <w:u w:val="single"/>
              </w:rPr>
              <w:t>DOWN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]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A- 736 B- 92 C- 4984 D- 790635 E- 128 I- 242 J- 875274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M- 466 P- 1970 Q- 739 S- 834 U- 28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PRACTICE TEST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B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-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 2- a 3- e 4- b 5- c 6- b 7- e 8- d 9- a 10- c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b 12- e 13- d 14- a 15- c 16- c 17- e 18- d 19- a 20- b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…………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C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-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 2- c 3- c 4- a 5- b 6- c 7- d 8- a 9- c 10-b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c 2- a 3- b 4- c 5- d 6- b 7- a 8- c 9- d 10-c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…………………………………………………………………………………………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EX. E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is having his car repaire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Volleyball is played in many countri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Our teacher told us not to talk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He asked if you were English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.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-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</w:rPr>
              <w:t>Do you like playing games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 ?</w:t>
            </w:r>
          </w:p>
          <w:p>
            <w:pPr>
              <w:pStyle w:val="Normal"/>
              <w:spacing w:before="0" w:after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rtl w:val="true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 xml:space="preserve">{ 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u w:val="single"/>
              </w:rPr>
              <w:t>FINISHED</w:t>
            </w:r>
            <w:r>
              <w:rPr>
                <w:rFonts w:cs="Times New Roman"/>
                <w:b/>
                <w:bCs/>
                <w:color w:val="0055FF"/>
                <w:sz w:val="36"/>
                <w:szCs w:val="36"/>
                <w:rtl w:val="true"/>
              </w:rPr>
              <w:t>}</w:t>
            </w:r>
          </w:p>
          <w:p>
            <w:pPr>
              <w:pStyle w:val="Normal"/>
              <w:spacing w:before="0" w:after="260"/>
              <w:ind w:left="1342" w:right="0" w:hanging="0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26"/>
                <w:szCs w:val="2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26"/>
                <w:szCs w:val="26"/>
                <w:rtl w:val="true"/>
              </w:rPr>
              <w:br/>
              <w:br/>
            </w:r>
          </w:p>
          <w:p>
            <w:pPr>
              <w:pStyle w:val="Normal"/>
              <w:jc w:val="center"/>
              <w:rPr>
                <w:rFonts w:ascii="Andalus" w:hAnsi="Andalus" w:cs="Times New Roman"/>
                <w:b/>
                <w:b/>
                <w:bCs/>
                <w:color w:val="0055FF"/>
                <w:sz w:val="36"/>
                <w:szCs w:val="36"/>
                <w:u w:val="single"/>
              </w:rPr>
            </w:pPr>
            <w:r>
              <w:rPr>
                <w:rFonts w:cs="Times New Roman" w:ascii="Andalus" w:hAnsi="Andalus"/>
                <w:b/>
                <w:bCs/>
                <w:color w:val="0055FF"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  <w:u w:val="single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ndalus" w:hAnsi="Andalus" w:cs="Andalus"/>
                <w:b/>
                <w:b/>
                <w:bCs/>
                <w:color w:val="003399"/>
                <w:sz w:val="36"/>
                <w:szCs w:val="36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ndalus" w:ascii="Andalus" w:hAnsi="Andalus"/>
                <w:b/>
                <w:bCs/>
                <w:color w:val="003399"/>
                <w:sz w:val="36"/>
                <w:szCs w:val="36"/>
                <w:rtl w:val="true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Arial" w:hAnsi="Arial"/>
                <w:color w:val="000000"/>
                <w:sz w:val="28"/>
                <w:szCs w:val="20"/>
                <w:rtl w:val="true"/>
              </w:rPr>
            </w:r>
          </w:p>
        </w:tc>
      </w:tr>
      <w:tr>
        <w:trPr/>
        <w:tc>
          <w:tcPr>
            <w:tcW w:w="12560" w:type="dxa"/>
            <w:tcBorders>
              <w:top w:val="single" w:sz="2" w:space="0" w:color="F8F7F7"/>
              <w:left w:val="single" w:sz="18" w:space="0" w:color="F8F7F7"/>
              <w:bottom w:val="single" w:sz="18" w:space="0" w:color="F8F7F7"/>
              <w:right w:val="single" w:sz="18" w:space="0" w:color="F8F7F7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D61798"/>
                <w:sz w:val="16"/>
                <w:szCs w:val="16"/>
              </w:rPr>
            </w:pPr>
            <w:r>
              <w:rPr>
                <w:rFonts w:cs="Tahoma" w:ascii="Tahoma" w:hAnsi="Tahoma"/>
                <w:color w:val="D61798"/>
                <w:sz w:val="16"/>
                <w:szCs w:val="16"/>
                <w:rtl w:val="true"/>
              </w:rPr>
              <w:drawing>
                <wp:inline distT="0" distB="0" distL="0" distR="0">
                  <wp:extent cx="142240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6" w:type="dxa"/>
            <w:tcBorders>
              <w:top w:val="single" w:sz="2" w:space="0" w:color="F8F7F7"/>
              <w:left w:val="single" w:sz="2" w:space="0" w:color="F8F7F7"/>
              <w:bottom w:val="single" w:sz="18" w:space="0" w:color="F8F7F7"/>
              <w:right w:val="single" w:sz="18" w:space="0" w:color="F8F7F7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D61798"/>
                <w:sz w:val="28"/>
                <w:szCs w:val="28"/>
                <w:rtl w:val="true"/>
              </w:rPr>
              <w:drawing>
                <wp:inline distT="0" distB="0" distL="0" distR="0">
                  <wp:extent cx="542925" cy="31496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15" r="-6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ind w:left="800" w:right="0" w:hanging="0"/>
        <w:jc w:val="center"/>
        <w:rPr>
          <w:rFonts w:ascii="Arial" w:hAnsi="Arial" w:cs="Arial"/>
          <w:color w:val="000000"/>
          <w:sz w:val="28"/>
          <w:szCs w:val="28"/>
          <w:lang w:bidi="a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ar"/>
        </w:rPr>
      </w:r>
    </w:p>
    <w:p>
      <w:pPr>
        <w:pStyle w:val="Normal"/>
        <w:ind w:left="800" w:right="0" w:hanging="0"/>
        <w:jc w:val="center"/>
        <w:rPr>
          <w:rFonts w:ascii="Arial" w:hAnsi="Arial" w:cs="Arial"/>
          <w:color w:val="000000"/>
          <w:sz w:val="28"/>
          <w:szCs w:val="26"/>
          <w:lang w:bidi="ar"/>
        </w:rPr>
      </w:pPr>
      <w:r>
        <w:rPr>
          <w:rFonts w:cs="Arial" w:ascii="Arial" w:hAnsi="Arial"/>
          <w:color w:val="000000"/>
          <w:sz w:val="28"/>
          <w:szCs w:val="26"/>
          <w:rtl w:val="true"/>
          <w:lang w:bidi="ar"/>
        </w:rPr>
      </w:r>
    </w:p>
    <w:p>
      <w:pPr>
        <w:pStyle w:val="Normal"/>
        <w:ind w:left="800" w:right="0" w:hanging="0"/>
        <w:jc w:val="center"/>
        <w:rPr>
          <w:szCs w:val="26"/>
        </w:rPr>
      </w:pPr>
      <w:r>
        <w:rPr>
          <w:szCs w:val="26"/>
          <w:rtl w:val="true"/>
        </w:rPr>
      </w:r>
    </w:p>
    <w:sectPr>
      <w:type w:val="nextPage"/>
      <w:pgSz w:w="11906" w:h="16838"/>
      <w:pgMar w:left="567" w:right="566" w:gutter="0" w:header="0" w:top="568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rFonts w:ascii="Arial" w:hAnsi="Arial" w:cs="Arial"/>
      <w:sz w:val="3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rFonts w:ascii="Arial" w:hAnsi="Arial" w:cs="Arial"/>
      <w:b/>
      <w:bCs/>
      <w:i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ascii="Arial" w:hAnsi="Arial" w:cs="Arial"/>
      <w:b/>
      <w:bCs/>
      <w:sz w:val="30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rFonts w:ascii="Arial" w:hAnsi="Arial" w:cs="Arial"/>
      <w:sz w:val="30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rFonts w:ascii="Arial" w:hAnsi="Arial" w:cs="Arial"/>
      <w:b/>
      <w:bCs/>
      <w:sz w:val="30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Arial" w:hAnsi="Arial" w:cs="Arial"/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bidi w:val="0"/>
      <w:jc w:val="center"/>
    </w:pPr>
    <w:rPr>
      <w:rFonts w:ascii="Arial" w:hAnsi="Arial" w:cs="Arial"/>
      <w:b/>
      <w:bCs/>
      <w:i/>
      <w:iCs/>
      <w:sz w:val="30"/>
      <w:szCs w:val="26"/>
    </w:rPr>
  </w:style>
  <w:style w:type="paragraph" w:styleId="2">
    <w:name w:val="نص أساسي 2"/>
    <w:basedOn w:val="Normal"/>
    <w:qFormat/>
    <w:pPr>
      <w:bidi w:val="0"/>
      <w:jc w:val="left"/>
    </w:pPr>
    <w:rPr>
      <w:rFonts w:ascii="Arial" w:hAnsi="Arial" w:cs="Arial"/>
      <w:b/>
      <w:bCs/>
      <w:sz w:val="28"/>
    </w:rPr>
  </w:style>
  <w:style w:type="paragraph" w:styleId="Wysiwyg">
    <w:name w:val="wysiwyg"/>
    <w:basedOn w:val="Normal"/>
    <w:qFormat/>
    <w:pPr>
      <w:shd w:fill="EEEAEB" w:val="clear"/>
      <w:bidi w:val="0"/>
      <w:spacing w:before="280" w:after="280"/>
      <w:jc w:val="left"/>
    </w:pPr>
    <w:rPr>
      <w:rFonts w:ascii="Tahoma" w:hAnsi="Tahoma" w:cs="Tahoma"/>
      <w:color w:val="96324C"/>
      <w:sz w:val="16"/>
      <w:szCs w:val="16"/>
    </w:rPr>
  </w:style>
  <w:style w:type="paragraph" w:styleId="Highslideheading1">
    <w:name w:val="highslide-heading1"/>
    <w:basedOn w:val="Normal"/>
    <w:qFormat/>
    <w:pPr>
      <w:bidi w:val="0"/>
      <w:jc w:val="left"/>
    </w:pPr>
    <w:rPr>
      <w:rFonts w:ascii="Arial" w:hAnsi="Arial" w:cs="Arial"/>
      <w:b/>
      <w:bCs/>
      <w:vanish/>
      <w:color w:val="808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forum.hawahome.com/newreply.php?do=newreply&amp;p=408587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7:52:00Z</dcterms:created>
  <dc:creator>***</dc:creator>
  <dc:description/>
  <cp:keywords/>
  <dc:language>en-US</dc:language>
  <cp:lastModifiedBy>nyazi</cp:lastModifiedBy>
  <cp:lastPrinted>2002-03-18T21:59:00Z</cp:lastPrinted>
  <dcterms:modified xsi:type="dcterms:W3CDTF">2011-12-04T14:11:00Z</dcterms:modified>
  <cp:revision>6</cp:revision>
  <dc:subject/>
  <dc:title>Unit ; 1       Revesion           1st  Year  Secondary  1422/1423 A</dc:title>
</cp:coreProperties>
</file>