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Mirror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rFonts w:cs="PT Bold Mirror"/>
          <w:sz w:val="36"/>
          <w:sz w:val="36"/>
          <w:szCs w:val="36"/>
          <w:rtl w:val="true"/>
        </w:rPr>
        <w:t>ت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320" w:right="0" w:hanging="0"/>
        <w:jc w:val="left"/>
        <w:rPr>
          <w:rFonts w:cs="PT Bold Mirror"/>
          <w:sz w:val="36"/>
          <w:szCs w:val="36"/>
        </w:rPr>
      </w:pPr>
      <w:r>
        <w:rPr>
          <w:rFonts w:cs="PT Bold Mirror"/>
          <w:sz w:val="36"/>
          <w:szCs w:val="36"/>
          <w:rtl w:val="true"/>
        </w:rPr>
        <w:t xml:space="preserve">      </w:t>
      </w:r>
      <w:r>
        <w:rPr>
          <w:rFonts w:cs="PT Bold Mirror"/>
          <w:sz w:val="36"/>
          <w:sz w:val="36"/>
          <w:szCs w:val="36"/>
          <w:rtl w:val="true"/>
        </w:rPr>
        <w:t xml:space="preserve">التمرين الأول </w:t>
      </w:r>
      <w:r>
        <w:rPr>
          <w:rFonts w:cs="PT Bold Mirror"/>
          <w:sz w:val="36"/>
          <w:szCs w:val="36"/>
          <w:rtl w:val="true"/>
        </w:rPr>
        <w:t xml:space="preserve">/ </w:t>
      </w:r>
      <w:r>
        <w:rPr>
          <w:rFonts w:cs="PT Bold Mirror"/>
          <w:sz w:val="36"/>
          <w:sz w:val="36"/>
          <w:szCs w:val="36"/>
          <w:rtl w:val="true"/>
        </w:rPr>
        <w:t xml:space="preserve">استخرج من الآية السابقة تراكيب الإضافة ، مبينا ما يفيد منها تعريف المضاف وما يفيد تخصيصه </w:t>
      </w:r>
      <w:r>
        <w:rPr>
          <w:rFonts w:cs="PT Bold Mirror"/>
          <w:sz w:val="36"/>
          <w:szCs w:val="36"/>
          <w:rtl w:val="true"/>
        </w:rPr>
        <w:t>.</w:t>
      </w:r>
    </w:p>
    <w:tbl>
      <w:tblPr>
        <w:bidiVisual w:val="true"/>
        <w:tblW w:w="1056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51"/>
        <w:gridCol w:w="2429"/>
        <w:gridCol w:w="2734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كيب الإضافي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أفادته الإضافة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كيب الإضاف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أفادته الإضافة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يمانكم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ادت التعريف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رير رقبة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ادت التخصيص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كفارته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عري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ام ثلاثة أيا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خصيص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طعام ععشرة مساكين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خصي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ثلاثة ايام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ادت التخصيص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شرة مساكين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ادت التخصيص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فارة أيمانكم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عريف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سط ما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عري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يمانكم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عريف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هليكم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عري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يمانكم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عريف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سوتهم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عري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يات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ادت التعريف</w:t>
            </w:r>
          </w:p>
        </w:tc>
      </w:tr>
    </w:tbl>
    <w:p>
      <w:pPr>
        <w:pStyle w:val="Normal"/>
        <w:ind w:left="-1440" w:right="0" w:hanging="0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  <w:t xml:space="preserve">         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ثاني  استخرج من الأبيات الآتية كل تركيب لإضافي ، وبيني ركنيه ، وما أفاده المضاف من هذه الإضافة </w:t>
      </w:r>
      <w:r>
        <w:rPr>
          <w:rFonts w:cs="Diwani Letter"/>
          <w:sz w:val="28"/>
          <w:szCs w:val="28"/>
          <w:rtl w:val="true"/>
        </w:rPr>
        <w:t xml:space="preserve">.  </w:t>
      </w:r>
    </w:p>
    <w:tbl>
      <w:tblPr>
        <w:bidiVisual w:val="true"/>
        <w:tblW w:w="98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1680"/>
        <w:gridCol w:w="2160"/>
        <w:gridCol w:w="33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ركيب الإضافي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ضا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ضاف إليه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أفاده المضاف من المضاف إليه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يار ليلى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ا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ريف 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ب من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ب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ريف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شاتمي عرضي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شاتمي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ضي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خفيف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ابطنا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اب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ا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في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طنا عدن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طنا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دن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فيف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مصغي مسامعه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صغي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م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فيف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سامعه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سام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م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وي رح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ذوي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حم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خصيص 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اهب المئة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اهب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ئة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فيف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عدان توضح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عدا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ضح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فيف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بارها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با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ضمير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هاء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جال الغد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جا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د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ر الأم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و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آكله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آك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ضمير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هاء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فيف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احبها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احب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ضمير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هاء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رها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ضمير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هاء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</w:tbl>
    <w:p>
      <w:pPr>
        <w:pStyle w:val="Normal"/>
        <w:ind w:left="-1440" w:right="0" w:hanging="0"/>
        <w:jc w:val="left"/>
        <w:rPr/>
      </w:pPr>
      <w:r>
        <w:rPr>
          <w:rFonts w:cs="Diwani Letter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مرين الثالث</w:t>
      </w:r>
      <w:r>
        <w:rPr>
          <w:rFonts w:cs="Diwani Letter"/>
          <w:sz w:val="28"/>
          <w:szCs w:val="28"/>
          <w:rtl w:val="true"/>
        </w:rPr>
        <w:t xml:space="preserve">/   </w:t>
      </w:r>
      <w:r>
        <w:rPr>
          <w:rFonts w:cs="Diwani Letter"/>
          <w:rtl w:val="true"/>
        </w:rPr>
        <w:t>بين في الجمل التالية كل مضاف يجوز أن يقترن بـ</w:t>
      </w:r>
      <w:r>
        <w:rPr>
          <w:rFonts w:cs="Diwani Letter"/>
          <w:rtl w:val="true"/>
        </w:rPr>
        <w:t xml:space="preserve">" </w:t>
      </w:r>
      <w:r>
        <w:rPr>
          <w:rFonts w:cs="Diwani Letter"/>
          <w:rtl w:val="true"/>
        </w:rPr>
        <w:t xml:space="preserve">ال </w:t>
      </w:r>
      <w:r>
        <w:rPr>
          <w:rFonts w:cs="Diwani Letter"/>
          <w:rtl w:val="true"/>
        </w:rPr>
        <w:t xml:space="preserve">" </w:t>
      </w:r>
      <w:r>
        <w:rPr>
          <w:rFonts w:cs="Diwani Letter"/>
          <w:rtl w:val="true"/>
        </w:rPr>
        <w:t xml:space="preserve">وكل مضاف لايجوز اقترانه بها مع ذكر السبب </w:t>
      </w:r>
      <w:r>
        <w:rPr>
          <w:rtl w:val="true"/>
        </w:rPr>
        <w:t>.</w:t>
      </w:r>
    </w:p>
    <w:tbl>
      <w:tblPr>
        <w:bidiVisual w:val="true"/>
        <w:tblW w:w="98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3120"/>
        <w:gridCol w:w="2520"/>
        <w:gridCol w:w="2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ضا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ه من حيث اقترانه بـ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ة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ق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اقترانه بـ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عر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أصغ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لا يجوز اقترانه بـ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عر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قلب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لسان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عر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خف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عريف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طبق عليها ماجاء في رقم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عريف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سد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خف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كري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خف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ضلك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عر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اتم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خف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اهدا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خف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عر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بوب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غرض منها التعري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1440" w:right="0" w:hanging="0"/>
        <w:jc w:val="left"/>
        <w:rPr/>
      </w:pPr>
      <w:r>
        <w:rPr>
          <w:rFonts w:cs="Diwani Letter"/>
          <w:sz w:val="28"/>
          <w:szCs w:val="28"/>
          <w:rtl w:val="true"/>
        </w:rPr>
        <w:t xml:space="preserve">    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رابع </w:t>
      </w:r>
      <w:r>
        <w:rPr>
          <w:rFonts w:cs="Diwani Letter"/>
          <w:sz w:val="28"/>
          <w:szCs w:val="28"/>
          <w:rtl w:val="true"/>
        </w:rPr>
        <w:t xml:space="preserve">/   </w:t>
      </w:r>
      <w:r>
        <w:rPr>
          <w:rFonts w:cs="Diwani Letter"/>
          <w:rtl w:val="true"/>
        </w:rPr>
        <w:t xml:space="preserve">أكمل الجمل الآتية بمضاف إليه وبين ماايكتسبه المضاف بسبب الإضافة  </w:t>
      </w:r>
      <w:r>
        <w:rPr>
          <w:rtl w:val="true"/>
        </w:rPr>
        <w:t>.</w:t>
      </w:r>
    </w:p>
    <w:tbl>
      <w:tblPr>
        <w:bidiVisual w:val="true"/>
        <w:tblW w:w="98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4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كتسبه المضا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ذا الرجل صاحب علم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تسب التخفيف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ذان هما مفشيا السر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تسب التخفيف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ؤلاء هم مدرسو المادة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تسب التخفيف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ستمعو الحق مهتدون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تسب التخفيف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خترع الطائرة عالم ألماني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تسب التخفيف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تاح الباب مكسور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تسب التعريف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افر قاضي المدينة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تسب التعريف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ظما الحفل تعبا في تنظيمه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تسب التخفيف  </w:t>
            </w:r>
          </w:p>
        </w:tc>
      </w:tr>
    </w:tbl>
    <w:p>
      <w:pPr>
        <w:pStyle w:val="Normal"/>
        <w:ind w:left="-1440" w:right="0" w:hanging="0"/>
        <w:jc w:val="left"/>
        <w:rPr/>
      </w:pPr>
      <w:r>
        <w:rPr>
          <w:rFonts w:cs="Diwani Letter"/>
          <w:sz w:val="28"/>
          <w:szCs w:val="28"/>
          <w:rtl w:val="true"/>
        </w:rPr>
        <w:t xml:space="preserve"> 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خامس </w:t>
      </w:r>
      <w:r>
        <w:rPr>
          <w:rFonts w:cs="Diwani Letter"/>
          <w:sz w:val="28"/>
          <w:szCs w:val="28"/>
          <w:rtl w:val="true"/>
        </w:rPr>
        <w:t xml:space="preserve">/   </w:t>
      </w:r>
      <w:r>
        <w:rPr>
          <w:rFonts w:cs="Diwani Letter"/>
          <w:rtl w:val="true"/>
        </w:rPr>
        <w:t xml:space="preserve">ثن المضاف إليه فيما يأتي ، ثم اجمعهما ، وأدخلهما بعد التثنية والجمع والجمع في جمل مفيدة   </w:t>
      </w:r>
      <w:r>
        <w:rPr>
          <w:rtl w:val="true"/>
        </w:rPr>
        <w:t>.</w:t>
      </w:r>
    </w:p>
    <w:tbl>
      <w:tblPr>
        <w:bidiVisual w:val="true"/>
        <w:tblW w:w="9108" w:type="dxa"/>
        <w:jc w:val="left"/>
        <w:tblInd w:w="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94"/>
        <w:gridCol w:w="41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 بتثنية المضا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 بجمع المضا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طالبان مستذكرا درسهما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طلاب مستذكرو درسهم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ئدا الطائرة مدربان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ّاد الطائرة مدربون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لما الصبي فاهمان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لمو الصبي فاهمون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قبتا الحصانين طويلة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قاب الحصن طويلة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تا الدرس نظيفة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عات الدرس نظيفة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ؤذنا المسجد حريصان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ؤذنو المسجد حريصون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با الدار مفتوح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بواب الدار مفتوحة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اكرا الجميل منبوذان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اكرو الجميل منبوذون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قتا الورد منسقتان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دائق الورد منسقة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فتا الكتاب مفتوحتان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فات الكتاب مفتوحة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440" w:right="0" w:hanging="0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  <w:t xml:space="preserve">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سادس  </w:t>
      </w:r>
      <w:r>
        <w:rPr>
          <w:rFonts w:cs="Diwani Letter"/>
          <w:sz w:val="28"/>
          <w:szCs w:val="28"/>
          <w:rtl w:val="true"/>
        </w:rPr>
        <w:t xml:space="preserve">/   </w:t>
      </w:r>
      <w:r>
        <w:rPr>
          <w:rFonts w:cs="Diwani Letter"/>
          <w:sz w:val="28"/>
          <w:sz w:val="28"/>
          <w:szCs w:val="28"/>
          <w:rtl w:val="true"/>
        </w:rPr>
        <w:t xml:space="preserve">بين فيما يلي أمثلة الإضافة وحكم إبقاء النون أو التنوين  </w:t>
      </w:r>
      <w:r>
        <w:rPr>
          <w:rFonts w:cs="Diwani Letter"/>
          <w:sz w:val="28"/>
          <w:szCs w:val="28"/>
          <w:rtl w:val="true"/>
        </w:rPr>
        <w:t>.</w:t>
      </w:r>
    </w:p>
    <w:tbl>
      <w:tblPr>
        <w:bidiVisual w:val="true"/>
        <w:tblW w:w="10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12"/>
        <w:gridCol w:w="2670"/>
        <w:gridCol w:w="604"/>
        <w:gridCol w:w="1896"/>
        <w:gridCol w:w="264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ضافة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كم إبقاء النون والتنوين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ضافة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كم إبقاء النون والتنوين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عائر الله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ار السلام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بكم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ند ربهم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الق كل شيء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وز إبقاء النون والتنوين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بهم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 شيء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سبه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الق الحب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وز إبقاء النون والتنوين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غ أمره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وز إبقاء النون والتنوي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ل اليتيم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ره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راط ربك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طوات الشيطان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 مسافحين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بهم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خذي أخدان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وز إبقاء النون والتنوين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 الملك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وز إبقاء النون والتنوي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صار الله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يجوز إبقاء النون والتنوين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1440" w:right="0" w:hanging="0"/>
        <w:jc w:val="left"/>
        <w:rPr>
          <w:rFonts w:cs="Diwani Lette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  </w:t>
      </w:r>
      <w:r>
        <w:rPr>
          <w:rFonts w:cs="Diwani Letter"/>
          <w:sz w:val="28"/>
          <w:sz w:val="28"/>
          <w:szCs w:val="28"/>
          <w:rtl w:val="true"/>
        </w:rPr>
        <w:t>أ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>.</w:t>
      </w:r>
    </w:p>
    <w:p>
      <w:pPr>
        <w:pStyle w:val="Normal"/>
        <w:ind w:left="-1440" w:right="0" w:hanging="0"/>
        <w:jc w:val="left"/>
        <w:rPr>
          <w:rFonts w:cs="Diwani Letter"/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كل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ind w:left="-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 </w:t>
      </w:r>
      <w:r>
        <w:rPr>
          <w:sz w:val="28"/>
          <w:sz w:val="28"/>
          <w:szCs w:val="28"/>
          <w:rtl w:val="true"/>
        </w:rPr>
        <w:t xml:space="preserve">حسب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اض مبني على السكون لاتصاله بتاء الفاعل والتاء ضمير متصل مبني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 في محل رفع 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التق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أول منصوب وعلامة نصبه الفتحة 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 من ظهورها ا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والج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و حرف عطف مبني على الفتح لامحل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الج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طوف على التقى منصوب مثله وعلامة نصبه الفتحة الظاهر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خ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ثان منصوب وعلامة نصبه الفتحة الظاهرة على آخره ،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بضا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ر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تمييز منصوب وعلامة نصبه الفتحة الظاهرة على آخره ، والجمل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بت التقى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بتدائية لا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إذ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اة شرط غير جازمة ظرف لما يستقب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 خافض لشرطه منصوب ب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م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زائد مبني على السكون لامحل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المر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لفعل محذوف هو وخبره يفسره الفعل المذكور مرفوع 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 الضم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أصب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عل ماض ناسخ مبني على الفتح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، واسمه 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تتر جوازا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  <w:br/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ثاقل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أصبح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صوب وعلامة نصبه 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 على آخره والجملة الفعلية مفسرة لا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جملة 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 محذوفة تفهم من سياق الكلام لا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ind w:left="-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ام حرف جر مبني على الفتح لامحل له من الإعراب ، والهاء ضمير متصل مبني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 في محل جر بحرف الجر ، والجار والمجرور متعلقان بخبر محذوف 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أي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ؤخر مرفوع وعلامة رفعه الألف لأنه مثنى وحذفت النون للإضافة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ظ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وساق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 عطف مبني على الفتح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ساق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طوف ع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يطل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 وعلامة رفعه الألف لأنه مثنى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نع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وإرخ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و حرف عطف مبني على الفتح لامح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إرخ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طوف ع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يطل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فوع مثله وعلامة رفعه الضمة 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آخره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سرح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 الكسرة الظاهر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وتقريب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واو حرف عطف مبني على الفتح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طوف ع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يطل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فوع مثله وعلامة رفعه الضمة الظاهرة على آخره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تتف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-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بتدأ مرفوع وعلامة رفعه الضمة الظاهرة على آخره ، وهو مضاف 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اب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ظاهرة على آخره وهو مضاف 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نث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مقدرة منع من ظهورها التعذر 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واو اعتراضية حرف مبني على الفتح لامحل من الإعراب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إ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شرط مبني على السكون لامحل له من الإعراب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طا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عل ماض فعل الشرط مبني على الفتح وتاء التأنيث الساكنة لامحل لها من الإعراب 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لامت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اعل مرفوع وعلامة رفعه الضمة الظاهرة على آخره وهو مضاف والهاء ضمير متصل مبني على الضم في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ل جر بالإضافة وجملة جواب الشرط محذوفة تفهم من سياق الكلام في محل جزم ،وجملة الشرط وجوابها اعتراضية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لامحل لها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يوما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ظرف منصوب وعلامة نصبه الفتحة الظاهرة على آخره متغلق بالخ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حمول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جر مبني على السكون لامحل له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آل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وعلامة جره الكسر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حدب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ت لـ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آل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جرور وعلامة جره الفتحة لأنه ممنوع من الصرف </w:t>
      </w:r>
    </w:p>
    <w:p>
      <w:pPr>
        <w:pStyle w:val="Normal"/>
        <w:ind w:left="-144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المبتدأ مرفوع وعلامة رفعه الضم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===</w:t>
      </w:r>
    </w:p>
    <w:p>
      <w:pPr>
        <w:pStyle w:val="Normal"/>
        <w:ind w:left="-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-14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480" w:right="2160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7:04:00Z</dcterms:created>
  <dc:creator>ml4</dc:creator>
  <dc:description/>
  <cp:keywords/>
  <dc:language>en-US</dc:language>
  <cp:lastModifiedBy>a</cp:lastModifiedBy>
  <dcterms:modified xsi:type="dcterms:W3CDTF">2008-03-28T14:46:00Z</dcterms:modified>
  <cp:revision>7</cp:revision>
  <dc:subject/>
  <dc:title>                           تمارين درس الإضافة </dc:title>
</cp:coreProperties>
</file>