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 </w:t>
      </w: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                          </w:t>
      </w: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س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إضافة </w:t>
      </w:r>
      <w:r>
        <w:rPr>
          <w:rFonts w:cs="Tahoma"/>
          <w:szCs w:val="32"/>
          <w:rtl w:val="true"/>
        </w:rPr>
        <w:t>/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ضاف إلى ياء المتكلم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تخرج مما يأتي المضاف إلى ياء المتكلم مبينا حكم آخره وحكم حركة الياء في كل مثا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tbl>
      <w:tblPr>
        <w:bidiVisual w:val="true"/>
        <w:tblW w:w="1064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75"/>
        <w:gridCol w:w="1560"/>
        <w:gridCol w:w="1590"/>
        <w:gridCol w:w="669"/>
        <w:gridCol w:w="1276"/>
        <w:gridCol w:w="1985"/>
        <w:gridCol w:w="17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بادي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واز فتحها وإسكانها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رسول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واز فتحها وإسكانها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2</w:t>
            </w:r>
            <w:r>
              <w:rPr>
                <w:rFonts w:cs="Arabic Transparent"/>
                <w:sz w:val="24"/>
                <w:szCs w:val="24"/>
                <w:rtl w:val="tru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لبي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واز فتحها وإسكانه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إثم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واز فتحها وإسكانها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لاتي – نسكي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واز فتحها وإسكانه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نات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واز فتحها وإسكانها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حياي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اجب إسكان آخره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جوب  فتحها 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دري – أمري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واز فتحها وإسكانها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ماتي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واز فتحها وإسكانها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ساني – قولي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واز فتحها وإسكانها 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4</w:t>
            </w:r>
            <w:r>
              <w:rPr>
                <w:rFonts w:cs="Arabic Transparent"/>
                <w:sz w:val="24"/>
                <w:szCs w:val="24"/>
                <w:rtl w:val="tru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فسي – أخي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واز فتحها وإسكانها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و مخرجيّ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اجب إسكان آخره  مع قبلب واو الجماعة ياء وإدغامها بياء المتكلم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جوب  فتحها 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دي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ب كسر آخر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واز فتحها وإسكانها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ضع الكلمات التالية في جمل مفيدة مضافة إلى ياء المتكلم وبين ماحدث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ها من تغيي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tbl>
      <w:tblPr>
        <w:bidiVisual w:val="true"/>
        <w:tblW w:w="10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985"/>
        <w:gridCol w:w="2409"/>
        <w:gridCol w:w="993"/>
        <w:gridCol w:w="1559"/>
        <w:gridCol w:w="297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ل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حترم معلمي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سر آخر الاسم وفتح الياء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اونو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فاقي معاونيّ في الخي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رك آخره بالسكون وفتحت الياء وقلبت واو الجمع ياء وأدغمت يباء المتكلم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تابا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تاباي جديدا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رك آخره بالسكون وفتحت الياء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رم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ذا مرماي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رك آخره بالسكون وفتحت الياء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صلحي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حب مصلحي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رك آخره بالسكون وفتحت الياء وأدغمت ياء الجمع بياء المتكل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هذا راعي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رك آخره بالسكون وفتحت الياء أدغمت ياء المنقوص بياء المتكلم </w:t>
            </w:r>
          </w:p>
        </w:tc>
      </w:tr>
    </w:tbl>
    <w:p>
      <w:pPr>
        <w:pStyle w:val="Normal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  <w:rtl w:val="true"/>
        </w:rPr>
        <w:t>/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ات ست جمل مفيدة يكون الاسم المضاف إلى ياء 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6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361"/>
        <w:gridCol w:w="2884"/>
        <w:gridCol w:w="287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أولى جمع تكسير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نجز أعمالي يوميا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في الرابعة منقوصا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ذا هاديّ للحق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في الثانية جمع مؤنث سالما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زرت أخواتي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في الخامسة مثن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حب أخواي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في الثالثة يكون اسم مقصور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ذه عصاي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في السادسة جمع مذكر سالما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حترم معلميّ</w:t>
            </w:r>
          </w:p>
        </w:tc>
      </w:tr>
    </w:tbl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شارك في إعراب المثالين 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عرا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 xml:space="preserve">تخيرت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سكون لاتصاله بضمير المتحرك والتاء ضمير متصل مبني على الضم في محل رفع </w:t>
      </w:r>
      <w:r>
        <w:rPr>
          <w:rFonts w:cs="Times New Roman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اعل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رفاقي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فعول به منصوب وعلامة نصبه الفتحة المقدرة منع من ظهورها اشتغال المحل بحركة الياء المناسبة وهو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مضاف والياء ضمير متصل مبني في محل جر بالإضافة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من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 محل له من الإعراب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ذو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وعلامة جره الياء لأنه ملحق بجمع المذكر السالم وهو مضاف 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وحذفت النون للإضافة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والجار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>والمجرور متعلقان بحال من  رفاقي محذوف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نفوس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ضاف إليه مجرور وعلامة جره الكسرة الظاهرة على آخره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العالية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نعت للنفوس مجرور وعلامة جره الكسرة الظاهرة على آخره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له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لفظ الجلالة ، مبتدأ مرفوع وعلامة رفعه الضمة الظاهرة على آخره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 xml:space="preserve">هاديّ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خبر المبتدأ مرفوع وعلامة رفعه الضمة المقدرة منع من ظهورها السكون العارض وهو مضاف ، والياء ضمير متصل مبني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في محل جر بالإضافة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 xml:space="preserve">إلى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 محل له من الإعراب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طريق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وعلامة جره الكسرة الظاهرة على آخره وهو مضاف 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الرشاد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ضاف إليه مجرور وعلامة الكسرة الظاهرة على آخره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imes New Roman"/>
          <w:b/>
          <w:bCs/>
          <w:sz w:val="24"/>
          <w:szCs w:val="24"/>
          <w:rtl w:val="true"/>
        </w:rPr>
        <w:t>/</w:t>
      </w: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عرب ما خط بالأزرق في العبارات التالية 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لمة  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عرابها </w:t>
      </w:r>
    </w:p>
    <w:p>
      <w:pPr>
        <w:pStyle w:val="Normal"/>
        <w:numPr>
          <w:ilvl w:val="0"/>
          <w:numId w:val="2"/>
        </w:numPr>
        <w:ind w:left="570" w:right="0" w:hanging="45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أح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ظاهرة على آخره  ، والفاعل ضمير مستتر 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ن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والجملة الفعلية ابتدائية لا محل لها من الإعراب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أ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نصب ومصدر مبني على السكون لا محل له من الإعراب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تبقى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نصوب 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بأ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وعلامة نصبه الفتحة المقدرة منع من ظهورها التعذر 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قريبات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مرفوع وعلامة رفعه الضمة المقدرة منع من ظهورها اشتغال المحل بحركة الياء المناسبة ، وهو مضاف وياء المتكلم ضمير متصل مبني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على السكون في محل جر بالإضافة  ، والمصدر المؤول من أن و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في محل نصب مفعول به </w:t>
      </w:r>
      <w:r>
        <w:rPr>
          <w:rFonts w:cs="Times New Roman"/>
          <w:sz w:val="24"/>
          <w:szCs w:val="24"/>
          <w:rtl w:val="true"/>
        </w:rPr>
        <w:t>"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 محل له  من الإعراب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بيوته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وعلامة جره الكسرة الظاهرة على آخره ، وهو مضاف ،  وه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ضمير متصل مبني على السكون في محل جر بالإضافة والجار والمجرور 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تبقى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>====================================================================================</w:t>
      </w:r>
    </w:p>
    <w:p>
      <w:pPr>
        <w:pStyle w:val="Normal"/>
        <w:numPr>
          <w:ilvl w:val="0"/>
          <w:numId w:val="1"/>
        </w:numPr>
        <w:ind w:left="570" w:right="0" w:hanging="51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أفلح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فتح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مسعا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مرفوع وعلامة رفعه الضمة المقدرة منع من ظهورها السكون العارض ، وهو مضاف وياء المتكلم ضمير متصل مبني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على السكون في محل جر بالإضافة  والجملة الفعلية ابتدائية لامحل لها من الإعراب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 محل له  من الإعراب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تقري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وعلامة جره الكسرة الظاهرة على آخره ،والجار والمجرور 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فلح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وهو مضاف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وجهات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ضاف إليه مجرور وعلامة جره الكسرة الظاهرة على آخره ، وهو مضاف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النظ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ضاف إليه مجرور وعلامة جره الكسرة الظاهرة على آخره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بي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ظرف منصوب وعلامة نصبه الفتحة الظاهرة على آخره ،وهو متعلق بالمصد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تقؤيب </w:t>
      </w:r>
      <w:r>
        <w:rPr>
          <w:rFonts w:cs="Times New Roman"/>
          <w:sz w:val="24"/>
          <w:szCs w:val="24"/>
          <w:rtl w:val="true"/>
        </w:rPr>
        <w:t xml:space="preserve">"  </w:t>
      </w:r>
      <w:r>
        <w:rPr>
          <w:rFonts w:cs="Times New Roman"/>
          <w:sz w:val="24"/>
          <w:sz w:val="24"/>
          <w:szCs w:val="24"/>
          <w:rtl w:val="true"/>
        </w:rPr>
        <w:t>وهو مضاف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المتخاصمين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ضاف إليه مجرور وعلامة جره الياء لأنه مثنى  ، والجملة الفعلية ابتدائية لا محل لها من الإعراب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</w:t>
      </w:r>
    </w:p>
    <w:p>
      <w:pPr>
        <w:pStyle w:val="Normal"/>
        <w:numPr>
          <w:ilvl w:val="0"/>
          <w:numId w:val="1"/>
        </w:numPr>
        <w:ind w:left="570" w:right="0" w:hanging="51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آكل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ظاهرة على آخره  ، والفاعل ضمير مستتر 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نا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 محل له  من الإعراب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كس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وعلامة جره الكسرة الظاهرة على آخره ،والجار والمجرور 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آك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وهو مضاف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يديّ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ضاف إليه مجرور وعلامة جره الياء  لأنه مثنى  وحذفت النون للإضافة ، وهو مضاف وياء المتكلم ضمير متصل مبني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على السكون في محل جر بالإضافة  ، والجملة الفعلية ابتدائية لا محل لها من الإعراب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</w:t>
      </w:r>
    </w:p>
    <w:p>
      <w:pPr>
        <w:pStyle w:val="Normal"/>
        <w:numPr>
          <w:ilvl w:val="0"/>
          <w:numId w:val="1"/>
        </w:numPr>
        <w:ind w:left="570" w:right="0" w:hanging="51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أنت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ضمير منفصل مبني على السكون في محل رفع مبتدأ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اليوم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ظرف زمان منصوب وعلامة نصبه الفتحة الظاهرة على أخره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مشاركيّ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خبر المبتدأ مرفوع وعلامة رفعه الواو ، المنقلبة  ياء والمدغمة في ياء المتكلم ، وهو مضاف وياء المتكلم ضمير متصل مبني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>على السكون في محل جر بالإضافة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 محل له  من الإعراب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الحقوق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وعلامة جره الكسرة الظاهرة على آخره والجار والمجرور متعلقان باسم الفا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شاركي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والواجبات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عطف مبني على الفتح لامحل له من الإعراب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الواجبات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مجرور مجرور مثله وعلامة جره الكسرة الظاهرة على آخره ، </w:t>
      </w:r>
      <w:r>
        <w:rPr>
          <w:rFonts w:cs="Times New Roman"/>
          <w:sz w:val="24"/>
          <w:sz w:val="24"/>
          <w:szCs w:val="24"/>
          <w:rtl w:val="true"/>
        </w:rPr>
        <w:t>والجملة الاسمية ابتدائية لا محل لها من الإعراب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</w:t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type w:val="nextPage"/>
      <w:pgSz w:w="11906" w:h="16838"/>
      <w:pgMar w:left="709" w:right="566" w:gutter="0" w:header="0" w:top="709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51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45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0:11:00Z</dcterms:created>
  <dc:creator>تركية الفارس </dc:creator>
  <dc:description/>
  <cp:keywords/>
  <dc:language>en-US</dc:language>
  <cp:lastModifiedBy>a</cp:lastModifiedBy>
  <dcterms:modified xsi:type="dcterms:W3CDTF">2008-03-28T14:54:00Z</dcterms:modified>
  <cp:revision>7</cp:revision>
  <dc:subject/>
  <dc:title>             درس المضاف إلى ياء المتكلم </dc:title>
</cp:coreProperties>
</file>