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درس التوابع أ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نعت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1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ن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حقي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سب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منعوت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tbl>
      <w:tblPr>
        <w:bidiVisual w:val="true"/>
        <w:tblW w:w="10349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25"/>
        <w:gridCol w:w="2310"/>
        <w:gridCol w:w="567"/>
        <w:gridCol w:w="2126"/>
        <w:gridCol w:w="2836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عوت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ع النع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عوت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ع النعت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قوم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قيقي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شراب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ببي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أسماء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قيقي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كتاب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قرية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بب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زرعا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ببي</w:t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جبال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قبلة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غرابي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وق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وم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2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ن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حقي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سب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منعوت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الأز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Times New Roman"/>
          <w:rtl w:val="true"/>
        </w:rPr>
        <w:t xml:space="preserve">    </w:t>
      </w:r>
    </w:p>
    <w:tbl>
      <w:tblPr>
        <w:bidiVisual w:val="true"/>
        <w:tblW w:w="10632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2"/>
        <w:gridCol w:w="7230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عو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ع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ع النعت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أخ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ؤمل خير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ببي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ؤم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عت أو بدل أو عطف بيان مرفوع وعلامة رفعه الضم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خير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فعول به لاسم الفاعل منصوب وعلامة نصبه الفتح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صادقين </w:t>
            </w:r>
            <w:r>
              <w:rPr>
                <w:rFonts w:cs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عت مجرور وعلامة جره الياء لأنه جمع مذكر سالم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هذ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فعول به منصوب وعلامة نصبه الفتحة الظاهرة على آخر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عتاد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عت مجرور وعلامة جره الكسرة الطاهرة على آخره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رتكابه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ائب فاعل مرفوع وعلامة رفعه الضمة الظاهرة على آخره ، وهو مضاف والهاء ضمير متصل مبني في محل جر بالإضاف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عوذ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عل مضارع مرفوع وعلامة رفعه الضم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ر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باء حرف جر مبني على الكسر لامحل له من الإعراب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سم مجرور وعلامة جره الكسر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ناس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ضاف إليه مجرور وعلامة جره الكسر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لك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دل من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جرور وعلامة جره الكسرة الظاهرة على آخره </w:t>
            </w:r>
          </w:p>
        </w:tc>
      </w:tr>
      <w:tr>
        <w:trPr>
          <w:trHeight w:val="4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صيحة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غالية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قيقي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ضالين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عابثين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قيقي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ليا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خص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قيقي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تقي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صادقي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قيقي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عدوا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خفي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قيقي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هذب الأخلا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ريمة أخلاق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ببي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سيئ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أعما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سيئ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عتاد ارتكابها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ببي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بلا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تائه شبابها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ببي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عمل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الح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لمات الل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تامات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قيقي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/ </w:t>
      </w:r>
      <w:r>
        <w:rPr>
          <w:rFonts w:cs="Tahoma"/>
          <w:b/>
          <w:bCs/>
          <w:sz w:val="24"/>
          <w:szCs w:val="24"/>
        </w:rPr>
        <w:t>3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ن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حقي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ب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632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ويل النعت إلى سببي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ويل النعت إلى سببي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قرأت كتابا متعددا فوائد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ي الصحراء روضة ذكية رائحتها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هاتان شجرتان وارفتان ظلالها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خنساء رضي الله عنها صحابية جيد شعرها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اريخ المسلمين مليء بمعارك حاميات وطيسها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ملكة بلاد مترامية أطرافها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لقات تحفيظ القرآن حلقات عظيمة فوائدها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حمد بن القاسم قائد عظيمة فتوحات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سلمون رجال كريمة أخلاقه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نفط والكهرباء مصدران للطاقة عظيمة فائدته </w:t>
            </w:r>
          </w:p>
        </w:tc>
      </w:tr>
    </w:tbl>
    <w:p>
      <w:pPr>
        <w:pStyle w:val="Normal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/ </w:t>
      </w:r>
      <w:r>
        <w:rPr>
          <w:rFonts w:cs="Tahoma"/>
          <w:b/>
          <w:bCs/>
        </w:rPr>
        <w:t>4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سب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ahoma"/>
          <w:b/>
          <w:b/>
          <w:bCs/>
          <w:szCs w:val="10"/>
        </w:rPr>
      </w:pPr>
      <w:r>
        <w:rPr>
          <w:rFonts w:cs="Tahoma"/>
          <w:b/>
          <w:bCs/>
          <w:szCs w:val="10"/>
          <w:rtl w:val="true"/>
        </w:rPr>
      </w:r>
    </w:p>
    <w:tbl>
      <w:tblPr>
        <w:bidiVisual w:val="true"/>
        <w:tblW w:w="10632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ويل النعت إلى حقيقي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ويل النعت إلى حقيقي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جع الجنود المرفوعي الرؤو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كبت قطارا مريح المقاعد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شاهدت سبافا لخيل عربية الأصو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هذه المدرسة فيها معلمات عاليات القدر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هذان طالبان عاليا الدرجات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صفحت كتابا متنوع المعار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رأت الديوان الرائع القصائد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عاد الحجاج المغفوري الذنوب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قرى أصح هواء من المدن الكثيرة المصان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عليك بالصديق المهذب الأخلاق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/ </w:t>
      </w:r>
      <w:r>
        <w:rPr>
          <w:rFonts w:cs="Tahoma" w:ascii="Tahoma" w:hAnsi="Tahoma"/>
          <w:b/>
          <w:bCs/>
          <w:sz w:val="24"/>
          <w:szCs w:val="24"/>
        </w:rPr>
        <w:t>5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ين في الجمل الآتية النعت المفرد والجملة وشبه الجملة ، وميز فيها الحقيقي من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سبب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  <w:t xml:space="preserve">             </w:t>
      </w:r>
    </w:p>
    <w:tbl>
      <w:tblPr>
        <w:bidiVisual w:val="true"/>
        <w:tblW w:w="10632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126"/>
        <w:gridCol w:w="1276"/>
        <w:gridCol w:w="567"/>
        <w:gridCol w:w="1276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نعت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وعه من حيث الإفراد والجملة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ع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وعه من حيث الإفراد والجملة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توازيا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فر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قيقي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عاقل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فرد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قيقي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حبوبا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فر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اهل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ناءة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فر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حسن خط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فر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بب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قنو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فر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طالب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فعلية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و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شبه جملة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سود لونها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فر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بب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طولاته مشهورة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اسمية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يلا ريشهما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فر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بب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عزيز شعب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ف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بب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في الي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شبه جملة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قيق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بليغ كلام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فر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بب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ختلفة ألسنته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فر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ببي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6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كلم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لون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إحدا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ف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ركي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632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127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ركيب الأول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ركيب الثاني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فرق بين التركيبين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شكلهما جميل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يل شكلهما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ي التركيب الأول النعت فيه نعت حقيقي لأنه ينعت الاسم السابق عليه وقد جاء هنا جملة اسمية  ، أمّا في التركيب الثاني فالنعت هنا سببي لأنه لا ينعت الاسم السابق ـ إلاّ أنه يتصل به ـ  ، فهو ينعت اسما ظاهرا بعده يكون مرفوعا به ويشتمل على ضمير يعود على الاسم السابق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لدانهم مختلفة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ختلفة بلدانهم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وائده كثيرة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ثيرة فوائده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خلاقهم مهذبة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هذبة أخلاقهم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/ </w:t>
      </w:r>
      <w:r>
        <w:rPr>
          <w:rFonts w:cs="Tahoma"/>
          <w:b/>
          <w:bCs/>
          <w:sz w:val="24"/>
          <w:szCs w:val="24"/>
        </w:rPr>
        <w:t>7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ع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ahoma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491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567"/>
        <w:gridCol w:w="2977"/>
        <w:gridCol w:w="548"/>
        <w:gridCol w:w="28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ويل جملة الحال إلى صفة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ويل جملة الحال إلى صفة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ويل جملة الحال إلى صفة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قبل ضيف يحث الخطا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بصرت غلاما يأكل الحلوى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عاد صبي ثوبه ممز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ررت بصغار يلعبو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جاء مسافر شعره مغبِّ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شاهدت زارعين يحرثون الأر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قف مريض يئن أمام الطبيب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/ </w:t>
      </w:r>
      <w:r>
        <w:rPr>
          <w:rFonts w:cs="Tahoma"/>
          <w:b/>
          <w:bCs/>
          <w:sz w:val="24"/>
          <w:szCs w:val="24"/>
        </w:rPr>
        <w:t>8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حوا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491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567"/>
        <w:gridCol w:w="2977"/>
        <w:gridCol w:w="548"/>
        <w:gridCol w:w="28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ويل الصفة  إلى حال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ويل الصفة إلى حال 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ويل الصفة إلى حال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أيت الشاب رافعا يديه إلى السماء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قرأت عن الاختراع في الجريدة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عتذر التلميذ متأخرا لأستاذ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عت المريض يئن من شدة الأل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قف الطالب أمام المدير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هذا الكاتب قلمه بيد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شاهدت العجوز نظرها ضعيف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/ </w:t>
      </w:r>
      <w:r>
        <w:rPr>
          <w:rFonts w:cs="Tahoma"/>
          <w:b/>
          <w:bCs/>
          <w:sz w:val="24"/>
          <w:szCs w:val="24"/>
        </w:rPr>
        <w:t>9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موص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صاح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491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91"/>
        <w:gridCol w:w="1177"/>
        <w:gridCol w:w="993"/>
        <w:gridCol w:w="1232"/>
        <w:gridCol w:w="850"/>
        <w:gridCol w:w="993"/>
        <w:gridCol w:w="1134"/>
        <w:gridCol w:w="992"/>
        <w:gridCol w:w="14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صفة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وصو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حال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صاحب الحا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صف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وصو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حال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صاحب الحال 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ل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ساءل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وم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رع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زأ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س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ر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ف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ا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/ </w:t>
      </w:r>
      <w:r>
        <w:rPr>
          <w:rFonts w:cs="Tahoma"/>
          <w:b/>
          <w:bCs/>
          <w:sz w:val="24"/>
          <w:szCs w:val="24"/>
        </w:rPr>
        <w:t>10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ج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ف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إنشائ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</w:p>
    <w:tbl>
      <w:tblPr>
        <w:bidiVisual w:val="true"/>
        <w:tblW w:w="105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35"/>
        <w:gridCol w:w="2268"/>
        <w:gridCol w:w="567"/>
        <w:gridCol w:w="1843"/>
        <w:gridCol w:w="255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طلوب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جملة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طلوب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جملة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-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عت علامة رفعه الأل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اء الطالبان النجيبا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عت سببي مذكر مرفوع ومنعوته مثنى مؤنث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اءت الفتاتان الرفيع نسبهما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عت سببي منعوته مثنى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قرأت كتابين رائعة موضوعاتهما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عت علامة نصبه الياء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قرأت القصتين الطويلتين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سم من الأسماء الخمسة مرفوع يعرب نعتا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اء المعلم ذو الخصال الكريمة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عت سببي مؤنث منصوب ومنعوته مذكر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افقت رجالا كريمة أخلاقهم </w:t>
            </w:r>
          </w:p>
        </w:tc>
      </w:tr>
    </w:tbl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Times New Roman"/>
          <w:sz w:val="24"/>
          <w:szCs w:val="24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/ </w:t>
      </w:r>
      <w:r>
        <w:rPr>
          <w:rFonts w:cs="Tahoma"/>
          <w:b/>
          <w:bCs/>
          <w:sz w:val="24"/>
          <w:szCs w:val="24"/>
        </w:rPr>
        <w:t>11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ش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كلمة  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عرابها </w:t>
      </w:r>
    </w:p>
    <w:p>
      <w:pPr>
        <w:pStyle w:val="Normal"/>
        <w:ind w:left="24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واهجرهم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واو حرف عطف مبني على الفتح  لامحل له من الإعراب </w:t>
      </w:r>
    </w:p>
    <w:p>
      <w:pPr>
        <w:pStyle w:val="Normal"/>
        <w:ind w:left="24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هجرهم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أمر مبني على السكون ، والفاعل ضمير مستتر وجوبا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أنت </w:t>
      </w:r>
      <w:r>
        <w:rPr>
          <w:rFonts w:cs="Times New Roman"/>
          <w:sz w:val="24"/>
          <w:szCs w:val="24"/>
          <w:rtl w:val="true"/>
        </w:rPr>
        <w:t xml:space="preserve">"  </w:t>
      </w:r>
      <w:r>
        <w:rPr>
          <w:rFonts w:cs="Times New Roman"/>
          <w:sz w:val="24"/>
          <w:sz w:val="24"/>
          <w:szCs w:val="24"/>
          <w:rtl w:val="true"/>
        </w:rPr>
        <w:t xml:space="preserve">والهاء ضمير متصل مبني على الضم </w:t>
      </w:r>
    </w:p>
    <w:p>
      <w:pPr>
        <w:pStyle w:val="Normal"/>
        <w:ind w:left="24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في محل نصب مفعول به ، والميم للجمع  ومنهم من يعرب 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هم </w:t>
      </w:r>
      <w:r>
        <w:rPr>
          <w:rFonts w:cs="Times New Roman"/>
          <w:sz w:val="24"/>
          <w:szCs w:val="24"/>
          <w:rtl w:val="true"/>
        </w:rPr>
        <w:t xml:space="preserve">"  </w:t>
      </w:r>
      <w:r>
        <w:rPr>
          <w:rFonts w:cs="Times New Roman"/>
          <w:sz w:val="24"/>
          <w:sz w:val="24"/>
          <w:szCs w:val="24"/>
          <w:rtl w:val="true"/>
        </w:rPr>
        <w:t xml:space="preserve">ضمير متصل مبني على السكون في محل نصب مفعول به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هجرا 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فعول مطلق منصوي وعلامة نصبه الفتحة الظاهرة على آخره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جميلا 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نعت منصوب وعلامة نصبه الفتحة الظاهرة على آخره  والجملة الفعلية لامحل لها من الإعراب معطوفة على جملة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لامحل لها من الإعراب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==============================================================================</w:t>
      </w:r>
    </w:p>
    <w:p>
      <w:pPr>
        <w:pStyle w:val="Normal"/>
        <w:ind w:left="240" w:right="0" w:hanging="0"/>
        <w:jc w:val="left"/>
        <w:rPr/>
      </w:pP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عطر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اض مبني على الفتح </w:t>
      </w:r>
    </w:p>
    <w:p>
      <w:pPr>
        <w:pStyle w:val="Normal"/>
        <w:ind w:left="24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حجرة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فعول به مقدم منصوب وعلامة نصبه الفتحة الظاهرة على آخره </w:t>
      </w:r>
    </w:p>
    <w:p>
      <w:pPr>
        <w:pStyle w:val="Normal"/>
        <w:ind w:left="24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أزهار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اعل مؤخر مرفوع وعلامة رفعه الضمة الظاهرة على آخره 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ind w:left="24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زكية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نعت لـ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أزهار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رفوع وعلامة رفعه الضمة الظاهرة على آخره 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ind w:left="24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رائحته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اعل لـ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زكية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رفوع وعلامة رفعه الضمة الظاهرة على آخره وهو مضاف ، والهاء ضمير متصل مبني على </w:t>
      </w:r>
    </w:p>
    <w:p>
      <w:pPr>
        <w:pStyle w:val="Normal"/>
        <w:ind w:left="24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سكون في محل جر بالإضافة ، والجملة الفعلية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عطر الحجرة …</w:t>
      </w:r>
      <w:r>
        <w:rPr>
          <w:rFonts w:cs="Times New Roman"/>
          <w:sz w:val="24"/>
          <w:szCs w:val="24"/>
          <w:rtl w:val="true"/>
        </w:rPr>
        <w:t xml:space="preserve">." </w:t>
      </w:r>
      <w:r>
        <w:rPr>
          <w:rFonts w:cs="Times New Roman"/>
          <w:sz w:val="24"/>
          <w:sz w:val="24"/>
          <w:szCs w:val="24"/>
          <w:rtl w:val="true"/>
        </w:rPr>
        <w:t xml:space="preserve">ابتدائية لامحل لها من الإعراب 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ind w:left="24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>============================================================================</w:t>
      </w:r>
    </w:p>
    <w:p>
      <w:pPr>
        <w:pStyle w:val="Normal"/>
        <w:ind w:left="24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/ </w:t>
      </w:r>
      <w:r>
        <w:rPr>
          <w:rFonts w:cs="Tahoma"/>
          <w:b/>
          <w:bCs/>
          <w:sz w:val="24"/>
          <w:szCs w:val="24"/>
        </w:rPr>
        <w:t>12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240" w:right="0" w:hanging="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كلمة 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إعرابها</w:t>
      </w:r>
    </w:p>
    <w:p>
      <w:pPr>
        <w:pStyle w:val="Normal"/>
        <w:numPr>
          <w:ilvl w:val="0"/>
          <w:numId w:val="1"/>
        </w:numPr>
        <w:ind w:left="1230" w:right="0" w:hanging="81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يخرج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رفوع وعلامة رفعه الضمة الظاهرة على آخره 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من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حرف جر مبني على السكون لامحل له من الإعراب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بطونه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سم مجرور بحرف الجر وعلامة جره الكسرة الظاهرة على آخره وهو مضاف ، والهاء ضمير متصل مبني على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سكون في محل جر بالإضافة  والجار والمجرور متعلقان بالفعل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يخرج </w:t>
      </w:r>
      <w:r>
        <w:rPr>
          <w:rFonts w:cs="Times New Roman"/>
          <w:sz w:val="24"/>
          <w:szCs w:val="24"/>
          <w:rtl w:val="true"/>
        </w:rPr>
        <w:t xml:space="preserve">" . 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شراب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اعل مرفوع وعلامة رفعه الضمة الظاهرة على آخره 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مختلف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نعت لـ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شراب مرفوع وعلامة رفعه الضمة الظاهرة على آخره 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ألوانه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اعل لاسم الفاعل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ختلف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رفوع وعلامة رفعه الضمة الظاهرة على آخره وهو مضاف ، والهاء ضمير متصل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مبني على الضم في محل جر بالإضافة 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=========================================================================== </w:t>
      </w:r>
    </w:p>
    <w:p>
      <w:pPr>
        <w:pStyle w:val="Normal"/>
        <w:numPr>
          <w:ilvl w:val="0"/>
          <w:numId w:val="1"/>
        </w:numPr>
        <w:ind w:left="1230" w:right="0" w:hanging="81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إذا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>ظرف لما ستقبل من الزمان خافض لشرطه في محل نصب مفعول فيه للجواب مبني على السكون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غامرت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اض فعل الشرط مبني على السكون لاتصاله بضمير الرفع المتحرك والتاء ضمير متصل مبني على الفتح في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>محل رفع فاعل</w:t>
      </w:r>
      <w:r>
        <w:rPr>
          <w:rFonts w:cs="Times New Roman"/>
          <w:sz w:val="24"/>
          <w:sz w:val="24"/>
          <w:szCs w:val="24"/>
          <w:rtl w:val="true"/>
        </w:rPr>
        <w:t xml:space="preserve"> والجملة في محل جر بال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ف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حرف جر مبني على السكون لامحل له من الإعراب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شرف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سم مجرور بحرف الجر وعلامة جره الكسرة الظاهرة على آخره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مروم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نعت لـ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شرف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جرور  وعلامة جره الكسرة  الظاهرة على آخره 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فل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فاء واقعة في جواب الشرط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رابطة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حرف مبني على الفتح لامحل له من الإعراب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ل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حرف نهي وجزم مبني على السكون لامحل له من الإعراب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 w:val="24"/>
          <w:szCs w:val="24"/>
          <w:rtl w:val="true"/>
        </w:rPr>
        <w:t xml:space="preserve">تقنع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جزوم بلا الناهية وعلامة جزمه السكون </w:t>
      </w:r>
      <w:r>
        <w:rPr>
          <w:rFonts w:cs="Times New Roman"/>
          <w:sz w:val="24"/>
          <w:sz w:val="24"/>
          <w:szCs w:val="24"/>
          <w:rtl w:val="true"/>
        </w:rPr>
        <w:t xml:space="preserve">والفاعل ضمير مستتر وجوبا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أنت </w:t>
      </w:r>
      <w:r>
        <w:rPr>
          <w:rFonts w:cs="Times New Roman"/>
          <w:sz w:val="24"/>
          <w:szCs w:val="24"/>
          <w:rtl w:val="true"/>
        </w:rPr>
        <w:t xml:space="preserve">" 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 w:val="24"/>
          <w:szCs w:val="24"/>
          <w:rtl w:val="true"/>
        </w:rPr>
        <w:t xml:space="preserve">بم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باء حرف جر مبني على الكسر لامحل له من الإعراب 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م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سم موصول بمعنى الذي مبني على السكون في محل جر بحرف الجر</w:t>
      </w:r>
      <w:r>
        <w:rPr>
          <w:rFonts w:cs="Times New Roman"/>
          <w:sz w:val="24"/>
          <w:sz w:val="24"/>
          <w:szCs w:val="24"/>
          <w:rtl w:val="true"/>
        </w:rPr>
        <w:t xml:space="preserve">والجار والمجرور متعلقان بالفعل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تقنع </w:t>
      </w:r>
      <w:r>
        <w:rPr>
          <w:rFonts w:cs="Times New Roman"/>
          <w:sz w:val="24"/>
          <w:sz w:val="24"/>
          <w:szCs w:val="24"/>
          <w:rtl w:val="true"/>
        </w:rPr>
        <w:t xml:space="preserve"> وهو مضاف  </w:t>
      </w:r>
      <w:r>
        <w:rPr>
          <w:rFonts w:cs="Times New Roman"/>
          <w:sz w:val="24"/>
          <w:szCs w:val="24"/>
          <w:rtl w:val="true"/>
        </w:rPr>
        <w:t xml:space="preserve">.           </w:t>
      </w:r>
    </w:p>
    <w:p>
      <w:pPr>
        <w:pStyle w:val="Normal"/>
        <w:ind w:left="4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دو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ظرف مكان منصوب وعلامة نصبه الفتحة الظاهرة على آخره وهو مضاف والظرف متعلق بفعل محذوف تقديره</w:t>
      </w:r>
    </w:p>
    <w:p>
      <w:pPr>
        <w:pStyle w:val="Normal"/>
        <w:bidi w:val="0"/>
        <w:jc w:val="right"/>
        <w:rPr/>
      </w:pPr>
      <w:r>
        <w:rPr>
          <w:rFonts w:cs="Times New Roman"/>
          <w:sz w:val="24"/>
          <w:szCs w:val="24"/>
          <w:lang w:eastAsia="en-US"/>
        </w:rPr>
        <w:t xml:space="preserve">             </w:t>
      </w:r>
      <w:r>
        <w:rPr>
          <w:rFonts w:cs="Times New Roman"/>
          <w:sz w:val="24"/>
          <w:szCs w:val="24"/>
          <w:lang w:eastAsia="en-US"/>
        </w:rPr>
        <w:t xml:space="preserve"> </w:t>
      </w:r>
      <w:r>
        <w:rPr>
          <w:rFonts w:cs="Times New Roman"/>
          <w:sz w:val="24"/>
          <w:szCs w:val="24"/>
          <w:lang w:eastAsia="en-US"/>
        </w:rPr>
        <w:t xml:space="preserve">  </w:t>
      </w:r>
      <w:r>
        <w:rPr>
          <w:rFonts w:cs="Times New Roman"/>
          <w:sz w:val="24"/>
          <w:szCs w:val="24"/>
          <w:lang w:eastAsia="en-US"/>
        </w:rPr>
        <w:t xml:space="preserve">(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استقر</w:t>
      </w:r>
      <w:r>
        <w:rPr>
          <w:rFonts w:cs="Times New Roman"/>
          <w:sz w:val="24"/>
          <w:szCs w:val="24"/>
          <w:lang w:eastAsia="en-US"/>
        </w:rPr>
        <w:t>)</w:t>
      </w:r>
      <w:r>
        <w:rPr>
          <w:rFonts w:cs="Times New Roman"/>
          <w:sz w:val="24"/>
          <w:szCs w:val="24"/>
          <w:lang w:eastAsia="en-US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الجملة الفعلية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صلة الموصول لا محل لها من الإعراب</w:t>
      </w:r>
      <w:r>
        <w:rPr>
          <w:rFonts w:cs="Times New Roman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Times New Roman"/>
          <w:sz w:val="24"/>
          <w:szCs w:val="24"/>
          <w:lang w:eastAsia="en-US"/>
        </w:rPr>
        <w:t xml:space="preserve">               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النجوم </w:t>
      </w:r>
      <w:r>
        <w:rPr>
          <w:rFonts w:cs="Times New Roman"/>
          <w:sz w:val="24"/>
          <w:szCs w:val="24"/>
          <w:rtl w:val="true"/>
          <w:lang w:eastAsia="en-US"/>
        </w:rPr>
        <w:t xml:space="preserve">: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مضاف إليه مجرور وعلامة جره الكسرة الظاهرة تحت آخ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والجملة الفعلية </w:t>
      </w:r>
      <w:r>
        <w:rPr>
          <w:rFonts w:cs="Times New Roman"/>
          <w:sz w:val="24"/>
          <w:szCs w:val="24"/>
          <w:rtl w:val="true"/>
          <w:lang w:eastAsia="en-US"/>
        </w:rPr>
        <w:t xml:space="preserve">"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فلا تقنع بما دون النجوم </w:t>
      </w:r>
      <w:r>
        <w:rPr>
          <w:rFonts w:cs="Times New Roman"/>
          <w:sz w:val="24"/>
          <w:szCs w:val="24"/>
          <w:rtl w:val="true"/>
          <w:lang w:eastAsia="en-US"/>
        </w:rPr>
        <w:t xml:space="preserve">"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لامحل لها من الإعراب  جواب إذا</w:t>
      </w:r>
      <w:r>
        <w:rPr>
          <w:rFonts w:cs="Times New Roman"/>
          <w:sz w:val="24"/>
          <w:sz w:val="24"/>
          <w:szCs w:val="24"/>
          <w:lang w:eastAsia="en-US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ind w:left="24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24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ام بالعمل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=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حب النحو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Cs/>
          <w:sz w:val="28"/>
          <w:szCs w:val="28"/>
        </w:rPr>
        <w:t>1425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ـ</w:t>
      </w:r>
    </w:p>
    <w:sectPr>
      <w:type w:val="nextPage"/>
      <w:pgSz w:w="11906" w:h="16838"/>
      <w:pgMar w:left="993" w:right="282" w:gutter="0" w:header="0" w:top="142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81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4:31:00Z</dcterms:created>
  <dc:creator>تركية الفارس </dc:creator>
  <dc:description/>
  <cp:keywords/>
  <dc:language>en-US</dc:language>
  <cp:lastModifiedBy>a</cp:lastModifiedBy>
  <dcterms:modified xsi:type="dcterms:W3CDTF">2008-03-28T15:38:00Z</dcterms:modified>
  <cp:revision>6</cp:revision>
  <dc:subject/>
  <dc:title>                                                                                      درس التوابع أ / النعت </dc:title>
</cp:coreProperties>
</file>