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تعريفه – النسب إلى ما آخره تاء التأنيث </w:t>
      </w:r>
      <w:r>
        <w:rPr>
          <w:b/>
          <w:bCs/>
          <w:sz w:val="32"/>
          <w:szCs w:val="32"/>
          <w:rtl w:val="true"/>
        </w:rPr>
        <w:t>) *</w:t>
      </w:r>
    </w:p>
    <w:tbl>
      <w:tblPr>
        <w:bidiVisual w:val="true"/>
        <w:tblW w:w="1042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800"/>
        <w:gridCol w:w="1800"/>
        <w:gridCol w:w="3348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لم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نسو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نسوب أليه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غيير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ن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دن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صر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نان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صر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ن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صر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يادة يا مشددة في آخر الكلمة فقط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دمشق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ن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ونس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مش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نس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مشق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ونس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 يا مشددة في آخر الكلمة فقط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كي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امعة جامع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كي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جامع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ك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جامعة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ذف تاء التأنيث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غز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غزي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ياسة 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ي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غزي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ياس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غزة سياسة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 يا مشددة في آخر الكلمة فقط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2" w:leader="none"/>
        </w:tabs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سب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هو إضافة ياء مشددة إلى آخر الكلم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سب إلى الكلمات التالية واذكر ما حدث فيها من تغيير عند النسب ؟</w:t>
      </w:r>
    </w:p>
    <w:tbl>
      <w:tblPr>
        <w:bidiVisual w:val="true"/>
        <w:tblW w:w="1042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00"/>
        <w:gridCol w:w="62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لم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سب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غيي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مامي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ذف تاء التأنيث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ضافة ياء مشددة إلى آخر الكلمة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ا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ادي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ذف تاء التأنيث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ضافة ياء مشددة إلى آخر الكلمة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حط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حطاني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ضافة ياء مشددة إلى آخر الكلمة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ي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ذف تاء التأنيث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ضافة ياء مشددة إلى آخر الكلمة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رسي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ضافة ياء مشددة إلى آخر الكلمة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ذبيا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ذبياني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ضافة ياء مشددة إلى آخر الكلمة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ضع الأسماء التالية في جمل مفيدة منسوباً أليها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جرا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قبل صالح النجران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ـــد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عجبني الشاي العدن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إسكندر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عجبني الشواطئ </w:t>
      </w:r>
      <w:r>
        <w:rPr>
          <w:b/>
          <w:b/>
          <w:bCs/>
          <w:sz w:val="32"/>
          <w:sz w:val="32"/>
          <w:szCs w:val="32"/>
          <w:rtl w:val="true"/>
        </w:rPr>
        <w:t>الإسكن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ويت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ــم أسيراً كويتيا في العراق ؟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نب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عجبني السمك الينبع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حلـب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عجبني الفستق الحلب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طنج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ذوقت النعناع الطنج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98165</wp:posOffset>
                </wp:positionH>
                <wp:positionV relativeFrom="paragraph">
                  <wp:posOffset>171450</wp:posOffset>
                </wp:positionV>
                <wp:extent cx="17138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قاعـــ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7pt;mso-wrap-distance-left:9.05pt;mso-wrap-distance-right:9.05pt;mso-wrap-distance-top:0pt;mso-wrap-distance-bottom:0pt;margin-top:13.5pt;mso-position-vertical-relative:text;margin-left:24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>القاعـــ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5065</wp:posOffset>
                </wp:positionH>
                <wp:positionV relativeFrom="paragraph">
                  <wp:posOffset>161290</wp:posOffset>
                </wp:positionV>
                <wp:extent cx="57238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نس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زيادة ياء مشددة مكسورٍ ما قبلها آخر الاســم للدالة على نسبة شئ إلى         آخر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حذف تاء التأنيث عند النسب إلى المؤنث المختوم بالتاء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7.7pt;mso-wrap-distance-left:9.05pt;mso-wrap-distance-right:9.05pt;mso-wrap-distance-top:0pt;mso-wrap-distance-bottom:0pt;margin-top:12.7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النسب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زيادة ياء مشددة مكسورٍ ما قبلها آخر الاســم للدالة على نسبة شئ إلى         آخر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حذف تاء التأنيث عند النسب إلى المؤنث المختوم بالتاء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سب إلى ما كان على وز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علية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علية </w:t>
      </w:r>
      <w:r>
        <w:rPr>
          <w:b/>
          <w:bCs/>
          <w:sz w:val="32"/>
          <w:szCs w:val="32"/>
          <w:rtl w:val="true"/>
        </w:rPr>
        <w:t>) *</w:t>
      </w:r>
    </w:p>
    <w:tbl>
      <w:tblPr>
        <w:bidiVisual w:val="true"/>
        <w:tblW w:w="103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738"/>
        <w:gridCol w:w="1682"/>
        <w:gridCol w:w="3437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سوب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سوب أليه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غيير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نف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ينة مدني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نف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ني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نيف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دني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يف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ف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يرة جزر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ف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جزري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جزيرة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طويل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م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ويمي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ويلي قويمي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ومية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هين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جهني</w:t>
            </w: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رد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ن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ردي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ين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ريدة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ير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مر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زينه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زني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زني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ير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زينه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ي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يم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رير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هريري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هريري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مة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يط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يط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نينة جنين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يطي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نيني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يطة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نينة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نسب إلى الكلمات التالية وبين ما حدث لها عند النسب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879" w:leader="none"/>
        </w:tabs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بثين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كليل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سكينة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لة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حذيفة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رقية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عرين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قويم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ذيمة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3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080"/>
        <w:gridCol w:w="811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لم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ب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غير الذي طرأ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ثين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ث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ذفت الياء فعلية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ذفت التاء لأن لامها وعينها من جنس واحد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ين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الياء فعلية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التاء لأن لامها وعينها من جنس واحد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يف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الياء فعلية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~~~~~~~~~~~~~~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ين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~~~~~~~~~~~~~~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وي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أن عين فعلية حرف عــله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ذي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ذ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الياء فعلية</w:t>
            </w:r>
          </w:p>
        </w:tc>
      </w:tr>
    </w:tbl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صغر الأسماء التالية ثم أنسب إليها وبين ما حدث لها عند النسب وضع كلاً منها في جملة مفيدة ؟</w:t>
      </w:r>
    </w:p>
    <w:tbl>
      <w:tblPr>
        <w:bidiVisual w:val="true"/>
        <w:tblW w:w="8336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8"/>
        <w:gridCol w:w="1382"/>
        <w:gridCol w:w="5044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لمة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زنها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سب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غير الذي طرا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دة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ير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يري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ذفت تاء التأنيث وسر لام الكلمة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ع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يع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عي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ذفت ياء فعلية وفتحت عينها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يس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يسي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ياء فعلية وفتحت عينها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ام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يم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يمي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التاء لأن لامها وعينها من جنس واحد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ف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فيف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فيفي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التاء لأن لامها وعينها من جنس واحد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ح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يح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حي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ء فع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ند النسب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ذ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ذين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ذني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ء فع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ند النسب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1879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لست مديرة من الوق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9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يد صلاح الدين قليعه في مدينة حلب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9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طلعت علينا شميس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9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ين أنتي يا أميم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9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صدقت بكفيفة قمح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9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رأيت فتاة ملح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9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أيت رجلاً أذينة في نقلة الأخبار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879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زن الكلمات السابقة ثم أنسب أليها واذكر ما حدث فيها من تغير ثـم ضع كل منها في جملة مفيدة ؟</w:t>
      </w:r>
    </w:p>
    <w:p>
      <w:pPr>
        <w:pStyle w:val="Normal"/>
        <w:tabs>
          <w:tab w:val="clear" w:pos="720"/>
          <w:tab w:val="left" w:pos="1879" w:leader="none"/>
        </w:tabs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/</w:t>
      </w:r>
    </w:p>
    <w:tbl>
      <w:tblPr>
        <w:bidiVisual w:val="true"/>
        <w:tblW w:w="10420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06"/>
        <w:gridCol w:w="994"/>
        <w:gridCol w:w="4860"/>
        <w:gridCol w:w="280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زنها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غير الذي طر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ملة المفيدة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ديهة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علي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ديهي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تاء فعل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يهي أن يعرف الإنسان الحق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يل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علي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يل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التاء لأن عينها ولامها من جنس واح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ا رجل مليلي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يف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علي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ف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ياء فعلية وياء له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مر بن الخطاب خلفي المذهب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ميم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علي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ميم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التاء لأن عينها ولامها من جنس واح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ت رجل حميمي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ين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علي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ن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تاء فعل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الد مدني في تصرفاته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يع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علي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تاء فعل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لال طبيعي في مشيته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غريزة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علي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ريز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ت تاء فعل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ب الخير غريزي في الإنسان </w:t>
            </w:r>
          </w:p>
        </w:tc>
      </w:tr>
    </w:tbl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21990</wp:posOffset>
                </wp:positionH>
                <wp:positionV relativeFrom="paragraph">
                  <wp:posOffset>215265</wp:posOffset>
                </wp:positionV>
                <wp:extent cx="171386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قاعـــ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7pt;mso-wrap-distance-left:9.05pt;mso-wrap-distance-right:9.05pt;mso-wrap-distance-top:0pt;mso-wrap-distance-bottom:0pt;margin-top:16.95pt;mso-position-vertical-relative:text;margin-left:253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>القاعـــ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83665</wp:posOffset>
                </wp:positionH>
                <wp:positionV relativeFrom="paragraph">
                  <wp:posOffset>205105</wp:posOffset>
                </wp:positionV>
                <wp:extent cx="5609590" cy="1494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حذف ياء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َعِيل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تفتح عينها عند النسب أليها ، بشرط صحة العين ، و ألاّ تكون عينها ولامها من جنس واح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حذف ياء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عيل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 عند الن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أليها ، بشرط ألا تكون عينها ولامها من جنس واح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17.7pt;mso-wrap-distance-left:9.05pt;mso-wrap-distance-right:9.05pt;mso-wrap-distance-top:0pt;mso-wrap-distance-bottom:0pt;margin-top:16.1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eastAsia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حذف ياء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َعِيل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تفتح عينها عند النسب أليها ، بشرط صحة العين ، و ألاّ تكون عينها ولامها من جنس واح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حذف ياء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عيل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، عند الن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أليها ، بشرط ألا تكون عينها ولامها من جنس 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7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سب إلى المقصور والمنقوص والممدود </w:t>
      </w:r>
      <w:r>
        <w:rPr>
          <w:b/>
          <w:bCs/>
          <w:sz w:val="32"/>
          <w:szCs w:val="32"/>
          <w:rtl w:val="true"/>
        </w:rPr>
        <w:t>*</w:t>
      </w:r>
    </w:p>
    <w:tbl>
      <w:tblPr>
        <w:bidiVisual w:val="true"/>
        <w:tblW w:w="1042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754"/>
        <w:gridCol w:w="3474"/>
      </w:tblGrid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نوع الاسم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غيير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مريكا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مريكي</w:t>
            </w:r>
            <w:r>
              <w:rPr>
                <w:sz w:val="32"/>
                <w:szCs w:val="32"/>
                <w:rtl w:val="true"/>
              </w:rPr>
              <w:t>*</w:t>
            </w:r>
            <w:r>
              <w:rPr>
                <w:sz w:val="32"/>
                <w:sz w:val="32"/>
                <w:szCs w:val="32"/>
                <w:rtl w:val="true"/>
              </w:rPr>
              <w:t>فرنسا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فرنسي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صطفي</w:t>
            </w:r>
            <w:r>
              <w:rPr>
                <w:sz w:val="32"/>
                <w:szCs w:val="32"/>
                <w:rtl w:val="true"/>
              </w:rPr>
              <w:t>*</w:t>
            </w:r>
            <w:r>
              <w:rPr>
                <w:sz w:val="32"/>
                <w:sz w:val="32"/>
                <w:szCs w:val="32"/>
                <w:rtl w:val="true"/>
              </w:rPr>
              <w:t>كندا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كند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سلاَ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كسلي</w:t>
            </w:r>
            <w:r>
              <w:rPr>
                <w:sz w:val="32"/>
                <w:szCs w:val="32"/>
                <w:rtl w:val="tru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</w:rPr>
              <w:t>بنما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بنمي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كثر من أربعة أحر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لف رابعة تحرك ثانيها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جوب حذف الألف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يافا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يافي أو يافوي  أو يافاو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بها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أبهي أو أبهوي أو بهاو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سرى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كسري أو كسروي أو كسراوي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لف رابعة في كلمة سكن ثاني حروفها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 حذفها أو قلبها واواً وزيادة ألف بعد القلب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تى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فتو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عصا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صوي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لف جاءت ثالثة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جوب حذفها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هتد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هتد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قتد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قتدي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جاوزت أربعة أحر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جوب حذف الياء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قاض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قاضي أو القاضو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عاص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عاصي أو العاصوي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ياء جاءت رابعة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 حذفها أو قلبها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شج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شجوي ، العم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عموي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ياء جاءت ثالثة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 قلبها واواً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نشاء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إنشائي ، ابتداء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 xml:space="preserve">ابتدائي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مزة أصلية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بقى الهمزة كما هي 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صحراء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صحراوي ،سوداء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سوداوي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مزة للتأنيث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 أن تقلب واواً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ساء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كسائي  أو كساو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نائي   أو بناوي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مزة منقلبة عن أصل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 بقاؤها أو قلبها واواً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مري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 ..</w:t>
      </w:r>
    </w:p>
    <w:p>
      <w:pPr>
        <w:pStyle w:val="Normal"/>
        <w:ind w:left="12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حضارة الإسلام حضارة عظمى ، خرجت من جزيرة العرب ، من وادٍ غير ذي زرع ، من بيداء جرداء ،     يحار فيها القطا ويستشري فيها الظمأ ، فأضاءت المشرق والمغرب ، إنها دعوة يغمرها صفا ويجللها بهاء ، أخرجت الناس من غي وعمى ، إلى ضياء وهدى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آمن بها القاصي والداني ، ذل لها العاصي وتطأمن لها المستعلي ، فأخذ الناس ينهلون من مستصفى علومها ، ويرتوون من نمير مائها </w:t>
      </w:r>
    </w:p>
    <w:p>
      <w:pPr>
        <w:pStyle w:val="Normal"/>
        <w:ind w:left="12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؛ فتربعوا على علياء المجد ، وسادوا العالم زهاءً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رن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وكلمة الله فيها هي العليا ، حتى ركنوا إلى     الدنيا ، وحادوا عن الطريقة المثلى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أف للنكوس على الأعقاب ؛ واوها للتفرق والشتات ؛ وليس لنا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ه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إلا العودة إلى الله والتمسك بالعروة الوثقى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122"/>
        <w:jc w:val="left"/>
        <w:rPr/>
      </w:pPr>
      <w:r>
        <w:rPr>
          <w:b/>
          <w:bCs/>
          <w:sz w:val="32"/>
          <w:szCs w:val="32"/>
          <w:rtl w:val="true"/>
        </w:rPr>
        <w:t xml:space="preserve">///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خرج من القطعة ما يلي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سماء المقصورة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م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مستصفى ، عظمى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سماء المنقوص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ستعصي ، غي ، القاصي ،  الداني ، المستعلي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سماء الممدود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جرداء ، بيداء ، بهاء ، صفاء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م فعل واذكر نوعه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أف</w:t>
      </w:r>
      <w:r>
        <w:rPr>
          <w:b/>
          <w:bCs/>
          <w:sz w:val="32"/>
          <w:szCs w:val="32"/>
          <w:rtl w:val="true"/>
        </w:rPr>
        <w:t xml:space="preserve">---- </w:t>
      </w:r>
      <w:r>
        <w:rPr>
          <w:b/>
          <w:b/>
          <w:bCs/>
          <w:sz w:val="32"/>
          <w:sz w:val="32"/>
          <w:szCs w:val="32"/>
          <w:rtl w:val="true"/>
        </w:rPr>
        <w:t xml:space="preserve">سماع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/// </w:t>
      </w:r>
      <w:r>
        <w:rPr>
          <w:b/>
          <w:b/>
          <w:bCs/>
          <w:sz w:val="32"/>
          <w:sz w:val="32"/>
          <w:szCs w:val="32"/>
          <w:rtl w:val="true"/>
        </w:rPr>
        <w:t xml:space="preserve">سادوا العالم زهاء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</w:t>
      </w:r>
      <w:r>
        <w:rPr>
          <w:b/>
          <w:b/>
          <w:bCs/>
          <w:sz w:val="32"/>
          <w:sz w:val="32"/>
          <w:szCs w:val="32"/>
          <w:rtl w:val="true"/>
        </w:rPr>
        <w:t xml:space="preserve">قرن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عد كتابة الجملة السابقة مراعياً كتابة العدد بالحروف مبنياً نوع العدد وحكمة مع المعدود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سادوا العالم ثلاثة عشر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نوع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ركب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حكمه مع المعدود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صب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مري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نسب إلى الكلمات الآتية</w:t>
      </w:r>
      <w:r>
        <w:rPr>
          <w:rtl w:val="true"/>
        </w:rPr>
        <w:t xml:space="preserve"> بكل وجه ممكن </w:t>
      </w:r>
      <w:r>
        <w:rPr>
          <w:rtl w:val="true"/>
        </w:rPr>
        <w:t>:</w:t>
      </w:r>
    </w:p>
    <w:tbl>
      <w:tblPr>
        <w:bidiVisual w:val="true"/>
        <w:tblW w:w="1042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قصور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نقو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مدود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عا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عاوي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عا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عي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اني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انيّ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ناء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نائ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ناوي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في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فاوي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rtl w:val="true"/>
              </w:rPr>
              <w:t xml:space="preserve">              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قراء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قراو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قر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خار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خاري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rtl w:val="true"/>
              </w:rPr>
              <w:t xml:space="preserve">              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مري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وز في النسب إلى الكلمات التالية أكثر من وجه أذكر السبب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وادي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 الياء رابعة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كبرى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شبرى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 الألف رابع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ي أن الكلمة رباعية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ثاني ساكن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ملاء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مزة منقلبة عن ياء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جاء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مزة منقلبة عن واو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رى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يلى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 الألف رابع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تاني ساكن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07690</wp:posOffset>
                </wp:positionH>
                <wp:positionV relativeFrom="paragraph">
                  <wp:posOffset>220980</wp:posOffset>
                </wp:positionV>
                <wp:extent cx="1713865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قاعـــ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7pt;mso-wrap-distance-left:9.05pt;mso-wrap-distance-right:9.05pt;mso-wrap-distance-top:0pt;mso-wrap-distance-bottom:0pt;margin-top:17.4pt;mso-position-vertical-relative:text;margin-left:244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>القاعـــ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12165</wp:posOffset>
                </wp:positionH>
                <wp:positionV relativeFrom="paragraph">
                  <wp:posOffset>96520</wp:posOffset>
                </wp:positionV>
                <wp:extent cx="6638290" cy="3666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 النسب إلى المقصور والمنقوص والممدود يتبع ما ي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نسب إلى المقصور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ب حذف ألف المقصور ، إن تجاوزت أربعة حروف ، أو 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رابعة في كـل كلمة تحرك ثاني حروفها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جوز حذف ألف المقصور ، أو قلبها واواً ، إن كانت رابعةً في كلمةٍ سكنَ ثاني حروفِها، ويجوز في حالة القلب زيادة ألف قبلها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جب قلب ألف المكسور واواً إن كانت ثالثة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نسب إلى المنقوص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جب حذف ياء المنقوص إن تجاوزت أربعة حرو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وز حذف ياء المنقوص  أو قلبها واواً ، إن كانت رابعةً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جب قلب ياء المنقوص واواً ، إن كانت ثالث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نسب إلى الممدو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عامل الممدود في النسب أليه معاملته في التثنية والجمع ، فتبقى همزته إن كانت أصلية ، وتقلب واواً إن كانت للتأنيث ، وتبقى أو تقلب واواً إن كانت منقلبة عن أص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88.7pt;mso-wrap-distance-left:9.05pt;mso-wrap-distance-right:9.05pt;mso-wrap-distance-top:0pt;mso-wrap-distance-bottom:0pt;margin-top:7.6pt;mso-position-vertical-relative:text;margin-left:6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ند النسب إلى المقصور والمنقوص والممدود يتبع ما ي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نسب إلى المقصور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جب حذف ألف المقصور ، إن تجاوزت أربعة حروف ، أو كا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رابعة في كـل كلمة تحرك ثاني حروفها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يجوز حذف ألف المقصور ، أو قلبها واواً ، إن كانت رابعةً في كلمةٍ سكنَ ثاني حروفِها، ويجوز في حالة القلب زيادة ألف قبلها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جـ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يجب قلب ألف المكسور واواً إن كانت ثالثة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نسب إلى المنقوص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يجب حذف ياء المنقوص إن تجاوزت أربعة حروف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جوز حذف ياء المنقوص  أو قلبها واواً ، إن كانت رابعةً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جـ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يجب قلب ياء المنقوص واواً ، إن كانت ثالثة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نسب إلى الممدو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يعامل الممدود في النسب أليه معاملته في التثنية والجمع ، فتبقى همزته إن كانت أصلية ، وتقلب واواً إن كانت للتأنيث ، وتبقى أو تقلب واواً إن كانت منقلبة عن أصل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سب إلى الجمع وما يدل على الجمع </w:t>
      </w:r>
      <w:r>
        <w:rPr>
          <w:b/>
          <w:bCs/>
          <w:sz w:val="36"/>
          <w:szCs w:val="36"/>
          <w:rtl w:val="true"/>
        </w:rPr>
        <w:t>*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592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620"/>
        <w:gridCol w:w="2520"/>
        <w:gridCol w:w="198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نسوب إلي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نسوب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غير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خالدو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خالدي ، فاطمات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فاطم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دول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دول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تب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كتاب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بائل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قبلي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جمع مذكر ومؤنث سالم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جمع تكسي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خال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فاطمة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دول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كتاب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قبيل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سب إلى المفرد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قومي ، ذود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ذود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ساء  نسائي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جمع غير حقيقي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ذو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نساء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سب إلى لفظهما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شجر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شجر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مر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مر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رك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رك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روم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رومي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ســم الجنس الـجمعي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شجرة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مرة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ســــــــتاء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 إلى المفرد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مدائن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مدائني، أنصار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أنصار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جزائر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جزائر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سمي بالجم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دائن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أنصار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جزائ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 إلى لفظ</w:t>
            </w:r>
            <w:r>
              <w:rPr>
                <w:sz w:val="32"/>
                <w:sz w:val="32"/>
                <w:szCs w:val="32"/>
                <w:rtl w:val="true"/>
              </w:rPr>
              <w:t xml:space="preserve">ة 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 xml:space="preserve">انسب الكلمات التالية ، وبين ما حدث لها عند النسب </w:t>
      </w:r>
      <w:r>
        <w:rPr>
          <w:rtl w:val="true"/>
        </w:rPr>
        <w:t>:</w:t>
      </w:r>
    </w:p>
    <w:tbl>
      <w:tblPr>
        <w:bidiVisual w:val="true"/>
        <w:tblW w:w="552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40"/>
        <w:gridCol w:w="295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ب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>التغير الذي طرأ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لم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لمِي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 إلى المفرد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ائ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نائرِي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 إلى لفظه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م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ملِي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 إلى المفرد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ربع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ربعينِي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 إلى لفظه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لا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البِي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 إلى المفرد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ِي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 إلى المفرد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شد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شدِي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 إلى المفرد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مرِي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 إلى المفرد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اب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برِي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 إلى المفرد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نسب إلى الكلمات التالية مع التعليل لكل نسب كما ترى في السطر الأول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486410</wp:posOffset>
                </wp:positionH>
                <wp:positionV relativeFrom="paragraph">
                  <wp:posOffset>163830</wp:posOffset>
                </wp:positionV>
                <wp:extent cx="3708400" cy="23812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  <w:gridCol w:w="1080"/>
                              <w:gridCol w:w="3628"/>
                            </w:tblGrid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كلمة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سب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طالب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ي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فرد نسب إليه على لفظ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و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ي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مع نسب إليه على مفرد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لا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ي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ع نسب إليه على مفر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ي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ذفت تاء التأنيث عند النسب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طالبات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ي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مع نسب إلى مفرده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187.5pt;mso-wrap-distance-left:9pt;mso-wrap-distance-right:9pt;mso-wrap-distance-top:0pt;mso-wrap-distance-bottom:0pt;margin-top:12.9pt;mso-position-vertical-relative:text;margin-left:-38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  <w:gridCol w:w="1080"/>
                        <w:gridCol w:w="3628"/>
                      </w:tblGrid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كلمة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سب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طالب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ي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فرد نسب إليه على لفظ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و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ي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مع نسب إليه على مفرد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لا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ي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ع نسب إليه على مفر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ي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ذفت تاء التأنيث عند النسب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طالبات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ي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مع نسب إلى مفرده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50590</wp:posOffset>
                </wp:positionH>
                <wp:positionV relativeFrom="paragraph">
                  <wp:posOffset>323215</wp:posOffset>
                </wp:positionV>
                <wp:extent cx="1713865" cy="3517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قاعـــ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7pt;mso-wrap-distance-left:9.05pt;mso-wrap-distance-right:9.05pt;mso-wrap-distance-top:0pt;mso-wrap-distance-bottom:0pt;margin-top:25.45pt;mso-position-vertical-relative:text;margin-left:271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>القاعـــ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69365</wp:posOffset>
                </wp:positionH>
                <wp:positionV relativeFrom="paragraph">
                  <wp:posOffset>894715</wp:posOffset>
                </wp:positionV>
                <wp:extent cx="5723890" cy="2180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نسب إلى مفرد الجمع لا إلى الجمع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نسب إلى لفظ ما يدل على الجمع في الأحوال التالية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اسم جمع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اسم جنس جمعياً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 كان جمعاً جارياً مجرى العل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71.7pt;mso-wrap-distance-left:9.05pt;mso-wrap-distance-right:9.05pt;mso-wrap-distance-top:0pt;mso-wrap-distance-bottom:0pt;margin-top:70.45pt;mso-position-vertical-relative:text;margin-left:9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ينسب إلى مفرد الجمع لا إلى الجمع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ينسب إلى لفظ ما يدل على الجمع في الأحوال التالية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اسم جمع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اسم جنس جمعياً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ـ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ذا كان جمعاً جارياً مجرى العل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2:13:00Z</dcterms:created>
  <dc:creator>XP</dc:creator>
  <dc:description/>
  <dc:language>en-US</dc:language>
  <cp:lastModifiedBy>Attiah Alzhrani</cp:lastModifiedBy>
  <cp:lastPrinted>2002-05-18T09:09:00Z</cp:lastPrinted>
  <dcterms:modified xsi:type="dcterms:W3CDTF">2003-06-01T12:13:00Z</dcterms:modified>
  <cp:revision>2</cp:revision>
  <dc:subject/>
  <dc:title>النسب( أ/ تعريفه – النيب إلى ما آخره تاء التأنيث )</dc:title>
</cp:coreProperties>
</file>