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.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عناص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طق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79800</wp:posOffset>
                </wp:positionH>
                <wp:positionV relativeFrom="paragraph">
                  <wp:posOffset>282575</wp:posOffset>
                </wp:positionV>
                <wp:extent cx="1167765" cy="428625"/>
                <wp:effectExtent l="15240" t="15240" r="14605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م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2.25pt;width:91.9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مـــــــل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02685</wp:posOffset>
                </wp:positionH>
                <wp:positionV relativeFrom="paragraph">
                  <wp:posOffset>64770</wp:posOffset>
                </wp:positionV>
                <wp:extent cx="5553075" cy="62865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لاف الجوى هو 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t" o:allowincell="f" style="position:absolute;margin-left:291.55pt;margin-top:5.1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غلاف الجوى هو 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ab722b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702685</wp:posOffset>
                </wp:positionH>
                <wp:positionV relativeFrom="paragraph">
                  <wp:posOffset>113030</wp:posOffset>
                </wp:positionV>
                <wp:extent cx="5553075" cy="62865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طقس هو 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1.55pt;margin-top:8.9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طقس هو 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02685</wp:posOffset>
                </wp:positionH>
                <wp:positionV relativeFrom="paragraph">
                  <wp:posOffset>161925</wp:posOffset>
                </wp:positionV>
                <wp:extent cx="5553075" cy="62865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درجة الحرارة  هى ... 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91.55pt;margin-top:12.75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درجة الحرارة  هى ... 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6d2fa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02685</wp:posOffset>
                </wp:positionH>
                <wp:positionV relativeFrom="paragraph">
                  <wp:posOffset>143510</wp:posOffset>
                </wp:positionV>
                <wp:extent cx="5553075" cy="62865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هطول هو  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1.55pt;margin-top:11.3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هطول هو  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02685</wp:posOffset>
                </wp:positionH>
                <wp:positionV relativeFrom="paragraph">
                  <wp:posOffset>135255</wp:posOffset>
                </wp:positionV>
                <wp:extent cx="5553075" cy="62865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رياح هى  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91.55pt;margin-top:10.65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رياح هى  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3d2964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479800</wp:posOffset>
                </wp:positionH>
                <wp:positionV relativeFrom="paragraph">
                  <wp:posOffset>231140</wp:posOffset>
                </wp:positionV>
                <wp:extent cx="6096000" cy="6858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8.2pt;width:480pt;height:54pt" coordorigin="5480,364" coordsize="960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80;top:364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44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44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44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44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44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44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تقلب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طق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9800</wp:posOffset>
                </wp:positionH>
                <wp:positionV relativeFrom="paragraph">
                  <wp:posOffset>282575</wp:posOffset>
                </wp:positionV>
                <wp:extent cx="4800600" cy="428625"/>
                <wp:effectExtent l="14605" t="15240" r="15240" b="2292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تخير الإجابة الصحيحة مما بين القوسين فيما يات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2.25pt;width:377.9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تخير الإجابة الصحيحة مما بين القوسين فيما ياتى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02685</wp:posOffset>
                </wp:positionH>
                <wp:positionV relativeFrom="paragraph">
                  <wp:posOffset>64770</wp:posOffset>
                </wp:positionV>
                <wp:extent cx="5553075" cy="765175"/>
                <wp:effectExtent l="6985" t="6985" r="19050" b="2241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.............. هى غيوم رقيقة وناعمة ذات لون أبيض تتكون على ارتفاعات كبيرة فوق سطح الأرض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5.1pt;width:437.2pt;height:6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.............. هى غيوم رقيقة وناعمة ذات لون أبيض تتكون على ارتفاعات كبيرة فوق سطح الأرض 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02685</wp:posOffset>
                </wp:positionH>
                <wp:positionV relativeFrom="paragraph">
                  <wp:posOffset>113030</wp:posOffset>
                </wp:positionV>
                <wp:extent cx="1529715" cy="513080"/>
                <wp:effectExtent l="15240" t="14605" r="14605" b="187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طبق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1.55pt;margin-top:8.9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طبق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683885</wp:posOffset>
                </wp:positionH>
                <wp:positionV relativeFrom="paragraph">
                  <wp:posOffset>113030</wp:posOffset>
                </wp:positionV>
                <wp:extent cx="1529715" cy="513080"/>
                <wp:effectExtent l="15240" t="14605" r="14605" b="178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ريش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7.55pt;margin-top:8.9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ريش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576820</wp:posOffset>
                </wp:positionH>
                <wp:positionV relativeFrom="paragraph">
                  <wp:posOffset>113030</wp:posOffset>
                </wp:positionV>
                <wp:extent cx="1737995" cy="513080"/>
                <wp:effectExtent l="14605" t="14605" r="15240" b="238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رك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596.6pt;margin-top:8.9pt;width:136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ركام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702685</wp:posOffset>
                </wp:positionH>
                <wp:positionV relativeFrom="paragraph">
                  <wp:posOffset>2030095</wp:posOffset>
                </wp:positionV>
                <wp:extent cx="1529715" cy="513080"/>
                <wp:effectExtent l="15240" t="14605" r="14605" b="187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طبق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1.55pt;margin-top:159.85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طبق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683885</wp:posOffset>
                </wp:positionH>
                <wp:positionV relativeFrom="paragraph">
                  <wp:posOffset>2030095</wp:posOffset>
                </wp:positionV>
                <wp:extent cx="1529715" cy="513080"/>
                <wp:effectExtent l="15240" t="14605" r="14605" b="1784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ريش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7.55pt;margin-top:159.85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ريش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576820</wp:posOffset>
                </wp:positionH>
                <wp:positionV relativeFrom="paragraph">
                  <wp:posOffset>2030095</wp:posOffset>
                </wp:positionV>
                <wp:extent cx="1737995" cy="513080"/>
                <wp:effectExtent l="14605" t="14605" r="15240" b="2387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رك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596.6pt;margin-top:159.85pt;width:136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ركام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02685</wp:posOffset>
                </wp:positionH>
                <wp:positionV relativeFrom="paragraph">
                  <wp:posOffset>161925</wp:posOffset>
                </wp:positionV>
                <wp:extent cx="5720715" cy="804545"/>
                <wp:effectExtent l="7620" t="6985" r="19050" b="971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80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...............هى غيوم قريبة من سطح الأرض وتبدو كطبقات من الغيوم مستوية ، وتغطى أكبر جزء من السماء كما يبدو لونها رماديا أو ابيض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12.75pt;width:450.4pt;height:6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...............هى غيوم قريبة من سطح الأرض وتبدو كطبقات من الغيوم مستوية ، وتغطى أكبر جزء من السماء كما يبدو لونها رماديا أو ابيض 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61740</wp:posOffset>
                </wp:positionH>
                <wp:positionV relativeFrom="paragraph">
                  <wp:posOffset>222885</wp:posOffset>
                </wp:positionV>
                <wp:extent cx="5661660" cy="716280"/>
                <wp:effectExtent l="6350" t="6350" r="20320" b="2514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.................هى غيوم بيضاء منتفحة مع قيعان مسطحة ويمكننى رؤيتها عندما يكون الطقس لطيفا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2pt;margin-top:17.55pt;width:445.75pt;height:5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.................هى غيوم بيضاء منتفحة مع قيعان مسطحة ويمكننى رؤيتها عندما يكون الطقس لطيفا . 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61740</wp:posOffset>
                </wp:positionH>
                <wp:positionV relativeFrom="paragraph">
                  <wp:posOffset>135255</wp:posOffset>
                </wp:positionV>
                <wp:extent cx="1529715" cy="513080"/>
                <wp:effectExtent l="15240" t="14605" r="14605" b="1879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طبق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6.2pt;margin-top:10.65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طبق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742940</wp:posOffset>
                </wp:positionH>
                <wp:positionV relativeFrom="paragraph">
                  <wp:posOffset>135255</wp:posOffset>
                </wp:positionV>
                <wp:extent cx="1529715" cy="513080"/>
                <wp:effectExtent l="15240" t="14605" r="14605" b="1784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ريش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52.2pt;margin-top:10.65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ريش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635875</wp:posOffset>
                </wp:positionH>
                <wp:positionV relativeFrom="paragraph">
                  <wp:posOffset>135255</wp:posOffset>
                </wp:positionV>
                <wp:extent cx="1737995" cy="513080"/>
                <wp:effectExtent l="14605" t="14605" r="15240" b="2387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غيوم الرك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01.25pt;margin-top:10.65pt;width:136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غيوم الركام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د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    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79800</wp:posOffset>
                </wp:positionH>
                <wp:positionV relativeFrom="paragraph">
                  <wp:posOffset>282575</wp:posOffset>
                </wp:positionV>
                <wp:extent cx="4800600" cy="428625"/>
                <wp:effectExtent l="14605" t="15240" r="15240" b="2292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تخير الإجابة الصحيحة مما بين القوسين فيما يات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2.25pt;width:377.9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تخير الإجابة الصحيحة مما بين القوسين فيما ياتى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02685</wp:posOffset>
                </wp:positionH>
                <wp:positionV relativeFrom="paragraph">
                  <wp:posOffset>64770</wp:posOffset>
                </wp:positionV>
                <wp:extent cx="5566410" cy="800735"/>
                <wp:effectExtent l="6350" t="6985" r="19685" b="190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80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..................هو غيوم طبقية تتشكل بالقرب من سطح الأرض ويتكون من نقاط صغيرة من الماء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5.1pt;width:438.25pt;height:6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..................هو غيوم طبقية تتشكل بالقرب من سطح الأرض ويتكون من نقاط صغيرة من الماء 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02685</wp:posOffset>
                </wp:positionH>
                <wp:positionV relativeFrom="paragraph">
                  <wp:posOffset>113030</wp:posOffset>
                </wp:positionV>
                <wp:extent cx="1008380" cy="513080"/>
                <wp:effectExtent l="14605" t="14605" r="15240" b="2101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ضباب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1.55pt;margin-top:8.9pt;width:79.35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ضباب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835650</wp:posOffset>
                </wp:positionH>
                <wp:positionV relativeFrom="paragraph">
                  <wp:posOffset>113030</wp:posOffset>
                </wp:positionV>
                <wp:extent cx="1025525" cy="513080"/>
                <wp:effectExtent l="15240" t="14605" r="14605" b="2387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ب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59.5pt;margin-top:8.9pt;width:80.7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بخر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962265</wp:posOffset>
                </wp:positionH>
                <wp:positionV relativeFrom="paragraph">
                  <wp:posOffset>113030</wp:posOffset>
                </wp:positionV>
                <wp:extent cx="1148715" cy="513080"/>
                <wp:effectExtent l="14605" t="14605" r="15240" b="1758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كث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26.95pt;margin-top:8.9pt;width:9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كثف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716020</wp:posOffset>
                </wp:positionH>
                <wp:positionV relativeFrom="paragraph">
                  <wp:posOffset>1911350</wp:posOffset>
                </wp:positionV>
                <wp:extent cx="1008380" cy="513080"/>
                <wp:effectExtent l="14605" t="14605" r="15240" b="210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ضباب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2.6pt;margin-top:150.5pt;width:79.35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ضباب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848985</wp:posOffset>
                </wp:positionH>
                <wp:positionV relativeFrom="paragraph">
                  <wp:posOffset>1911350</wp:posOffset>
                </wp:positionV>
                <wp:extent cx="1025525" cy="513080"/>
                <wp:effectExtent l="15240" t="14605" r="14605" b="2387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ب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60.55pt;margin-top:150.5pt;width:80.7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بخر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975600</wp:posOffset>
                </wp:positionH>
                <wp:positionV relativeFrom="paragraph">
                  <wp:posOffset>1911350</wp:posOffset>
                </wp:positionV>
                <wp:extent cx="1148715" cy="513080"/>
                <wp:effectExtent l="14605" t="14605" r="15240" b="1758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كث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28pt;margin-top:150.5pt;width:9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كثف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716020</wp:posOffset>
                </wp:positionH>
                <wp:positionV relativeFrom="paragraph">
                  <wp:posOffset>3846830</wp:posOffset>
                </wp:positionV>
                <wp:extent cx="1008380" cy="513080"/>
                <wp:effectExtent l="14605" t="14605" r="15240" b="2101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ضباب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2.6pt;margin-top:302.9pt;width:79.35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ضباب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48985</wp:posOffset>
                </wp:positionH>
                <wp:positionV relativeFrom="paragraph">
                  <wp:posOffset>3846830</wp:posOffset>
                </wp:positionV>
                <wp:extent cx="1025525" cy="513080"/>
                <wp:effectExtent l="15240" t="14605" r="14605" b="2387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ب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60.55pt;margin-top:302.9pt;width:80.7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بخر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975600</wp:posOffset>
                </wp:positionH>
                <wp:positionV relativeFrom="paragraph">
                  <wp:posOffset>3846830</wp:posOffset>
                </wp:positionV>
                <wp:extent cx="1148715" cy="513080"/>
                <wp:effectExtent l="14605" t="14605" r="15240" b="1758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كث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28pt;margin-top:302.9pt;width:9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كثف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  <w:lang w:val="en-US" w:eastAsia="en-US"/>
        </w:rPr>
      </w:pPr>
      <w:r>
        <w:rPr>
          <w:rFonts w:cs="Andalus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02685</wp:posOffset>
                </wp:positionH>
                <wp:positionV relativeFrom="paragraph">
                  <wp:posOffset>186690</wp:posOffset>
                </wp:positionV>
                <wp:extent cx="5553075" cy="832485"/>
                <wp:effectExtent l="6985" t="6985" r="1905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..................هو تحول السائل الى غاز فالماء فى الحالة الغازية يسمى بخار ماء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14.7pt;width:437.2pt;height:6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..................هو تحول السائل الى غاز فالماء فى الحالة الغازية يسمى بخار ماء 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16020</wp:posOffset>
                </wp:positionH>
                <wp:positionV relativeFrom="paragraph">
                  <wp:posOffset>295275</wp:posOffset>
                </wp:positionV>
                <wp:extent cx="5553075" cy="530225"/>
                <wp:effectExtent l="6985" t="6985" r="19050" b="134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اذا تحول الغاز الى سائل يسمى 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6pt;margin-top:23.25pt;width:437.2pt;height:4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اذا تحول الغاز الى سائل يسمى ...........................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.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نا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وفص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79800</wp:posOffset>
                </wp:positionH>
                <wp:positionV relativeFrom="paragraph">
                  <wp:posOffset>258445</wp:posOffset>
                </wp:positionV>
                <wp:extent cx="1975485" cy="428625"/>
                <wp:effectExtent l="15240" t="15240" r="14605" b="208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مل كلا مما يأت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0.35pt;width:155.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مل كلا مما يأتى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455285</wp:posOffset>
                </wp:positionH>
                <wp:positionV relativeFrom="paragraph">
                  <wp:posOffset>337820</wp:posOffset>
                </wp:positionV>
                <wp:extent cx="1903095" cy="513080"/>
                <wp:effectExtent l="15240" t="14605" r="1460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نا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29.55pt;margin-top:26.6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ناخ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567930</wp:posOffset>
                </wp:positionH>
                <wp:positionV relativeFrom="paragraph">
                  <wp:posOffset>62865</wp:posOffset>
                </wp:positionV>
                <wp:extent cx="712470" cy="1760220"/>
                <wp:effectExtent l="19050" t="19685" r="24130" b="228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76040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74600 h 997920"/>
                            <a:gd name="textAreaBottom" fmla="*/ 723600 h 9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595.9pt;margin-top:4.95pt;width:56.05pt;height:138.5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69285</wp:posOffset>
                </wp:positionH>
                <wp:positionV relativeFrom="paragraph">
                  <wp:posOffset>176530</wp:posOffset>
                </wp:positionV>
                <wp:extent cx="3938270" cy="1103630"/>
                <wp:effectExtent l="421640" t="6350" r="19685" b="12084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1103760"/>
                        </a:xfrm>
                        <a:prstGeom prst="wedgeRoundRectCallout">
                          <a:avLst>
                            <a:gd name="adj1" fmla="val -60208"/>
                            <a:gd name="adj2" fmla="val 1956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9.55pt;margin-top:13.9pt;width:310.05pt;height:86.8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387340</wp:posOffset>
                </wp:positionH>
                <wp:positionV relativeFrom="paragraph">
                  <wp:posOffset>252095</wp:posOffset>
                </wp:positionV>
                <wp:extent cx="2967355" cy="513080"/>
                <wp:effectExtent l="15240" t="14605" r="14605" b="2387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: فصول السنة أربعة هى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24.2pt;margin-top:19.85pt;width:233.6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: فصول السنة أربعة هى 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015095</wp:posOffset>
                </wp:positionH>
                <wp:positionV relativeFrom="paragraph">
                  <wp:posOffset>316230</wp:posOffset>
                </wp:positionV>
                <wp:extent cx="712470" cy="2286000"/>
                <wp:effectExtent l="19050" t="20320" r="2222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226800 h 1296000"/>
                            <a:gd name="textAreaBottom" fmla="*/ 9396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709.85pt;margin-top:24.9pt;width:56.05pt;height:179.9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270885</wp:posOffset>
                </wp:positionH>
                <wp:positionV relativeFrom="paragraph">
                  <wp:posOffset>53975</wp:posOffset>
                </wp:positionV>
                <wp:extent cx="5331460" cy="2327910"/>
                <wp:effectExtent l="6985" t="6350" r="1968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600" cy="2327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55pt;margin-top:4.25pt;width:419.75pt;height:18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وقياس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479800</wp:posOffset>
                </wp:positionH>
                <wp:positionV relativeFrom="paragraph">
                  <wp:posOffset>258445</wp:posOffset>
                </wp:positionV>
                <wp:extent cx="1975485" cy="428625"/>
                <wp:effectExtent l="15240" t="15240" r="14605" b="2089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مل كلا مما يأت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0.35pt;width:155.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مل كلا مما يأتى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455285</wp:posOffset>
                </wp:positionH>
                <wp:positionV relativeFrom="paragraph">
                  <wp:posOffset>337820</wp:posOffset>
                </wp:positionV>
                <wp:extent cx="1903095" cy="513080"/>
                <wp:effectExtent l="15240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كت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29.55pt;margin-top:26.6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كتلة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291580</wp:posOffset>
                </wp:positionH>
                <wp:positionV relativeFrom="paragraph">
                  <wp:posOffset>4020185</wp:posOffset>
                </wp:positionV>
                <wp:extent cx="1903095" cy="513080"/>
                <wp:effectExtent l="15240" t="14605" r="1460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حج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95.4pt;margin-top:316.55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حجم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404225</wp:posOffset>
                </wp:positionH>
                <wp:positionV relativeFrom="paragraph">
                  <wp:posOffset>4093845</wp:posOffset>
                </wp:positionV>
                <wp:extent cx="712470" cy="1404620"/>
                <wp:effectExtent l="19050" t="19685" r="26035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40472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39320 h 796320"/>
                            <a:gd name="textAreaBottom" fmla="*/ 577440 h 79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661.75pt;margin-top:322.35pt;width:56.05pt;height:110.5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005580</wp:posOffset>
                </wp:positionH>
                <wp:positionV relativeFrom="paragraph">
                  <wp:posOffset>4702810</wp:posOffset>
                </wp:positionV>
                <wp:extent cx="3938270" cy="1020445"/>
                <wp:effectExtent l="412750" t="6985" r="19685" b="128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1020600"/>
                        </a:xfrm>
                        <a:prstGeom prst="wedgeRoundRectCallout">
                          <a:avLst>
                            <a:gd name="adj1" fmla="val -59916"/>
                            <a:gd name="adj2" fmla="val -61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pt;margin-top:370.3pt;width:310.05pt;height:80.3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567930</wp:posOffset>
                </wp:positionH>
                <wp:positionV relativeFrom="paragraph">
                  <wp:posOffset>62865</wp:posOffset>
                </wp:positionV>
                <wp:extent cx="712470" cy="1404620"/>
                <wp:effectExtent l="19050" t="19685" r="26035" b="203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40472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39320 h 796320"/>
                            <a:gd name="textAreaBottom" fmla="*/ 577440 h 79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595.9pt;margin-top:4.95pt;width:56.05pt;height:110.5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69285</wp:posOffset>
                </wp:positionH>
                <wp:positionV relativeFrom="paragraph">
                  <wp:posOffset>128905</wp:posOffset>
                </wp:positionV>
                <wp:extent cx="3938270" cy="1020445"/>
                <wp:effectExtent l="438150" t="6985" r="19685" b="12877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1020600"/>
                        </a:xfrm>
                        <a:prstGeom prst="wedgeRoundRectCallout">
                          <a:avLst>
                            <a:gd name="adj1" fmla="val -60513"/>
                            <a:gd name="adj2" fmla="val -2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55pt;margin-top:10.15pt;width:310.05pt;height:80.3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213600</wp:posOffset>
                </wp:positionH>
                <wp:positionV relativeFrom="paragraph">
                  <wp:posOffset>13335</wp:posOffset>
                </wp:positionV>
                <wp:extent cx="1903095" cy="51308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ماد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568pt;margin-top:1.05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مادة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234805</wp:posOffset>
                </wp:positionH>
                <wp:positionV relativeFrom="paragraph">
                  <wp:posOffset>238125</wp:posOffset>
                </wp:positionV>
                <wp:extent cx="712470" cy="1619885"/>
                <wp:effectExtent l="19050" t="20320" r="24765" b="209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62000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60560 h 918360"/>
                            <a:gd name="textAreaBottom" fmla="*/ 666000 h 91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727.15pt;margin-top:18.75pt;width:56.05pt;height:127.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85235</wp:posOffset>
                </wp:positionH>
                <wp:positionV relativeFrom="paragraph">
                  <wp:posOffset>344805</wp:posOffset>
                </wp:positionV>
                <wp:extent cx="5331460" cy="1362710"/>
                <wp:effectExtent l="6350" t="6350" r="19685" b="10871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600" cy="1362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05pt;margin-top:27.15pt;width:419.75pt;height:10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26"/>
          <w:sz w:val="26"/>
          <w:szCs w:val="26"/>
          <w:rtl w:val="true"/>
        </w:rPr>
        <w:t>المواد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26"/>
          <w:sz w:val="26"/>
          <w:szCs w:val="26"/>
          <w:rtl w:val="true"/>
        </w:rPr>
        <w:t>الصلب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26"/>
          <w:sz w:val="26"/>
          <w:szCs w:val="26"/>
          <w:rtl w:val="true"/>
        </w:rPr>
        <w:t>والسائل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26"/>
          <w:sz w:val="26"/>
          <w:szCs w:val="26"/>
          <w:rtl w:val="true"/>
        </w:rPr>
        <w:t>والغازي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79800</wp:posOffset>
                </wp:positionH>
                <wp:positionV relativeFrom="paragraph">
                  <wp:posOffset>258445</wp:posOffset>
                </wp:positionV>
                <wp:extent cx="5636895" cy="428625"/>
                <wp:effectExtent l="15240" t="15240" r="14605" b="2089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أكتب كلمة ( صح ) أو ( خطأ ) أمام العبارات التالية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0.35pt;width:443.8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أكتب كلمة ( صح ) أو ( خطأ ) أمام العبارات التالية : 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  <w:lang w:val="en-US" w:eastAsia="en-US"/>
        </w:rPr>
      </w:pPr>
      <w:r>
        <w:rPr>
          <w:rFonts w:cs="Andalus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67405</wp:posOffset>
                </wp:positionH>
                <wp:positionV relativeFrom="paragraph">
                  <wp:posOffset>71120</wp:posOffset>
                </wp:positionV>
                <wp:extent cx="4531995" cy="513080"/>
                <wp:effectExtent l="6985" t="6350" r="19685" b="533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0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- يتغير حجم المادة الصلبة وشكلها عند نقلها من إناء الى آخ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5.6pt;width:356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- يتغير حجم المادة الصلبة وشكلها عند نقلها من إناء الى آخر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137525</wp:posOffset>
                </wp:positionH>
                <wp:positionV relativeFrom="paragraph">
                  <wp:posOffset>88265</wp:posOffset>
                </wp:positionV>
                <wp:extent cx="1559560" cy="495935"/>
                <wp:effectExtent l="6350" t="6985" r="19685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9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0.75pt;margin-top:6.95pt;width:122.75pt;height:3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67405</wp:posOffset>
                </wp:positionH>
                <wp:positionV relativeFrom="paragraph">
                  <wp:posOffset>130175</wp:posOffset>
                </wp:positionV>
                <wp:extent cx="4531995" cy="643890"/>
                <wp:effectExtent l="7620" t="6985" r="19050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04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- الغاز مادة شكلها غير ثابت وحجمها غير ثابت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10.25pt;width:356.8pt;height:5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- الغاز مادة شكلها غير ثابت وحجمها غير ثابت 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137525</wp:posOffset>
                </wp:positionH>
                <wp:positionV relativeFrom="paragraph">
                  <wp:posOffset>278130</wp:posOffset>
                </wp:positionV>
                <wp:extent cx="1559560" cy="495935"/>
                <wp:effectExtent l="6350" t="6985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9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0.75pt;margin-top:21.9pt;width:122.75pt;height:3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467735</wp:posOffset>
                </wp:positionH>
                <wp:positionV relativeFrom="paragraph">
                  <wp:posOffset>226060</wp:posOffset>
                </wp:positionV>
                <wp:extent cx="4531995" cy="643890"/>
                <wp:effectExtent l="7620" t="6985" r="1905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04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- السائل : له حجم ثابت وشكل غير ثابت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05pt;margin-top:17.8pt;width:356.8pt;height:5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- السائل : له حجم ثابت وشكل غير ثابت 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237855</wp:posOffset>
                </wp:positionH>
                <wp:positionV relativeFrom="paragraph">
                  <wp:posOffset>24765</wp:posOffset>
                </wp:positionV>
                <wp:extent cx="1559560" cy="495935"/>
                <wp:effectExtent l="6350" t="6985" r="1968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9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65pt;margin-top:1.95pt;width:122.75pt;height:3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79800</wp:posOffset>
                </wp:positionH>
                <wp:positionV relativeFrom="paragraph">
                  <wp:posOffset>146685</wp:posOffset>
                </wp:positionV>
                <wp:extent cx="4531995" cy="762000"/>
                <wp:effectExtent l="7620" t="6350" r="1905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0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4ـ لا تتحول المادة من حالة الى آخرى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pt;margin-top:11.55pt;width:356.8pt;height:5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4ـ لا تتحول المادة من حالة الى آخرى 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249920</wp:posOffset>
                </wp:positionH>
                <wp:positionV relativeFrom="paragraph">
                  <wp:posOffset>294640</wp:posOffset>
                </wp:positionV>
                <wp:extent cx="1559560" cy="495935"/>
                <wp:effectExtent l="6350" t="6985" r="1968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9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9.6pt;margin-top:23.2pt;width:122.75pt;height:3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26"/>
          <w:sz w:val="26"/>
          <w:szCs w:val="26"/>
          <w:rtl w:val="true"/>
        </w:rPr>
        <w:t>التغيرات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26"/>
          <w:sz w:val="26"/>
          <w:szCs w:val="26"/>
          <w:rtl w:val="true"/>
        </w:rPr>
        <w:t>الفيزيائي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  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              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79800</wp:posOffset>
                </wp:positionH>
                <wp:positionV relativeFrom="paragraph">
                  <wp:posOffset>282575</wp:posOffset>
                </wp:positionV>
                <wp:extent cx="1167765" cy="428625"/>
                <wp:effectExtent l="15240" t="15240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2.25pt;width:91.9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مل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02685</wp:posOffset>
                </wp:positionH>
                <wp:positionV relativeFrom="paragraph">
                  <wp:posOffset>57785</wp:posOffset>
                </wp:positionV>
                <wp:extent cx="5553075" cy="628650"/>
                <wp:effectExtent l="6985" t="6350" r="19050" b="292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غير الفيزيائى هو 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4.55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غير الفيزيائى هو ..........................................................................................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02685</wp:posOffset>
                </wp:positionH>
                <wp:positionV relativeFrom="paragraph">
                  <wp:posOffset>257175</wp:posOffset>
                </wp:positionV>
                <wp:extent cx="5553075" cy="628650"/>
                <wp:effectExtent l="6985" t="6350" r="19050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حلول يتكون من  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20.25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حلول يتكون من  ......................................................................................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17925</wp:posOffset>
                </wp:positionH>
                <wp:positionV relativeFrom="paragraph">
                  <wp:posOffset>8890</wp:posOffset>
                </wp:positionV>
                <wp:extent cx="5553075" cy="628650"/>
                <wp:effectExtent l="6985" t="6350" r="19050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غير الكيميائى هو  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75pt;margin-top:0.7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غير الكيميائى هو  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702685</wp:posOffset>
                </wp:positionH>
                <wp:positionV relativeFrom="paragraph">
                  <wp:posOffset>186055</wp:posOffset>
                </wp:positionV>
                <wp:extent cx="5553075" cy="628650"/>
                <wp:effectExtent l="6985" t="6350" r="19050" b="29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خلوط هو  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14.65pt;width:437.2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خلوط هو  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327400</wp:posOffset>
                </wp:positionH>
                <wp:positionV relativeFrom="paragraph">
                  <wp:posOffset>24130</wp:posOffset>
                </wp:positionV>
                <wp:extent cx="6096000" cy="685800"/>
                <wp:effectExtent l="28575" t="28575" r="2857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pt;margin-top:1.9pt;width:480pt;height:54pt" coordorigin="5240,38" coordsize="9600,1080">
                <v:shape id="shape_0" fillcolor="white" stroked="t" o:allowincell="f" style="position:absolute;left:5240;top:38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480;top:218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2800;top:218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160;top:218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7880;top:218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240;top:218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8960;top:218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موق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والحر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79800</wp:posOffset>
                </wp:positionH>
                <wp:positionV relativeFrom="paragraph">
                  <wp:posOffset>282575</wp:posOffset>
                </wp:positionV>
                <wp:extent cx="4800600" cy="428625"/>
                <wp:effectExtent l="14605" t="15240" r="15240" b="2292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تخير الإجابة الصحيحة مما بين القوسين فيما يات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2.25pt;width:377.9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تخير الإجابة الصحيحة مما بين القوسين فيما ياتى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02685</wp:posOffset>
                </wp:positionH>
                <wp:positionV relativeFrom="paragraph">
                  <wp:posOffset>64770</wp:posOffset>
                </wp:positionV>
                <wp:extent cx="5553075" cy="747395"/>
                <wp:effectExtent l="6985" t="6985" r="19050" b="2413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و مكان الجسم مقارنة بمكان جسم آخر وباستعمال كلمات منها : فوق ، يمين ، غرب ، جنوب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5.1pt;width:437.2pt;height:5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و مكان الجسم مقارنة بمكان جسم آخر وباستعمال كلمات منها : فوق ، يمين ، غرب ، جنوب 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702685</wp:posOffset>
                </wp:positionH>
                <wp:positionV relativeFrom="paragraph">
                  <wp:posOffset>113030</wp:posOffset>
                </wp:positionV>
                <wp:extent cx="1008380" cy="513080"/>
                <wp:effectExtent l="14605" t="14605" r="15240" b="1670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مسا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1.55pt;margin-top:8.9pt;width:79.35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مسافة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835650</wp:posOffset>
                </wp:positionH>
                <wp:positionV relativeFrom="paragraph">
                  <wp:posOffset>113030</wp:posOffset>
                </wp:positionV>
                <wp:extent cx="1025525" cy="513080"/>
                <wp:effectExtent l="15240" t="14605" r="14605" b="1670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ر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59.5pt;margin-top:8.9pt;width:80.7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رك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962265</wp:posOffset>
                </wp:positionH>
                <wp:positionV relativeFrom="paragraph">
                  <wp:posOffset>113030</wp:posOffset>
                </wp:positionV>
                <wp:extent cx="1148715" cy="513080"/>
                <wp:effectExtent l="14605" t="14605" r="15240" b="2387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وق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26.95pt;margin-top:8.9pt;width:9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وقع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  <w:lang w:val="en-US" w:eastAsia="en-US"/>
        </w:rPr>
      </w:pPr>
      <w:r>
        <w:rPr>
          <w:rFonts w:cs="Andalus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02685</wp:posOffset>
                </wp:positionH>
                <wp:positionV relativeFrom="paragraph">
                  <wp:posOffset>186690</wp:posOffset>
                </wp:positionV>
                <wp:extent cx="5553075" cy="832485"/>
                <wp:effectExtent l="6985" t="6985" r="1905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........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صف حركة الجسم إذا كانت سريعة أم بطيئ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14.7pt;width:437.2pt;height:6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........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صف حركة الجسم إذا كانت سريعة أم بطيئة 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778885</wp:posOffset>
                </wp:positionH>
                <wp:positionV relativeFrom="paragraph">
                  <wp:posOffset>296545</wp:posOffset>
                </wp:positionV>
                <wp:extent cx="1529715" cy="513080"/>
                <wp:effectExtent l="15240" t="14605" r="14605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حرك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7.55pt;margin-top:23.35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حركة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835650</wp:posOffset>
                </wp:positionH>
                <wp:positionV relativeFrom="paragraph">
                  <wp:posOffset>296545</wp:posOffset>
                </wp:positionV>
                <wp:extent cx="1529715" cy="513080"/>
                <wp:effectExtent l="15240" t="14605" r="14605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سا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59.5pt;margin-top:23.35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ساف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962265</wp:posOffset>
                </wp:positionH>
                <wp:positionV relativeFrom="paragraph">
                  <wp:posOffset>296545</wp:posOffset>
                </wp:positionV>
                <wp:extent cx="1352550" cy="5130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سر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26.95pt;margin-top:23.35pt;width:106.45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سرع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778885</wp:posOffset>
                </wp:positionH>
                <wp:positionV relativeFrom="paragraph">
                  <wp:posOffset>164465</wp:posOffset>
                </wp:positionV>
                <wp:extent cx="5553075" cy="530225"/>
                <wp:effectExtent l="6985" t="6985" r="19050" b="154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.............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ى مقدار البعد بين جسمين أو مكانين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55pt;margin-top:12.95pt;width:437.2pt;height:4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.............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ى مقدار البعد بين جسمين أو مكانين 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16020</wp:posOffset>
                </wp:positionH>
                <wp:positionV relativeFrom="paragraph">
                  <wp:posOffset>81280</wp:posOffset>
                </wp:positionV>
                <wp:extent cx="1529715" cy="513080"/>
                <wp:effectExtent l="15240" t="14605" r="14605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ر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2.6pt;margin-top:6.4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رك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765800</wp:posOffset>
                </wp:positionH>
                <wp:positionV relativeFrom="paragraph">
                  <wp:posOffset>71120</wp:posOffset>
                </wp:positionV>
                <wp:extent cx="1529715" cy="513080"/>
                <wp:effectExtent l="15240" t="14605" r="14605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سرع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54pt;margin-top:5.6pt;width:120.4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سرعة 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899400</wp:posOffset>
                </wp:positionH>
                <wp:positionV relativeFrom="paragraph">
                  <wp:posOffset>71120</wp:posOffset>
                </wp:positionV>
                <wp:extent cx="1352550" cy="513080"/>
                <wp:effectExtent l="14605" t="14605" r="15240" b="1670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سا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622pt;margin-top:5.6pt;width:106.45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ساف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479800</wp:posOffset>
                </wp:positionH>
                <wp:positionV relativeFrom="paragraph">
                  <wp:posOffset>258445</wp:posOffset>
                </wp:positionV>
                <wp:extent cx="1975485" cy="428625"/>
                <wp:effectExtent l="15240" t="15240" r="14605" b="2089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مل كلا مما يأت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0.35pt;width:155.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مل كلا مما يأتى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455285</wp:posOffset>
                </wp:positionH>
                <wp:positionV relativeFrom="paragraph">
                  <wp:posOffset>337820</wp:posOffset>
                </wp:positionV>
                <wp:extent cx="1903095" cy="513080"/>
                <wp:effectExtent l="15240" t="14605" r="14605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قو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29.55pt;margin-top:26.6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قوة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291580</wp:posOffset>
                </wp:positionH>
                <wp:positionV relativeFrom="paragraph">
                  <wp:posOffset>4020185</wp:posOffset>
                </wp:positionV>
                <wp:extent cx="1903095" cy="513080"/>
                <wp:effectExtent l="15240" t="14605" r="14605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إحتك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95.4pt;margin-top:316.55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إحتكاك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404225</wp:posOffset>
                </wp:positionH>
                <wp:positionV relativeFrom="paragraph">
                  <wp:posOffset>4093845</wp:posOffset>
                </wp:positionV>
                <wp:extent cx="712470" cy="1404620"/>
                <wp:effectExtent l="19050" t="19685" r="26035" b="203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40472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39320 h 796320"/>
                            <a:gd name="textAreaBottom" fmla="*/ 577440 h 79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661.75pt;margin-top:322.35pt;width:56.05pt;height:110.5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005580</wp:posOffset>
                </wp:positionH>
                <wp:positionV relativeFrom="paragraph">
                  <wp:posOffset>4702810</wp:posOffset>
                </wp:positionV>
                <wp:extent cx="3938270" cy="1020445"/>
                <wp:effectExtent l="438150" t="6985" r="19685" b="12877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1020600"/>
                        </a:xfrm>
                        <a:prstGeom prst="wedgeRoundRectCallout">
                          <a:avLst>
                            <a:gd name="adj1" fmla="val -60513"/>
                            <a:gd name="adj2" fmla="val -2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pt;margin-top:370.3pt;width:310.05pt;height:80.3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567930</wp:posOffset>
                </wp:positionH>
                <wp:positionV relativeFrom="paragraph">
                  <wp:posOffset>62865</wp:posOffset>
                </wp:positionV>
                <wp:extent cx="712470" cy="1404620"/>
                <wp:effectExtent l="19050" t="19685" r="26035" b="203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40472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39320 h 796320"/>
                            <a:gd name="textAreaBottom" fmla="*/ 577440 h 79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595.9pt;margin-top:4.95pt;width:56.05pt;height:110.5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69285</wp:posOffset>
                </wp:positionH>
                <wp:positionV relativeFrom="paragraph">
                  <wp:posOffset>128905</wp:posOffset>
                </wp:positionV>
                <wp:extent cx="3938270" cy="1020445"/>
                <wp:effectExtent l="438150" t="6985" r="19685" b="128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1020600"/>
                        </a:xfrm>
                        <a:prstGeom prst="wedgeRoundRectCallout">
                          <a:avLst>
                            <a:gd name="adj1" fmla="val -60513"/>
                            <a:gd name="adj2" fmla="val -2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55pt;margin-top:10.15pt;width:310.05pt;height:80.3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213600</wp:posOffset>
                </wp:positionH>
                <wp:positionV relativeFrom="paragraph">
                  <wp:posOffset>13335</wp:posOffset>
                </wp:positionV>
                <wp:extent cx="1903095" cy="513080"/>
                <wp:effectExtent l="14605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جاذ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568pt;margin-top:1.05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جاذبية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234805</wp:posOffset>
                </wp:positionH>
                <wp:positionV relativeFrom="paragraph">
                  <wp:posOffset>238125</wp:posOffset>
                </wp:positionV>
                <wp:extent cx="712470" cy="1619885"/>
                <wp:effectExtent l="19050" t="20320" r="24765" b="209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620000"/>
                        </a:xfrm>
                        <a:custGeom>
                          <a:avLst/>
                          <a:gdLst>
                            <a:gd name="textAreaLeft" fmla="*/ 54000 w 403920"/>
                            <a:gd name="textAreaRight" fmla="*/ 349920 w 403920"/>
                            <a:gd name="textAreaTop" fmla="*/ 160560 h 918360"/>
                            <a:gd name="textAreaBottom" fmla="*/ 666000 h 91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727.15pt;margin-top:18.75pt;width:56.05pt;height:127.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785235</wp:posOffset>
                </wp:positionH>
                <wp:positionV relativeFrom="paragraph">
                  <wp:posOffset>344805</wp:posOffset>
                </wp:positionV>
                <wp:extent cx="5331460" cy="1362710"/>
                <wp:effectExtent l="6350" t="6350" r="19685" b="10871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600" cy="1362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05pt;margin-top:27.15pt;width:419.75pt;height:10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479800</wp:posOffset>
                </wp:positionH>
                <wp:positionV relativeFrom="paragraph">
                  <wp:posOffset>222250</wp:posOffset>
                </wp:positionV>
                <wp:extent cx="6096000" cy="685800"/>
                <wp:effectExtent l="28575" t="28575" r="28575" b="285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7.5pt;width:480pt;height:54pt" coordorigin="5480,350" coordsize="9600,1080">
                <v:shape id="shape_0" fillcolor="white" stroked="t" o:allowincell="f" style="position:absolute;left:5480;top:350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53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530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530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530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>
          <w:rFonts w:cs="Andalu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79800</wp:posOffset>
                </wp:positionH>
                <wp:positionV relativeFrom="paragraph">
                  <wp:posOffset>258445</wp:posOffset>
                </wp:positionV>
                <wp:extent cx="5636895" cy="428625"/>
                <wp:effectExtent l="15240" t="15240" r="14605" b="2089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أكتب كلمة ( صح ) أو ( خطأ ) أمام العبارات التالية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74pt;margin-top:20.35pt;width:443.8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أكتب كلمة ( صح ) أو ( خطأ ) أمام العبارات التالية : 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  <w:lang w:val="en-US" w:eastAsia="en-US"/>
        </w:rPr>
      </w:pPr>
      <w:r>
        <w:rPr>
          <w:rFonts w:cs="Andalus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367405</wp:posOffset>
                </wp:positionH>
                <wp:positionV relativeFrom="paragraph">
                  <wp:posOffset>71120</wp:posOffset>
                </wp:positionV>
                <wp:extent cx="4632325" cy="417830"/>
                <wp:effectExtent l="6985" t="6350" r="19685" b="1441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48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1- الصوت شكل من أشكال الطاقة ينتج عن اهتزاز الأجسام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5.6pt;width:364.7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1- الصوت شكل من أشكال الطاقة ينتج عن اهتزاز الأجسام .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8137525</wp:posOffset>
                </wp:positionH>
                <wp:positionV relativeFrom="paragraph">
                  <wp:posOffset>88265</wp:posOffset>
                </wp:positionV>
                <wp:extent cx="1559560" cy="495935"/>
                <wp:effectExtent l="63500" t="64135" r="64135" b="635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960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640.75pt;margin-top:6.95pt;width:122.75pt;height:3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4f81bd" weight="127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367405</wp:posOffset>
                </wp:positionH>
                <wp:positionV relativeFrom="paragraph">
                  <wp:posOffset>130175</wp:posOffset>
                </wp:positionV>
                <wp:extent cx="4531995" cy="643890"/>
                <wp:effectExtent l="7620" t="6985" r="1905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04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- لا ينتقل الصوت عبر الغازات والسوائل والمواد الصلب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10.25pt;width:356.8pt;height:5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- لا ينتقل الصوت عبر الغازات والسوائل والمواد الصلبة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8137525</wp:posOffset>
                </wp:positionH>
                <wp:positionV relativeFrom="paragraph">
                  <wp:posOffset>278130</wp:posOffset>
                </wp:positionV>
                <wp:extent cx="1559560" cy="495935"/>
                <wp:effectExtent l="63500" t="64135" r="64135" b="641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960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640.75pt;margin-top:21.9pt;width:122.75pt;height:3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4f81bd" weight="12708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467735</wp:posOffset>
                </wp:positionH>
                <wp:positionV relativeFrom="paragraph">
                  <wp:posOffset>226060</wp:posOffset>
                </wp:positionV>
                <wp:extent cx="5767070" cy="643890"/>
                <wp:effectExtent l="14605" t="14605" r="15240" b="135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: كيف أحــــــافظ على أذنـــــــى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fuchsia" stroked="t" o:allowincell="f" style="position:absolute;margin-left:273.05pt;margin-top:17.8pt;width:454.05pt;height:5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: كيف أحــــــافظ على أذنـــــــى ؟</w:t>
                      </w:r>
                    </w:p>
                  </w:txbxContent>
                </v:textbox>
                <v:fill o:detectmouseclick="t" type="solid" color2="lim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367405</wp:posOffset>
                </wp:positionH>
                <wp:positionV relativeFrom="paragraph">
                  <wp:posOffset>110490</wp:posOffset>
                </wp:positionV>
                <wp:extent cx="6390005" cy="1764665"/>
                <wp:effectExtent l="7620" t="6985" r="19050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1764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5pt;margin-top:8.7pt;width:503.1pt;height:138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479800</wp:posOffset>
                </wp:positionH>
                <wp:positionV relativeFrom="paragraph">
                  <wp:posOffset>19685</wp:posOffset>
                </wp:positionV>
                <wp:extent cx="6096000" cy="685800"/>
                <wp:effectExtent l="28575" t="28575" r="28575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.55pt;width:480pt;height:54pt" coordorigin="5480,31" coordsize="9600,1080">
                <v:shape id="shape_0" fillcolor="white" stroked="t" o:allowincell="f" style="position:absolute;left:5480;top:31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720;top:211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3040;top:211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400;top:211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120;top:211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480;top:211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200;top:211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2314" w:right="-32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عل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إبتدائ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2314" w:right="-2340" w:hanging="0"/>
        <w:jc w:val="left"/>
        <w:rPr/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تاريخ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left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rFonts w:cs="Andalus"/>
          <w:b/>
          <w:bCs/>
          <w:color w:val="FF0000"/>
          <w:sz w:val="36"/>
          <w:szCs w:val="36"/>
          <w:rtl w:val="true"/>
        </w:rPr>
        <w:t xml:space="preserve">/.........................                                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حصة</w:t>
      </w:r>
      <w:r>
        <w:rPr>
          <w:rFonts w:cs="Andalus"/>
          <w:b/>
          <w:bCs/>
          <w:color w:val="FF0000"/>
          <w:sz w:val="36"/>
          <w:szCs w:val="36"/>
          <w:rtl w:val="true"/>
        </w:rPr>
        <w:t>/.....................</w:t>
      </w:r>
    </w:p>
    <w:p>
      <w:pPr>
        <w:pStyle w:val="Normal"/>
        <w:ind w:left="-2314" w:right="-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461000</wp:posOffset>
                </wp:positionH>
                <wp:positionV relativeFrom="paragraph">
                  <wp:posOffset>157480</wp:posOffset>
                </wp:positionV>
                <wp:extent cx="1975485" cy="428625"/>
                <wp:effectExtent l="15240" t="15240" r="14605" b="2292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رفــــى كلا من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30pt;margin-top:12.4pt;width:155.5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رفــــى كلا من :</w:t>
                      </w:r>
                    </w:p>
                  </w:txbxContent>
                </v:textbox>
                <v:fill o:detectmouseclick="t" type="solid" color2="#6d2faf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****************************************************************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709670</wp:posOffset>
                </wp:positionH>
                <wp:positionV relativeFrom="paragraph">
                  <wp:posOffset>28575</wp:posOffset>
                </wp:positionV>
                <wp:extent cx="1903095" cy="513080"/>
                <wp:effectExtent l="15240" t="14605" r="14605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ضوء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92.1pt;margin-top:2.25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ضوء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213215</wp:posOffset>
                </wp:positionH>
                <wp:positionV relativeFrom="paragraph">
                  <wp:posOffset>149860</wp:posOffset>
                </wp:positionV>
                <wp:extent cx="561975" cy="1339215"/>
                <wp:effectExtent l="19050" t="20320" r="2413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339200"/>
                        </a:xfrm>
                        <a:custGeom>
                          <a:avLst/>
                          <a:gdLst>
                            <a:gd name="textAreaLeft" fmla="*/ 42480 w 318600"/>
                            <a:gd name="textAreaRight" fmla="*/ 276120 w 318600"/>
                            <a:gd name="textAreaTop" fmla="*/ 132840 h 759240"/>
                            <a:gd name="textAreaBottom" fmla="*/ 550440 h 75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725.45pt;margin-top:11.8pt;width:44.2pt;height:105.4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289800</wp:posOffset>
                </wp:positionH>
                <wp:positionV relativeFrom="paragraph">
                  <wp:posOffset>16510</wp:posOffset>
                </wp:positionV>
                <wp:extent cx="1903095" cy="513080"/>
                <wp:effectExtent l="14605" t="14605" r="15240" b="2387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نكسار الضو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50" stroked="t" o:allowincell="f" style="position:absolute;margin-left:574pt;margin-top:1.3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نكسار الضوء</w:t>
                      </w:r>
                    </w:p>
                  </w:txbxContent>
                </v:textbox>
                <v:fill o:detectmouseclick="t" type="solid" color2="#ff4faf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661025</wp:posOffset>
                </wp:positionH>
                <wp:positionV relativeFrom="paragraph">
                  <wp:posOffset>267970</wp:posOffset>
                </wp:positionV>
                <wp:extent cx="536575" cy="1303655"/>
                <wp:effectExtent l="19685" t="20320" r="23495" b="298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303560"/>
                        </a:xfrm>
                        <a:custGeom>
                          <a:avLst/>
                          <a:gdLst>
                            <a:gd name="textAreaLeft" fmla="*/ 40680 w 304200"/>
                            <a:gd name="textAreaRight" fmla="*/ 263520 w 304200"/>
                            <a:gd name="textAreaTop" fmla="*/ 129240 h 739080"/>
                            <a:gd name="textAreaBottom" fmla="*/ 536040 h 73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445.75pt;margin-top:21.1pt;width:42.2pt;height:102.6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386705</wp:posOffset>
                </wp:positionH>
                <wp:positionV relativeFrom="paragraph">
                  <wp:posOffset>3296285</wp:posOffset>
                </wp:positionV>
                <wp:extent cx="1903095" cy="513080"/>
                <wp:effectExtent l="15240" t="14605" r="14605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منشور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24.15pt;margin-top:259.55pt;width:149.8pt;height:4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منشور     </w:t>
                      </w:r>
                    </w:p>
                  </w:txbxContent>
                </v:textbox>
                <v:fill o:detectmouseclick="t" type="solid" color2="#003f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296920</wp:posOffset>
                </wp:positionH>
                <wp:positionV relativeFrom="paragraph">
                  <wp:posOffset>281305</wp:posOffset>
                </wp:positionV>
                <wp:extent cx="2315845" cy="2341880"/>
                <wp:effectExtent l="7620" t="261620" r="19050" b="13303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880" cy="2341800"/>
                        </a:xfrm>
                        <a:prstGeom prst="wedgeRoundRectCallout">
                          <a:avLst>
                            <a:gd name="adj1" fmla="val 20467"/>
                            <a:gd name="adj2" fmla="val -60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pt;margin-top:22.15pt;width:182.3pt;height:184.3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812915</wp:posOffset>
                </wp:positionH>
                <wp:positionV relativeFrom="paragraph">
                  <wp:posOffset>233045</wp:posOffset>
                </wp:positionV>
                <wp:extent cx="2315845" cy="2341880"/>
                <wp:effectExtent l="6350" t="213360" r="19685" b="13303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880" cy="2341800"/>
                        </a:xfrm>
                        <a:prstGeom prst="wedgeRoundRectCallout">
                          <a:avLst>
                            <a:gd name="adj1" fmla="val -22087"/>
                            <a:gd name="adj2" fmla="val -587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45pt;margin-top:18.35pt;width:182.3pt;height:184.3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-2314" w:right="-21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left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8380730</wp:posOffset>
                </wp:positionH>
                <wp:positionV relativeFrom="paragraph">
                  <wp:posOffset>294640</wp:posOffset>
                </wp:positionV>
                <wp:extent cx="536575" cy="2147570"/>
                <wp:effectExtent l="19050" t="20320" r="21590" b="444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147400"/>
                        </a:xfrm>
                        <a:custGeom>
                          <a:avLst/>
                          <a:gdLst>
                            <a:gd name="textAreaLeft" fmla="*/ 40680 w 304200"/>
                            <a:gd name="textAreaRight" fmla="*/ 263520 w 304200"/>
                            <a:gd name="textAreaTop" fmla="*/ 213120 h 1217520"/>
                            <a:gd name="textAreaBottom" fmla="*/ 882720 h 121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659.9pt;margin-top:23.2pt;width:42.2pt;height:169.05pt;mso-wrap-style:none;v-text-anchor:middle;mso-position-horizontal-relative:page">
                <v:fill o:detectmouseclick="t" type="solid" color2="#8fcf5f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918585</wp:posOffset>
                </wp:positionH>
                <wp:positionV relativeFrom="paragraph">
                  <wp:posOffset>207645</wp:posOffset>
                </wp:positionV>
                <wp:extent cx="4298315" cy="1365885"/>
                <wp:effectExtent l="6985" t="476885" r="19050" b="6921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1365840"/>
                        </a:xfrm>
                        <a:prstGeom prst="wedgeRoundRectCallout">
                          <a:avLst>
                            <a:gd name="adj1" fmla="val 6685"/>
                            <a:gd name="adj2" fmla="val -841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5pt;margin-top:16.35pt;width:338.4pt;height:107.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-2314" w:right="-2160" w:hanging="0"/>
        <w:jc w:val="center"/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  <w:rtl w:val="true"/>
        </w:rPr>
      </w:r>
    </w:p>
    <w:p>
      <w:pPr>
        <w:pStyle w:val="Normal"/>
        <w:ind w:left="-2314" w:right="-2160" w:hanging="0"/>
        <w:jc w:val="left"/>
        <w:rPr>
          <w:rFonts w:cs="Times New Roman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416300</wp:posOffset>
                </wp:positionH>
                <wp:positionV relativeFrom="paragraph">
                  <wp:posOffset>29210</wp:posOffset>
                </wp:positionV>
                <wp:extent cx="6096000" cy="685800"/>
                <wp:effectExtent l="28575" t="28575" r="28575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85800"/>
                          <a:chOff x="0" y="0"/>
                          <a:chExt cx="6095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قيع ولي الأم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قيع المعلم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14480"/>
                            <a:ext cx="60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1144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ق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448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م ي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2.3pt;width:480pt;height:54pt" coordorigin="5380,46" coordsize="9600,1080">
                <v:shape id="shape_0" fillcolor="white" stroked="t" o:allowincell="f" style="position:absolute;left:5380;top:46;width:95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5620;top:226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قيع ولي الأم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2940;top:226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قيع المعلم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oval id="shape_0" fillcolor="white" stroked="t" o:allowincell="f" style="position:absolute;left:10300;top:226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8020;top:226;width:959;height:719;mso-wrap-style:none;v-text-anchor:middle;mso-position-horizontal-relative:page">
                  <v:fill o:detectmouseclick="t" type="solid" color2="black"/>
                  <v:stroke color="red" weight="38160" joinstyle="miter" endcap="flat"/>
                  <w10:wrap type="none"/>
                </v:oval>
                <v:shape id="shape_0" fillcolor="white" stroked="t" o:allowincell="f" style="position:absolute;left:11380;top:226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قن 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9100;top:226;width: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م يتقن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sectPr>
      <w:headerReference w:type="default" r:id="rId2"/>
      <w:type w:val="nextPage"/>
      <w:pgSz w:w="11906" w:h="16838"/>
      <w:pgMar w:left="4320" w:right="432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893175" cy="9217025"/>
          <wp:effectExtent l="0" t="0" r="0" b="0"/>
          <wp:wrapNone/>
          <wp:docPr id="1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893175" cy="921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726690</wp:posOffset>
          </wp:positionH>
          <wp:positionV relativeFrom="paragraph">
            <wp:posOffset>-457200</wp:posOffset>
          </wp:positionV>
          <wp:extent cx="7543800" cy="10629900"/>
          <wp:effectExtent l="0" t="0" r="0" b="0"/>
          <wp:wrapNone/>
          <wp:docPr id="1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Arial" w:hAnsi="Arial" w:cs="Arial"/>
      <w:sz w:val="6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8:00Z</dcterms:created>
  <dc:creator>تبريز لخدمة المعلمين والمعلمات
www.tabriz1.com</dc:creator>
  <dc:description/>
  <dc:language>en-US</dc:language>
  <cp:lastModifiedBy>ASUS</cp:lastModifiedBy>
  <cp:lastPrinted>2015-12-28T06:30:00Z</cp:lastPrinted>
  <dcterms:modified xsi:type="dcterms:W3CDTF">2015-12-28T03:30:00Z</dcterms:modified>
  <cp:revision>69</cp:revision>
  <dc:subject/>
  <dc:title>5</dc:title>
</cp:coreProperties>
</file>